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     1987/No. 2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CompuMethods Compan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opies, moves, or deletes files individually or 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from directory listings sorted by name, extension, size,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O [d:][\directory][/E][/S][/D][/T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Entered without any of its optional parameters and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 presents an alphabetized listing of the current directory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commands on the right.  The file attributes (Archieve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-Only, and System) are shown by the appropriate lette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sted file.  The Up- and Down-Arrow keys move the 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one line at a time.  Ctrl-PgUp (^PgUp) and ^PgD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and bottom of the current display page (21 files), whil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scoll through the entire directory listing. 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go to the beginning and end of the listing, respectively. 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moves the highlight bar to the first (then subsequent)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that letter.  Multiple files are tagged for group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, or deleting by pressing the gray plus (+) key; the gray minus (-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s a mis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E, /S, /D, /T, and /O command-line switches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directory listing by Extension, Size, DaTe (/D and /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), or by Original DOS order.  Once on screen, function key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ame), F8 (Extension), F9 (Size), and F10 (Date) can be us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.  F1 initiates the Copy process for the highlighted (or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.  F6 toggles the Copy Verify option (comparable to DOS /V). 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are used for Move and Delete.  You are prompted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for Copy and Move:  different drives and paths are suppor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use of the DOS ? and * wildcards.  Renaming while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arked (tagged) file is successfully copied, its mark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an asterisk.  If a floppy disk becomes filled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ttempts to find other marked files that will fit, back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halt with some file(s) remaining to be copied.  Repla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another, hit F1 again, re-enter the correct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maining marked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vide the contents of a directory into two parts, mark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files, as above, so that all have the "copied"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F5 to mark the previously-untagged files and repeat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for the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 functions can alternately be performed by Ctrl-letter commands: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), ^D (Delete), ^M (Move), ^V (Verify), ^N (Name), ^E (Extension),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ze), and ^T (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CO [d:][\directory][/E][/S][/D][/T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   Key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_SH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F1   Alt-C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F2   Alt-D 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      F3   Alt-M 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Mark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_Blank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         F6   Alt-V 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          Grey -    A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        Grey +    Al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_Name       F7   Alt-N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_Ext        F8   Alt-E 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_Size       F9   Alt-Z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_Date       F10  Alt-T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_Drcn       Sh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_Bar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_Arrow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Up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Bar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_Arrow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Dn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Bar   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_Bar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_H          Shft-F1  Alt-H 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_S          Shft-F2  Alt-S 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_R          Shft-F3  Alt-R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_A          Shft-F4  Alt-A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1Dir</w:t>
        <w:tab/>
        <w:t>Alt-G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for file name)  (First letter of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