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dit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stribution as Library only, uses restrict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haring work on a project with different people, I constant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y support scripts to use of my editor. to save myself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ime and aggrevation and to provide further functionality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nd release 'axEdit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axEditFile(z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             Name of Editor in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!&lt;editor&gt;" when the Editor is to be ru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one" when no editor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filename&gt;"   "OK" when "[!]Editor &lt;filename&gt;"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rror" when filename was specified, but no edit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in this library is PROC axDoubleSlash(string)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string with all backslashes doubled. i.e. \ -&gt; \\, \\ -&gt;\\\\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dure is coded so that it has to remain in a libra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DIT --- if you use it regularly, or make it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, please register it by sending a check for $2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70 23rd Street Suit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oria, NY  1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ain reason for you to use this module is to Edit Scri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BuildLib system, and you don't want the delay and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is version provides, use the following substit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axEditFile(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dit="C:\dos\edl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fname="": return 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xedit+" "+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 the other hand, you want to be independent of system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rdcoded variables, or if you want the source code for axBuil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