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ULTI-LEVEL VIRTUAL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FERENCE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5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cember 20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88 Eagle Performanc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_______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____|__     |               (tm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--|       |    |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|   ____|__  |  Association of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|  |       |_|  Sharewar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|__|   o   |    Professional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-----|   |   |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|___|___|    MEMBER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NDW Multi-level Virtual Windows               Reference Guide, Version 5.X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 A B L E   O F   C O N T E N T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INTRODUCTION  . . . .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rpose . . . . . .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on Parameters .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tributes  . . . . . . . . . . . . . . . . . . . . 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PROCEDURES AND FUNCTIONS 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cessWindow  . . . . .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Border  . . . . .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LevelIndex . . . . .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apOK  . . . . . . .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deWindow  . . . . .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itWindow  . . . . .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cateCursor  . . . .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keWindow  . . . . . .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xI  . . . . . . . . .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xL  . . . . . . . . .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xW  . . . . . . . . .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nI  . . . . . . . . .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nL  . . . . . . . . . .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nW  . . . . . . . . . .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16  . . . . . . . . .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Window  . . . . . . .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Words . . . . . . . .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oveWindow  . . .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toreBorder . . .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toreTurboWindow 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CursorDefault  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VirtualSize  . 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WindowModes  . 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Window  . . . . .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tleWindow . . . . .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ResizeWindow . . . .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ScrollView . . . . . .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UpdateCursor . . . . .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UpdateRows . . . . . .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UpdateTitles . . . . .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UpdateView . . . . . . .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UpdateWindow . . . . . .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ViewRC . . . . . . . . .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ViewRCrel  . . . . . . .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ZoomWindow . . . . .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osC . . . . . . . .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osLn  . . . . . . .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osToRC  . . . . . .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osR . . . . . . .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BrdrH  . . . . . .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BrdrPart . . . . .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BrdrV  . . . . . .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ClrEol . . . . . . .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ClrEos . . . . . . .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ClrField . . . . . .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ClrFieldEos  . . . . . . . . . . . . . . . . . . . .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NDW Multi-level Virtual Windows               Reference Guide, Version 5.X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ClrLine  . . . . . . . .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ClrScr . . . . . . . . .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ClrTitle . . . . . . . .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DelLine  . . . . . . . .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GotoEos  . . . . . . . .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GotoRC . . . . . . . . .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sLine  . . . . . . . .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LineH  . . . . . . . . .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LinePart . . . . . . .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LineV  . . . . . . . .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AndViewPage  . . .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ToCRT  . . . . . . .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ToHidden . . . . . .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ToPage . . . . . . .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ToVirtual  . . . . .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ScrollDown . . . . . . .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ScrollUp . . . . . . . .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WhereC . . . . . . . . .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WhereR . . . . . . . . .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Write  . . . . . . . . . .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WriteA . . . . . . . . . .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WriteC . . . . . . . . . . . . . . . . . . . . . . .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DATA STRUCTURE  . . . . . . . . .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sic Types . . . . . . . . . .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d Constants . . . . .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typed Constants . . . . . . .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lobal Variables  . . . . . . . . . . . . . . . . . . 2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ynamic Variables . . . . . . . . . . . . . . . . . .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A:  MEMORY ALLOCATION . . . . . . . . . . . . . . 3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lobal Memory . . . . . . . . . . . . . . . . . . . . 3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ynamic Memory  . . . . . . . . . . . . . . . . . . . 3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de Size . . . . . . . . . . . . . . . . . . . . . .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B:  ERROR MESSAGES  . . . . . . . . . . . . . . .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NDW Multi-level Virtual Windows               Reference Guide, Version 5.X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 I N T R O D U C T I O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document is a technical reference manual describing each routine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ariable in detail in a format similar to the TP manual.  The routines a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scribed in alphabetical order.  Since this manual is on disk, you ca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d your interest easily with any search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pplication - Because WNDW uses QWIK, all routines will perform i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ing applic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All video text modes - 0, 1, 2, 3 and 7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Any column mode - 40, 80, or vari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. For IBM PC, XT, AT, PCjr, PC convertible, all PS/2 models, 3270 PC,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ti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With MDA, CGA, EGA, MCGA, VGA, 8214/A, all Hercules video c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Perform routines in both absolute and window-relative coord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ON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mon Parameters - Most procedures use the same parameters.  Rather tha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peating them for each routine, detailed descriptions for those parameter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lis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ndow Coordinates - Unless otherwise stated, all WNDW routines work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ndow-relative coordinates.  For simplicity, virtual routines check f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ounds to keep routines confined to the windows and screen.  However, to b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ast, some other routines indicated in this document do not check f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ounds in the windows or on the screen, so be sure to stay in range. 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pper left column in a window is row 1, column 1, which is also called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-based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ow/Col - Row and Col were chosen in lieu of the X/Y scheme used in TP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ince WNDW is for only text modes, the screen is treated like a wor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cessor with rows and columns.  It is more intuitive to use the X/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heme in graphics and the Row/Col scheme for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ows/Cols - Using Rows/Cols is much easier than Row2/Col2 to describe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ight and width of a block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Window (Row,Col,Rows,Cols,Wattr,Battr,Border,Nam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hould you decide to move the window, only Row and Col need to be changed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therefore Rows and Cols don't need to be mentally recalculated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ered.  Please keep Cols limited to one 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umOfRows/NumOfCols - These parameters indicate a relative shift from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ven point that can be positive or nega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Str - The window-relative writing routines WWrite and WWriteC actually us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QWIK to write this string.  With an external trick of using a pointer,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ng isn't recopied the stack and thereby increasing speed even if hard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1, Introduction                                             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NDW Multi-level Virtual Windows               Reference Guide, Version 5.X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ded strings are passed as a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*Attr - Use the convenient attribute constants for the foreground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ackground colors supplied in the QWIK unit rather than having to use TP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 or procedures to get a desired color, for 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Window (1,1,8,8,White+BlueBG,Yellow+BlueBG,SingleBrdr,aWindow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ll make a window with a white on blue window and yellow on blue border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ll subsequent routines will use these attributes for writing.  TextAttr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lso set to the window attribute in case the Turbo write routines are used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foreground constants in QWIK are duplicates of those in TP4 and a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eated here for conveni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       = $00;       DarkGray     = $0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ue         = $01;       LightBlue    = $09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een        = $02;       LightGreen   = $0A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an         = $03;       LightCyan    = $0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          = $04;       LightRed     = $0C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genta      = $05;       LightMagenta = $0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own        = $06;       Yellow       = $0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ghtGray    = $07;       White        = $0F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link        = $80;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 addition, the QWIK background color constants were included to tak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vantage of constant fol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lackBG      = $00;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lueBG       = $10;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reenBG      = $20;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yanBG       = $30;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dBG        = $40;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gentaBG    = $50;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rownBG      = $60;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ghtGrayBG  = $70;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ameAttr     =  -1;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ameAttr - A powerful and unique feature of all WNDW routines is the use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constant SameAttr.  If SameAttr, or a negative value, is used as a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ttribute, the routine will suppress any changes to the attributes and us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 is currently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1, Introduction                                             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NDW Multi-level Virtual Windows               Reference Guide, Version 5.X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 P R O C E D U R E S   A N D   F U N C T I O N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 this section, a detailed description is provided for each procedure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essWindow procedure                                                 Wnd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      Randomly accesses a covered window and places it on the top.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f the window is hidden, it uses ShowWindow to put it o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AccessWindow (WindowName: WindowName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ll video p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All underlays are properly updated in the heap with a high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peed technique.  If NoAccessMode has been set for thi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indow or an invalid window name is used, the procedure i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imply ignored.  Virtual windows are updated after being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hown.  Zoom effect is optional.  The WndwStats are shuffled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match the new leve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strictions   Shadows are permitted, but exposed corners on lower level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indows with shadows will not be updated until moved.  Fo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human factors, shadows are only recommended for the top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ndow anywa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            Restored to new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ap           Temporarily uses (underlay size * 1.5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t           Forced to write to CR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HideWindow, Show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Border procedure                                                 Wnd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Changes the border to a new border sty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ChangeBorder (NewBrdr: Border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ll video p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The original border style is already saved in ViewBrdr. 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urrent border is changed by searching for a match of WSbrd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for each border part with the current attribute.  If a match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s found, it is replaced with NewBrdr.  Tees as well a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virtual borders are also replaced.  The original border ca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later be restored with RestoreBorder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            Restored to CR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t           Forced to write to CR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rictions   NoBrdr is ignored as either the original or new bord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RestoreB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LevelIndex function                                                 Wnd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Returns the WndwStat index given the WindowNam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GetLevelIndex (WindowName: WindowName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type    w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This routine scans for the first matching WindowName.  I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cans from the top level index (LI) first and then down.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Hidden windows from the hidden level index (HLI) up ar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2, Procedures and Functions                                 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NDW Multi-level Virtual Windows               Reference Guide, Version 5.X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anned last.  If no match is found, the result is &gt;MaxWnd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apOK function                                                        Wnd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Returns TRUE if enough heap is available from MaxAvai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HeapOK (NumOfBytes: wor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type    boole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If there is insufficient heap, the program terminate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rough the GOOF unit.  The error window will display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MemAvail and MaxAvail.  All WNDW procedures that use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eap run this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deWindow procedure                                                   Wnd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Hides the current top window on the CR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HideWind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ll video p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The window is saved in RAM and the underlay is restored o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screen showing the new top window.  If NoHideMode ha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been set for this window, the procedure is ignored. 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ndows are saved with the border, but without any sha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OS            Altered to (Wrow,Wcol) before hiding, then restored to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new top window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ap           Temporarily uses (underlay size * 1.5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t           Forced to write to CR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Show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itWindow procedure                                                   Wnd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      Initializes global data for WNDW routines.  In brief, i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ets the defaults for WndwStat, indexes and margins for each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ideo pa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InitWindow (Wattr: integer; ClearScr: boolean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This is the first routine required to executed early in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main program and only needs to be done once.  Wattr is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ttribute for the full screen (Window0) for all video pages.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f ClearScr is true, then all video pages are cleared with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attr.  Over 50 variables are initialized with thi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cedure.  See InitWindow source code for detai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            Set to (1,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ap           Allocates VirtualStat and PageStat arrays as requi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SetCursorDefault, WNDW5X.DOC and Data Structure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teCursor procedure                                                 Wnd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Locates the cursor within the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LocateCurs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ll video p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This routine, a subroutine of RestoreTurboWindow, locate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cursor as set in the WndwStat for fixed or virtual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indows.  It is usually handled automatically, but i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2, Procedures and Functions                                 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NDW Multi-level Virtual Windows               Reference Guide, Version 5.X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vailable for handling exceptions.  VUpdateCursor is a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broutine of LocateCurs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RestoreTurboWindow, VUpdate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Window procedure                                                   Wnd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Makes a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MakeWindow (Row,Col,Rows,Cols: byte; Wattr,Battr: integer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rdrSel: Borders; WindowName: WindowName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ll video p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This is the main routine to create windows.  Row, Col, Row,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nd Rows is the absolute coordinates for the window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nclusive of any border.  For RelMode, (Row,Col) is window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relative.  Wattr and Battr are the window and borde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ttributes, respectively (SameAttr is permitted).  BrdrSel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s the selection of one of 15 different borders.  WindowNam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s a unique window name required for random access. EOS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 to (1,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ap           Allocates underlay size until remov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strictions   Minimum size - (1x1) without borders, (3x3) with borders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SetWindowModes, Remove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I function                                                         Wut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Returns the maximum value of two integ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MaxI (Value1,Value2: intege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type    inte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rks        High speed evaluation of two integ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MaxL, MaxW, MinI, MinL, Min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L function                                                         Wut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Returns the maximum value of two long integ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MaxI (Value1,Value2: long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type    long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rks        High speed evaluation of two long integ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MaxI, MaxW, MinI, MinL, Min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W function                                                         Wut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Returns the maximum value of two 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MaxW (Value1,Value2: wor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type    w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rks        High speed evaluation of two 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MaxI, MaxL, MinI, MinL, Min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nI function                                                         Wut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Returns the minimum value of two integ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MinI (Value1,Value2: integ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2, Procedures and Functions                                 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NDW Multi-level Virtual Windows               Reference Guide, Version 5.X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type    inte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rks        High speed evaluation of two integ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MaxI, MaxL, MaxW, MinL, Min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nL function                                                         Wut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Returns the minimum value of two long integ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MinI (Value1,Value2: long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type    long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rks        High speed evaluation of two long integ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MaxI, MaxL, MaxW, MinI, Min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nW function                                                         Wut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Returns the minimum value of two 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MinW (Value1,Value2: wor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type    w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rks        High speed evaluation of two 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MaxI, MaxL, MaxW, MinI, Min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16 procedure                                                      Wut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      Copies a specified number of contiguous bytes from a sourc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ange to a destination ran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Move16 (VAR Source,Dest; NumOfBytes: wor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Exactly like TP's Move except twice as fast by using 16-bi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ers.  Use in lieu of Mo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MoveWor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Window procedure                                                   Wnd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      Moves the current top window on the CRT a relative number of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ows and colum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MoveWindow (NumOfRows,NumOfCols: intege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ll video p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If NoMoveMode or PermMode has been set for this window,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procedure is ignored.  Shadows are fully supported.  Margin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e respec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            Moved relatively to the same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eap           Maximum requirement is full screen size plus the underlay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z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t           Forced to write to CR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Show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Words procedure                                                   Wut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      Copies a specified number of contiguous bytes from a sourc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ange to a destination ran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MoveWords (VAR Source,Dest; NumOfWords: wor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rks        Even faster than Move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2, Procedures and Functions                                 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NDW Multi-level Virtual Windows               Reference Guide, Version 5.X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strictions   Source[0] and Dest must not overlap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Move1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oveWindow procedure                                                 Wnd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Removes the current top window on the CR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claration    RemoveWindow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ll video p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Basically, the top window is removed restoring the underlay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nd then erased from memory.  Depending on the window mode,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moveWindow responds different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RelMode     - The window-relative stats are simply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placed with the parent window stat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ermMode    - The stats are simply dropped from the stack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VirtualMode - The virtual screen is additionally remov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rom the he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            Restored to the new top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ap           Deallocates the underla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t           Forced to write to CR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Make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oreBorder procedure                                                Wnd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Restores the border to the original border sty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RestoreB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ll video p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Reverses the effect of ChangeBorder by replacing the curren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order style back to the origina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            Restored to CR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t           Forced to write to CR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ChangeB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oreTurboWindow procedure                                           Wnd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      Restores attributes, cursor, and EOS marker for the curren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RestoreTurboWind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ll video p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Usually this procedure is handled automatically.  If ther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s some exception in handling, then this procedure can b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d.  It doe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 Resets TextAttr and ScrollAttr to OrigAtt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 Restores Turbo wind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 Reset EOS marker to last saved loc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. Resets cursor mod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 Locates cursor with Locate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            Resto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Locate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2, Procedures and Functions                                 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NDW Multi-level Virtual Windows               Reference Guide, Version 5.X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CursorDefault procedure                                             Wnd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Sets the default cursor mode to be used by Make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SetCursorDefault (CursorMode: wor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This routine simply assigns a value to the global variabl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ursorDefault.  This value is already assigned by InitWindow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o the current cursor mode.  If a specific cursor mode i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required for the initial window as well, use Qwik.SetCurso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stead before Init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InitWindow, Make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VirtualSize procedure                                               Wnd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      Sets the dimensions for the virtual screen of virtual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ndow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SetVirtualSize (Rows,Cols: byt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This optional procedure sets the rows-by-columns dimension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for a virtual screen.  Keep in mind that two additional row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ill be internally added for titles if borders are used.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default at startup is the CRT screen size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rictions   Maximum buffer size is 64k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MakeWind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xample        Set the size for a virtual screen with 80 columns and a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ximum number of r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VirtualSize (253,8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resulting size would be (253+2)*80*2 = 40,800 byte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hich is under 64k.  Rows 254 and 255 would be reserved fo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p and bottom titles on the b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WindowModes procedure                                               Wnd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Sets the window modes to be used by Make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SetWindowModes (SumOfAllModes: wor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rks        There are several different modes that can b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Mode       - Window-relative frame of reference, no under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mMode      - Can't be moved or removed, no under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dowLeft    - Shadow on the left s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dowRight   - Shadow on the right s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oomMode      - Zoom effect on Make, Show and AccessWind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ddenMode    - Create window as hidd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tualMode   - Create virtual screen as we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sorOffMode - Leaves cursor off for wind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ThruMode   - Doesn't clear area inside wind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HideMode    - Ignores request to hide wind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AccessMode  - Ignores request to access wind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MoveMode    - Ignores request to move/resize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startup mode is equivalent to zero while the base window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2, Procedures and Functions                                 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NDW Multi-level Virtual Windows               Reference Guide, Version 5.X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s PermMode.  The modes should be summed logically, but ca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lso be done arithmetically with care.  All PermMode window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ust be created fir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MakeWind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xample        Set the modes for the next window to have a right shadow,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zoom effect, cursor off, and a virtual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WindowModes (ShadowRight or ZoomMode or CursorOff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or VirtualMod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       Set the modes back to defaul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WindowModes (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wWindow procedure                                                   Wnd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      Shows a hidden window to become the current top window o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CR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ShowWindow (WindowName: WindowName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ll video p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The underlay is saved from the screen and the window i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restored from RAM to become the new top window.  Invalid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indow names are simply ignored.  Virtual windows ar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pdated before being shown.  Zoom effect is optiona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            Set to (1,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ap           Temporarily uses (underlay size * 1.5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t           Forced to write to CR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HideWindow, Access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tleWindow procedure                                                  Wnd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Places a title on the current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TitleWindow (TopOrBottom,Justify: DirType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itleAttr: integer; Title: string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ll video p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There are six positions where the title can be placed in any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ombination of Top or Bottom, and Left, Center, or Right.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itleAttr is the title attribute (SameAttr is permitted).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titles can be written to hidden windows or virtual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creens as well.  TitleOfs can be adjusted fo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justific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            Un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TitleOfs in Data Structure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ResizeWindow procedure                                                Wnd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Resizes the current top virtual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VResizeWindow (NumOfRows,NumOfCols: intege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The top window is resized by moving the right and/or bottom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border.  If NoMoveMode or PermMode has been set for thi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indow, the procedure is ignored.  Shadows are fully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pported.  Margins are resp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2, Procedures and Functions                                 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NDW Multi-level Virtual Windows               Reference Guide, Version 5.X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eap           Maximum requirement is full screen size plus the underlay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z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t           Forced to write to CR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rictions   N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VZoom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ScrollView procedure                                                  Wnd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      Alters the upper left viewing reference point of the curren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virtual screen by a relative number of rows and columns.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view window is also updated no matter where its locatio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ven if hidden or overlap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VScrollView (NumOfRows,NumOfCols: intege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The reference point may be adjusted to keep the viewing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indow within the virtual window limits.  Works in any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WriteTo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ap           If covered, WSrows * Wcols * 5 bytes is temporarily us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rictions   N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VViewRC, VViewRCr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UpdateCursor procedure                                                Wnd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      Updates the current virtual window cursor if it is the top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ndow on the CR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VUpdateCurs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When the cursor is moved on the virtual screen, the curso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may or may not be seen in the view.  This routine update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location.  Works in any "WriteTo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VUpdateTitles, VUpdateView, VUpdate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UpdateRows procedure                                                  Wnd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      Updates certain rows in the current virtual window view only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the top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VUpdateRows (Row,Rows: byt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This routine is primarily used for fast response for spo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updates for data entry or the like where the fastest speed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s desirable.  If the window is not the top window,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tire view is upda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VUpdateView, VUpdate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UpdateTitles procedure                                                Wnd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      Updates the current virtual window titles.  It is also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updated no matter where its location even if hidden o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verlap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VUpdateTit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This routine updates the titles to the window and truncate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m to fit in the current view.  Works in any "WriteTo"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ap           If covered, WSrows * Wcols * 5 bytes is temporarily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2, Procedures and Functions                                 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NDW Multi-level Virtual Windows               Reference Guide, Version 5.X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VUpdateCursor, VUpdateView, VUpdate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UpdateView procedure                                                  Wnd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      Updates the current virtual window view.  It is also updated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 matter where its location even if hidden or overlap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VUpdateVi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This routine updates the full view of the window.  Works i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y "WriteTo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ap           If covered, WSrows * Wcols * 5 bytes is temporarily us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VUpdateRows, VUpdateTitles, VUpdate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UpdateWindow procedure                                                Wnd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      Updates the current virtual window including the view,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itles and the cursor.  It is also updated no matter wher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ts location even if hidden or overlap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VUpdateWind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This is the main routine to update virtual windows.  Thi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routine simply executes three procedures: VUpdateCursor,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VUpdateView, and VUpdateTitles.  Works in any "WriteTo"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mode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ap           If covered, WSrows * Wcols * 5 bytes is temporarily us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VUpdateCursor, VUpdateRows, VUpdateTitles, VUpdate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ViewRC procedure                                                      Wnd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      Alters the upper left viewing reference point of the curren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irtual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VViewRC (Row,Col: byt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The reference point may be adjusted to keep the viewing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indow within the virtual window limits.  Works in any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WriteTo" mode.  It does not update the viewing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rictions   N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VViewRCrel, VScroll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ViewRCrel procedure                                                   Wnd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      Alters the upper left viewing reference point of the curren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irtual window by a relative number of rows and colum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VViewRCrel (NumOfRows,NumOfCols: intege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The reference point may be adjusted to keep the viewing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indow within the virtual window limits.  Works in any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WriteTo" mode.  It does not update the viewing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rictions   N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VViewRC, VScroll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2, Procedures and Functions                                 Page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NDW Multi-level Virtual Windows               Reference Guide, Version 5.X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ZoomWindow procedure                                                  Wnd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      Toggles top virtual window between full screen size and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iginal siz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VZoomWind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If the window is less than full size, the window is zoomed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o full size and centered if necessary.  Executing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procedure again will restore the size and location of thi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indow.  If NoMoveMode or PermMode has been set for thi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indow, the procedure is ignored.  Shadows are fully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pported.  Margins are respec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eap           Maximum requirement is full screen size plus the underlay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z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t           Forced to write to CR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VResize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osC function                                                         Wnd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Returns the window-relative column of the EOS mark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WEos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type    by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ll video pages and virtual scree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Operates on the currently written screen.  The upper lef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orner of the window is (1,1)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WEosR, WEosToRC, WEosLn, WGotoE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osLn procedure                                                       Wnd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      Moves the EOS marker to column 1 of the next window-relativ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ow with a possible scroll u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WEosL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ll video pages and virtual scree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Operates on the currently written window.  If WEosR become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greater than the number of window rows, then the window will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croll up.  The new blank row will have the attribute set by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ndwAttr which is the window attribu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            Updated to first cleared column of the cleared r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WEosR, WEosC, WEosToRC, WGotoE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osToRC procedure                                                     Wnd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Positions the EOS marker relative to the current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WEosToRC (Row, Col: byt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ll video pages and virtual scree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Use this procedure to manually locate the EOS marker.  All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EOS procedures will write where this marker is located o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currently written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            Upda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rictions   Stay within the window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QWIK, WEosR, WEosC, WEosLn, WGotoE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2, Procedures and Functions                                 Page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NDW Multi-level Virtual Windows               Reference Guide, Version 5.X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osR function                                                         Wnd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Returns the window-relative row of the EOS mark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WEos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type    by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ll video pages and virtual scree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Operates on the currently written screen.  The upper lef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orner of the window is (1,1)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WEosC, WEosToRC, WEosLn, WGotoE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BrdrH procedure                                                       Wnd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      Places a horizontal partition of the same type as the window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order from edge to edge of the bord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WBrdrH (Row: byt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ll video pages and virtual scree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This routine divides a window using WSbrdr, BrdrAttr from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top window record.  It provides a horizontal lin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omplete with a tee on each end using parts BrdrHL, BrdrLT,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nd BrdrRT.  If SameAttr is used for BrdrAttr, then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ttributes will remain the same on the screen.  If there i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 border, the procedure is igno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            Un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rictions   Stay within window limits.  Cannot use NoBrd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WBrdrPart, WBrdrV, WLineH, WLinePart, WLine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BrdrPart procedure                                                    Wnd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      Places a single border part of the same type as the window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order at a window-relative loc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WBrdrPart (Row,Col: byte; Part: BrdrPart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ll video pages and virtual scree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This routine places the part using WSbrdr, BrdrAttr from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op window record.  It is usually used for crosses or tees,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but there are 15 different parts that can be used.  If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ameAttr is used for BrdrAttr, then the attributes will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remain the same on the screen.  If there is no border,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cedure is igno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            Un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rictions   Stay within window limits.  Cannot use NoBrd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WBrdrH, WBrdrPart, WLineH, WLineV, WLine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BrdrV procedure                                                       Wnd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      Places a vertical partition of the same type as the window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order from edge to edge of the bord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WBrdrV (Row: byt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ll video pages and virtual scree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This routine divides a window using WSbrdr, BrdrAttr from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top window record.  It provides a vertical line complet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ith a tee on each end using parts BrdrVL, BrdrTT, a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2, Procedures and Functions                                 Page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NDW Multi-level Virtual Windows               Reference Guide, Version 5.X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BrdrBT.  If SameAttr is used for BrdrAttr, then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ttributes will remain the same on the screen.  If there i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 border, the procedure is igno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            Un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rictions   Stay within window limits.  Cannot use NoBrd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WBrdrH, WBrdrPart, WLineH, WLineV, WLine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ClrEol procedure                                                      Wnd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Clears a row to End-Of-Line (EOL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WClrEol (Row,Col: byte; Attr: intege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ll video pages and virtual scree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The row is cleared using the attribute Attr (SameAttr i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permitted).  To force the window attribute, us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WS.WndwAtt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            Set to (Row,Col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rictions   Stay within window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WDelLine, WClrLine, WClrE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ClrEos procedure                                                      Wnd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Clears a row from EOS to End-Of-L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WClrEos (Attr: intege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ll video pages and virtual scree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The row is cleared starting at the EOS marker using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ttribute Attr (SameAttr is permitted).  To force the window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ttribute, use TWS.WndwAtt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            Un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rictions   Stay within window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WDelLine, WClrLine, WClrE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ClrField procedure                                                    Wnd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Clears a fiel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WClrField (Row,Col,Cols: byte; Attr: intege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ll video pages and virtual scree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The field is cleared starting at (Row,Col) using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ttribute Attr (SameAttr is permitted).  To force the window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ttribute, use TWS.WndwAtt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            Set to (Row,Col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rictions   Stay within window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WClrEol, WClrEos, WClrFieldE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ClrFieldEos procedure                                                 Wnd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Clears a field starting at EO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WClrFieldEos (Cols: byte; Attr: intege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ll video pages and virtual scree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The field is cleared starting at EOS using the attribut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ttr (SameAttr is permitted).  To force the window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ttribute, use TWS.WndwAtt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2, Procedures and Functions                                 Page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NDW Multi-level Virtual Windows               Reference Guide, Version 5.X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            Un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rictions   Stay within window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WClrEol, WClrEos, WClr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ClrLine procedure                                                     Wnd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Clears a specified r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WClrLine (Row: byt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ll video pages and virtual scree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The row is cleared using the window attribute TWS.WndwAtt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SameAttr is permitt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            Set to (Row,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rictions   Stay within window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WDelLine, WClrEol, WClrE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ClrScr procedure                                                      Wnd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Clears the entire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WClrSc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ll video pages and virtual scree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Clears the screen using the window attribute TWS.WndwAtt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SameAttr is permitt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            Set to (1,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WClrLine, WDelLine, WIns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ClrTitle procedure                                                    Wnd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Clears the titles from the specified r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WClrTitle (TopOrBottomRow: DirType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ll video pages and virtual scree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Clears the top or bottom border where the titles are located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nd restores the original border if any.  If WSbrdr=NoBrdr,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row is simply cleared.  Works on both fixed and virtual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it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            Un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TitleWindow, VUpdateTi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DelLine procedure                                                     Wnd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      Deletes a line at a specified row, scrolls up the remaining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rt of the window and clears the bottom r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WInsLine (Row: byt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ll video pages and virtual scree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Similar to Turbo's DelLine, the indicated row of the window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ill be deleted.  The bottom row is cleared with WndwAtt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(SameAttr is permitted).  The cursor is not moved, but i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ready to be moved with WGotoEos as EOS is set to the firs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lumn of the cleared r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            Updated to first cleared column of the cleared r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rictions   Stay within window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WInsLine, WScrollUp, WGotoE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2, Procedures and Functions                                 Page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NDW Multi-level Virtual Windows               Reference Guide, Version 5.X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GotoEos procedure                                                     Wnd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      Positions the cursor to match the EOS marker on both fixed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virtual window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WGotoE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ll video pages and virtual scree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The cursor is simply moved to match the position of the EO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marker of the currently written video page.  TWS.WSwhere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nd TWS.WSwhereC are also updated.  For virtual windows,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routine also executes VUpdateCurs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            Un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WEosR, WEosC, WEosToRC, WEosLn, WGotoRC, VUpdateCurs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rictions   EOS should be within window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xample        Center a string in a window and place the cursor at the end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the st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WriteC (1,'Correct (Y/N)? '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GotoEo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GotoRC procedure                                                      Wnd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Positions the cursor relative to the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WGotoRC (Row, Col: byt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ll video pages and virtual scree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The cursor is positioned to the currently written window.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For virtual windows, this routine also execute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UpdateCurs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            Un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rictions   Stay within the window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e also       GotoEos, WhereR, WhereC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sLine procedure                                                     Wnd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      Inserts a blank line at a specified row using the window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ttribute WndwAttr scrolling down the remaining par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WInsLine (Row: byt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ll video pages and virtual scree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Similar to Turbo's InsLine, the indicated row of the window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s scrolled down and then cleared (SameAttr is permitted).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cursor is not moved, but is ready to be moved with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GotoEos as EOS is set to the first column of the cleared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            Updated to first cleared column of the cleared r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rictions   Stay within window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WDelLine, WScrollDown, WGotoE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LineH procedure                                                       Wnd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      Places a horizontal line in the window using the window lin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2, Procedures and Functions                                 Page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NDW Multi-level Virtual Windows               Reference Guide, Version 5.X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WLineH (Row,Col,Cols: byt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ll video pages and virtual scree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This routine divides a window using WSline, WndwAttr from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top window record.  It provides just a horizontal lin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using part BrdrHL.  If SameAttr is used for WndwAttr, the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attributes will remain the same on the screen.  If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Sline=NoBrdr, then the procedure is igno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            Upda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rictions   Stay within window limits.  Cannot use NoBrd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WBrdrH, WBrdrPart, WBrdrV, WLinePart, WLine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LinePart procedure                                                    Wnd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      Places a single line part of the same type as the window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ne set at a window-relative loc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WLinePart (Row,Col: byte; Part: BrdrPart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ll video pages and virtual scree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This routine places the part using WSline, WndwAttr from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op window record.  It is usually used for crosses or tees,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but there are 15 different parts that can be used.  If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ameAttr is used for WndwAttr, then the attributes will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remain the same on the screen.  If WSline=NoBrdr,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cedure is igno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            Upda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rictions   Stay within window limits.  Cannot use NoBrd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WBrdrH, WBrdrPart, WBrdrV, WLineH, WLine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LineV procedure                                                       Wnd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      Places a vertical line in the window using the window lin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WLineV (Row,Col,Rows: byt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ll video pages and virtual scree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This routine divides a window using WSline, WndwAttr from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top window record.  It provides just a vertical lin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using part BrdrVL.  If SameAttr is used for WndwAttr, the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attributes will remain the same on the screen.  If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Sline=NoBrdr, then the procedure is igno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            Upda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rictions   Stay within window limits.  Cannot use NoBrd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WBrdrH, WBrdrPart, WBrdrV, WLineH, WLine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eAndViewPage procedure                                             Wnd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      Changes the video page to be both viewed and written on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R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WriteAndViewPage (PageNum: byt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ll video p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If another video page is available, this routine will switch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o both view and write to that page.  It does nothing if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PageNum is already the currently written video pag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(QvideoPage) and viewed page (VideoPage), or if PageNum i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2, Procedures and Functions                                 Page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NDW Multi-level Virtual Windows               Reference Guide, Version 5.X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nvalid.  All WndwStats are swapped to exact same condition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 befo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            Restored to new pa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WriteToPage, Qwik.QviewPage, Qwik.Qwrite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eToCRT procedure                                                  Wnd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      Prepares QWIK and WNDW to write to the top window on the CR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restores the Turbo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WriteToC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Back to any video pa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This procedure switches back to writing to the top window o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CRT after writing to a hidden window or virtual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            Restored to top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WriteToHidden, WriteToVirt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eToHidden procedure                                                Wnd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Prepares QWIK and WNDW to write to a hidden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WriteToHidden (WindowName: WindowName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This procedure switches to writing to a hidden window. 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indow must be a valid window name, otherwise the program i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rminated with an error messa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            Restored to hidden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WriteToCRT, WriteToVirt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eToPage procedure                                                 Wnd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      Changes the video page on which the WNDW routines write with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ut changing the viewed pa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WriteToPage (PageNum: byt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ll video p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If another video page is available, this routine will switch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o write to that page.  It does nothing if PageNum i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lready the currently written video page (QvideoPage) or if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page is invalid.  All WndwStats are swapped to exac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ame conditions as befo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            Restored to new pa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WriteAndViewPage, Qwik.Qwrite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eToVirtual procedure                                               Wnd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Prepares QWIK and WNDW to write to a virtual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WriteToVirtual (WindowName: WindowName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This procedure switches to writing to a virtual screen. 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indow must be a valid window name, otherwise, the program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terminated with an error messa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            Restored to virtual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WriteToCRT, WriteToHidd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2, Procedures and Functions                                 Page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NDW Multi-level Virtual Windows               Reference Guide, Version 5.X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ScrollDown procedure                                                  Wnd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      Scrolls the current window down and clears the top row with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window attribute WndwAtt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WScrollDow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ll video pages and virtual scree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The last row of the window will be scrolled out and los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hile the first row will be cleared (SameAttr is permitted).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cursor is not moved, but is ready to be moved with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GotoEos as EOS is set to the first column of the cleared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            Updated to first cleared column of the cleared r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rictions   N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WScrollUp, WGotoE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ScrollUp procedure                                                    Wnd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      Scrolls the current window up and clears the bottom row with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window attribute WndwAtt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claration    WScrollUp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ll video pages and virtual scree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The first row of the window will be scrolled out and los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hile the last row will be cleared (SameAttr is permitted).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cursor is not moved, but is ready to be moved with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GotoEos as EOS is set to the first column of the cleared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            Updated to first cleared column of the cleared r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rictions   N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WScrollDown, WGotoE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WhereC function                                                       Wnd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      Returns the window-relative column of the cursor on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urrently written video pa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WWhere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type    by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ll video pages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Operates on the currently written video page.  The uppe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left corner of the screen is (1,1)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WGotoRC, WWher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WhereR function                                                       Wnd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      Returns the window-relative row of the cursor on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urrently written video pa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WWher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type    by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ll video pages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Operates on the currently written video page.  The uppe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left corner of the screen is (1,1)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WGotoRC, WWher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2, Procedures and Functions                                 Page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NDW Multi-level Virtual Windows               Reference Guide, Version 5.X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Write procedure                                                       Wnd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      Writes a string relative to the current window using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ndow attribu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WWrite (Row,Col: byte; aStr: string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ll video pages and virtual scree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This routine writes the string aStr at window-relativ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(Row,Col) with the attribute WndwAttr from the window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record.  If SameAttr is used for WndwAttr, then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ttributes will remain the same on the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            Upda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strictions   Stay within the window limits.  Long strings will not wrap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ound to column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WWriteC, WWrite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xample        Write the string "Enter" at (2,1) with the current window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ttribu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Write (2,1,'Enter'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xample        Write the string "Answer" at (2,1) with the attribute of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flashing white on red and then restore the current window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ttribu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TopWndwStat d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ndwAttr := Blink+White+RedBG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write (2,1,'Answer'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ndwAttr := OrigAttr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WriteA procedure                                                      Wnd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      Writes an array (or string) with a specified length relativ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the current window using the window attribu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WWriteA (Row,Col: byte; ArrayLength: word; VAR aSt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ll video pages and virtual scree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This routine writes the array aStr at window-relativ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(Row,Col) for the number of columns specified by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rrayLength.  This enables you to write substrings whe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pecifying a starting index (aStr[i]).  (Other routines lik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Write assume the length is the value at aStr[0] and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tarting index is aStr[1].)  Of course, aStr doesn't have to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be a string - it can be any type variable or address i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memory.  The attribute used is WndwAttr from the window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record.  If SameAttr is used for WndwAttr, then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ttributes will remain the same on the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            Upda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strictions   Stay within the window limits.  Long strings will not wrap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ound to column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WWrite, WWrite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xample        The following will write "Testing out this line."  with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urrent window attribu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2, Procedures and Functions                                 Page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NDW Multi-level Virtual Windows               Reference Guide, Version 5.X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yString:='Step B: Testing out this line.'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WriteA (1,1,22,MyString[9]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WriteC procedure                                                      Wnd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      Writes a string centered column-wise to the current window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ing the window attribu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WWriteC (Row: byte; aStr: string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ll video pages and virtual scree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This routine writes the string aStr centered between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left and right columns of the window.  The attribute used i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ndwAttr from the window record.  If SameAttr is used fo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ndwAttr, then the attributes will remain the same on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            Upda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strictions   Stay within the window limits.  Long strings will not wrap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ound to column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WWrite, WWrite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       Write a message centered in a window on row 5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WWriteC (5,'My message')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2, Procedures and Functions                                 Page 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NDW Multi-level Virtual Windows               Reference Guide, Version 5.X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 D A T A   S T R U C T U R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section will help describe the data structure of WNDW and how it ca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 adjusted.  The variables in W5X-VAR.INC are allocated according to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nditional directives and constants set at the beginning of the file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re are several basic variables, but if desired, there are additiona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ariables for virtual windows and multiple video pages.  Please refer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ource code in W5X-VAR.INC for the exact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IC 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asic Types - These types are used for all windows and modes to define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structure.  This will describe the purpose of each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        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  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orders       This enumerated type gives a name for 15 different border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tyles each having 15 different parts already assigned in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constant array Brdr.  The name NoBrdr i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Brdr         - No border at all.  Just the text area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lankBrdr      - Blank character on all sides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ingleBrdr     - Single lines on all sides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oubleBrdr     - Double lines on all sides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HdoubleBrdr    - Horizontal double lines.  Singl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vertical lines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VdoubleBrdr    - Vertical double lines.  Singl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horizontal lines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olidBrdr      - Solid box character on all sides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EvenSolidBrdr  - Vertical solid box.  Horizontal half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ox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inSolidBrdr1 - Half box on all sides.  Squeez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horizontally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inSolidBrdr2 - Half box on all sides.  Squeez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vertically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hatchBrdr     - Light hatch character on all sides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hatchBrdr     - Medium hatch character on all sides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hatchBrdr     - Heavy hatch character on all sides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erBrdr1      - User defined border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erBrdr2      - User defined b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rdrParts     Each border has 15 different parts.  This enumerated typ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dentifies each part by name.  Using acronyms, the relativ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osition can be easily identified.  For example, BrdrTL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eans the Top Left border part.  The order corresponds with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BrdrRec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lative Position      The first letter means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-------        T = Top         B = Botto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L  TH  TT  TH  TR        V = Vertical    H = Horizonta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V      VL      RV        L = Left        R = Righ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T  HL  CL  HL  RT        C = Cros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V      VL      RV     Second letter exceptions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L  BH  BT  BH  BR        T = Tee         L =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3, Data Structure                                           Page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NDW Multi-level Virtual Windows               Reference Guide, Version 5.X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rdrRec       This type provides the structure for each border style to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ccess all 15 different parts.  By having a tag field, two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fferent methods can be used to address the p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rType       This enumerated type identifies various directions.  They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n be ext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ginRec     Groups the margins used for moving or resizing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ndowNames   This enumerated type gives a name or handle for each window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o uniquely identify a window record for random access.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ny additional name can be used, but three are reserve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ame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 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Window0    Identifies the initial base screen and must b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rst in the list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FreeWindow Identifies virtual screen records that ar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ree to be overwritten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Window    A generic name to be used when the window doe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not need to be unique.  It is usually used fo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emporary windows like error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ndwStatType  This type sets up the basic structure to a window record.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ach field in record is worth describing.  The WS prefix i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acronym meaning WndwStat.  There is 50 bytes per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WSrow .. WScol2 - These variables identify the location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nd size of the window INCLUDING the border if any. 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2" suffix means the right column or bottom row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Wrow .. Wcol2 - These variables identify the location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nd size of the window EXCLUDING the border if any. 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2" suffix means the right column or bottom row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WndwAttr/BrdrAttr/OrigAttr - These the attributes for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window and border respectively.  The value can even b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ameAttr.  OrigAttr is a second copy of WndwAttr used to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store WndwAttr to its original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WSbrdr/WSline - The former is the current border styl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while the latter is a line set that can be used within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e window.  When a window is made, these two values ar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e same, but WSline is available to be changed to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eeded lin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Sname - The unique name assigned to the window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SwhereR/WSwhereC - These variables save the window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lative row and column of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WSmodes - Saves all the modes that created the window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cluding the current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3, Data Structure                                           Page 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NDW Multi-level Virtual Windows               Reference Guide, Version 5.X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Scursor - Save the cursor mode used with thi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ULcol .. ULbytes - Saves the location and size of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underlay of a window including the border and shadow if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Lptr - Points to the saved underlay in the he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ScrRec - Holds the QWIK screen data for thi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RefRow/RefCol - These two scratch coordinates are used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for two cases.  It saves the absolute row/col where a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window is positioned before it is hidden.  For virtual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creen stats, it saves the view reference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ViewBrdr - Saves the border style originally created with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e window.  WSbrdr differs from ViewBrdr in that WSbrdr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ontains the current border.  For virtual screens, WSbrdr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is always NoBrdr even though the view on the CRT may be a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fferent sty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VI - Virtual screen index for its associated virtual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ndow stat if 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ndwStatsType  Sets up the total number of WndwStat records for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ich defined by the constant MaxWnd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irtualStatsType  Sets up the total number of VirtualStat records for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ich defined by the constant MaxVirtualWnd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ordArray     Used to identify each Character/Attribute combination from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screen.  The range of the array is irrelev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ArrayPtrType  A pointer of Word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D CONSTA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yped Constants - These constants set defaults used to create window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rders, shadows and tit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    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  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rdr          Contains 14 different border styles each with 15 border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arts.  The flexible data structure enables you to get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arts with either of two methods - by field identifier or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by index name.  For example, it is easiest to use the field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dentifier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yPart := Brdr[SingleBrdr].T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ince field identifiers can't be passed as parameters,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ndex names must be used.  To get the same result if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ame BrdrTL is passed as a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3, Data Structure                                           Page 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NDW Multi-level Virtual Windows               Reference Guide, Version 5.X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yPart := Brdr[SingleBrdr].BrdrArray[BrdrT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Both methods use the same code; the former is simply easier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w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adowChar    This is the character used to produce a shadow which i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et equal to a space.  This may not be desirable for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onochrome monitors which may look better with hatch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adowColor   This is the attribute used to produce a shadow which is set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Black on Black.  Any attribute can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tleOfs      When writing titles, this offset is used to adjust wher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title starts writing.  Left justified titles start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t Wcol+TitleOfs while the Right end at Wcol2-TitleOfs.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enter justified titles are not affected.  The default i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1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TYPED CONSTA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ntyped Constants - These constants are used to control the data structu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ze or to conveniently set window mode b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       Value 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  -----  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xWndw         1-254  Set by the user, this value determines the maximum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number of windows that can be on the CRT on any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video page.  This sets the amount of global data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o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VirtualWndw  0-254  Set by the user, this value determines the tot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number of virtual screens minus one that will b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maintained at any one time.  If no virtual window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re wanted, undefine the directive AddVirt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xPageUsed     0 - 7  Set by the user, this value determines the highes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page number to be managed in a multi-page program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If only page 0 is going to be used (which i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usually the case), then undefine the directiv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MultiPage.  This will reduce the global data by a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ignificant a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ndow Modes - There are several window modes and combination of modes tha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an be set using SetWindowModes which is saved in the variable WindowModes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is a list of those modes, values and descriptions.  After the window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s created, the modes are saved in WSmodes as well as the "To*" modes whic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icates the status of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       Value 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  -----  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lMode         $0001  (Bit 0) Simply overwrites the screen relative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the current window.  The Row/Col coordinate i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3, Data Structure                                           Page 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NDW Multi-level Virtual Windows               Reference Guide, Version 5.X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window relative.  Works and stays in the curren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WriteTo mode.  This is usually used for flexibl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screen design.  The stats are only temporary an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lost after changing windows.  To get back to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rent window, use Remove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ermMode        $0002  (Bit 1) Makes the window permanent on the screen -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no underlay is saved.  These windows must be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first ones created.  They can be accessed, but b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sure no other window is covering it (WI&lt;=PLI)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ecause they are not necessarily the top window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efore writing to the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dowLeft      $0004  (Bit 2) Places a shadow on the left si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dowRight     $0008  (Bit 3) Places a shadow on the right si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ZoomMode        $0010  (Bit 4) Creates a zoom effect with MakeWindow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howWindow, and Access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ddenMode      $0020  (Bit 5) Creates the window as hidd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irtualMode     $0040  (Bit 6) Creates a virtual window with a virtual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OffMode   $0080  (Bit 7) Always leaves cursor of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eThruMode     $0100  (Bit 8) Doesn't clear screen inside the border an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gnores Zoom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HideMode      $0200  (Bit 9) Ignores request to hide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AccessMode    $0400  (Bit 10) Ignores request to access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MoveMode      $0800  (Bit 11) Ignores request to move/resize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CRTmode       $1000  (Bit 12) Indicates writing to C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HiddenMode    $2000  (Bit 13) Indicates writing to hidden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VirtualMode   $4000  (Bit 14) Indicates writing to virtua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LOBAL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lobal Variables - Finally, the variables used in WNDW can be described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tail and can be accessed 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ndow Flags - While writing to a window, it is difficult to try to analyz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bits in WSmodes to figure out its modes.  So, each mode has been giv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 corresponding boolean flag.  These flags are set for the current window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ough rather intuitive, the flag variables is listed below with it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responding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lag            Mode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  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Flag         Rel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ermFlag        PermMode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omFlag        Zoom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iddenFlag      HiddenMode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irtualFlag     VirtualMode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OffFlag   CursorOff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eThruFlag     SeeThruMode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HideFlag      NoHideMode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AccessFlag    NoAccessMode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MoveFlag      NoMoveMode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CRTflag       ToCRTmode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HiddenFlag    ToHiddenMode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VirtualFlag   ToVirtualMod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3, Data Structure                                           Page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NDW Multi-level Virtual Windows               Reference Guide, Version 5.X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ingle Page Variables - The following variables are grouped togeth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cause they are specific to the current video page being used.  If you d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more than one page, these variables will be swapped with another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      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  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ndwStat        (Type: WndwStatsType)  This is the array for the maximum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number of windows both hidden and shown at one time.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Each record only uses 52 bytes of global data.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ndwStat[0] is always the record for the initial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pWndwStat     (Type: WndwStatsType)  This record makes it easy to alway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ccess the data for the current window and is always up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o date.  This data will be saved in the correct WndwStat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fore accessing another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WS             (Type: WndwStatsType)  This is the same as TopWndwStat,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ut just easier to w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pVirtualStat  (Type: WndwStatsType)  For virtual windows, in addition to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WS, there is the TopVirtualStat for the associated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irtual screen which has its own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VS             (Type: WndwStatsType)  This is the same as TopVirtualStat,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but just easier to write.  Keep in mind that when writing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direct to the virtual screen (WriteToVirtual), TWS and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VS are reversed.  It would then be helpful to think of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VS as the top VIEW stat, since the view is on the C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              (Type: Word)  This is the top Level Index for the top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window currently shown on the CRT.  Windows shown on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RT are sequentially stacked from index 0 up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LI             (Type: Word)  This is the Hidden Level Index which ar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tacked from index equal to MaxWndw downward.  If ther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e no hidden windows, HLI=MaxWndw+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              (Type: Word)  For the current Window Index, the program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aves and retrieves the WndwStat from this index whether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it is hidden or shown.  It ranges from 0 to MaxWndw.  For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hidden windows, can range from HLI to MaxWndw.  For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op window on the CRT, WI=LI.  For PermMode windows, it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n be &lt;=L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LI             (Type: Byte)  This Permanent Level Index keeps track of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e order of the permanent windows on the CRT.  They must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be stacked contiguously as the first ones on the CRT or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else an error message will be displayed.  This value i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&lt;=L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ursorDefault   (Type: word)  This is the value saved from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etCursorDefault for the cursor mode which can be just a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easily set directly.  When MakeWindow is used, this i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value saved for tha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3, Data Structure                                           Page 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NDW Multi-level Virtual Windows               Reference Guide, Version 5.X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rgins         (Type: MarginRec)  These margins limit the moving or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resizing of windows for each video page.  This prevent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ndows from covering status lines or the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ndowModes     (Type: word)  This is the value saved from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etWindowModes.  It is best to use the procedure for thi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alue since it filters out incompatible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pPageStat    (Type: PageStatRec)  Rather than being redundant,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bove ten variables for a single page are all contained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in this record.  This makes it easy to swap data with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other page.  This is the data currently being used on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niversal Variables - These variables are not specific to any window 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deo page and are used universally i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      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  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irtualRows     (Type: byte)  This is the row height saved from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etVirtualSize setting the number of rows used in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irtual screen.  The default is CRTr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irtualCols     (Type: byte)  This is the column width saved from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etVirtualSize setting the number of columns used in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irtual screen.  The default is CRT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irtualSize     (Type: word)  This is the size in bytes to be reserved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for the virtual screen.  The size is VirtualCols *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(VirtualRows+2) * 2.  Remember the last two rows ar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ded for the virtual tit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xValidPage    (Type: byte)  The program can reserve enough data for all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video pages being address with MaxPageUsed.  However,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machine that runs the program must have those page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vailable.  This variable additionally limits the page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at can be addressed which is the lesser of MaxPage or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xPage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ZoomDelay       (Type: byte)  This value is set by InitWindow to control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e zoom rate on non-snowing video cards.  This value i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t according to the Cpu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ddrGoof        (Type: pointer)  This points to the ShowGoof procedure in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Goof unit to display fatal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YNAMIC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ynamic Variables - These variables are allocated to the heap to leave mo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om for global variables.  They are allocated in Init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3, Data Structure                                           Page 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NDW Multi-level Virtual Windows               Reference Guide, Version 5.X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       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  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irtualStat     (Type: ^WndwStatType)  This array of window records i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for the virtual screens associated with the virtual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windows.  All routines use this data when writing to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virtual screens by copying it to TWS.  The index for thi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record is obtain from TWS.VI.  Since this array is filled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t random, VI does not correspond to WI.  When a virtual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window is removed, these stats are "freed" by renaming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WSname to FreeWindow - they are not freed by FreeMem.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ll video pages use this one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geStat        (Type: ^PageStatRec)  If your program uses multiple video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pages, a complete record of all the window records and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indexes are saved for each video page.  These can b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easily swapped with TopPageStat to work on the current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video page.  The WriteToPage procedure handles thi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3, Data Structure                                           Page 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NDW Multi-level Virtual Windows               Reference Guide, Version 5.X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P P E N D I X  A :   M E M O R Y   A L L O C A T I O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section covers the memory requirements for global data in the dat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gment and dynamic data in the heap.  This will give you the figures 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 to calculate the memory needed for you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LOBAL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lobal Memory - WNDW is very frugal with global data.  Here is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eakdown on the fixed amount of data requi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                      By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 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rder array constants            2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ic windows                     14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for virtual windows     6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for multi-page video    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xed allocation                  4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additional for virtual windows and multi-page video can be deleted wit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rectives if not used.  This is the allocation for MaxWndw=0.  For eac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dditional window record, add 52 bytes.  So, for MaxWndw=10, the allocat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uld be (52*10)+425=945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YNAMIC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ynamic Variables - To alleviate using global data, dynamic variables a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sed for permanent and temporary use.  The allocation for virtual scre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cords and video page records are permanent throughout the program.  Man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ther procedures such as MoveWindow temporarily use the heap to perform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ermanent Variables - If the directives have been defined, the follow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cation can be calcula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      By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 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tualStat     52 per virtual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Stat        (SizeOf(TopPageStat)) per video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tual screen  Virtual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rtual screens are kept in memory until RemoveWindow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emporary Variables - For procedures that temporarily use the heap,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ize of allocation is listed along with each procedure in section 2 above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enerally, you should allow about the same size as 3 CRT screens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vailable Heap for those procedures.  For a video mode with 25 rows and 80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lumns, this is (80*25*2)*3=12000 bytes.  This should be added in addit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random al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andom Allocation - Because of the nature of random access to windows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nderlays, the program uses GetMem and FreeMem.  This means that there ar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A: Memory Allocation                                       Page 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NDW Multi-level Virtual Windows               Reference Guide, Version 5.X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oing to be gaps of free memory in the heap.  To account for this, yo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hould more than double the amount of data expected for underlays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irtual screens.  It is up to you to judge just how must of the heap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oing to be truly random.  In the case of simple serial-access to windows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heap will be contiguous and doubling of the heap is un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DE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de Size - WNDW is also very frugal with with code.  Here is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eakdown for code usage (this may vary slightly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Description                By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 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ic windows                    865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for virtual windows   380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for multi-page video   25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 code                      127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f course the TP4 smart compiler will optimize the code leaving out unus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cedures.  But this gives you a good idea of how small the code reall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A: Memory Allocation                                       Page 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NDW Multi-level Virtual Windows               Reference Guide, Version 5.X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P P E N D I X  B :   E R R O R   M E S S A G E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cause WNDW is so powerful, it writes to screen in memory as well as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RT.  Should you make a mistake in programming, it may not show up o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RT screen.  So, to prevent the errors before they happen, programs writt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th errors will terminate with an error message window on the CRT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veal the problem.  The program terminates through the GOOF unit which ca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freely 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"Not enough heap space" - The minimum heap size is too small.  Increase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ze as required in APPENDIX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"Too many windows" - Tried to create more windows than MaxWndw allows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ther remove windows or increase MaxWnd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"Too many virtual windows" - Tried to create more virtual windows tha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VirtualWndw allows.  Either remove windows or increase MaxVirtualWnd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"Perm window out of order" - Tried to create a PermMode window while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rmal window is the top window.  Remove or hide window before making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manent window.  Routinely, all PermMode windows are created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"No window to remove" - Tried to remove the initial window Window0 which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man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"Hidden window not found" - Tried to write to a hidden window that does no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st.  Check for the correc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"Virtual screen not found" - Tried to write to a virtual screen that do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exist.  Check for the correc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"Video page not available" - Tried to write to a video page that has no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en allocated or does not exist for the hardware as expected.  Be sure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MaxValid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B: Error Messages                                          Page 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