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 H I S   H A S   B E E N   D O W N L O A D E D   F R O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  H 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��  � ����� ����� �� �� � ���� ����� ��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 �  � ���   �   �   �  ���  � �    �����   �   ��   �  � �</w:t>
      </w:r>
      <w:r>
        <w:rPr/>
        <w:t>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�   �   �    ���  �   � �  ��� �   �   �   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  B 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=* (416)630-7850 *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200-2400 N81, 24 hours a day, 365 days a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</w:t>
      </w:r>
      <w:r>
        <w:rPr/>
        <w:t>300 Megs On-Line               �  The Intoxicated BBS uses th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</w:t>
      </w:r>
      <w:r>
        <w:rPr/>
        <w:t>45 Message areas               �  latest virus scanners to check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</w:t>
      </w:r>
      <w:r>
        <w:rPr/>
        <w:t>International Echo Mail        �  for virus'.  If this hasn'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</w:t>
      </w:r>
      <w:r>
        <w:rPr/>
        <w:t>Tons of usefull and fun files  �  been downloaded from Th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</w:t>
      </w:r>
      <w:r>
        <w:rPr/>
        <w:t>The Best On-Line games         �  Intoxicated BBS, you are at ris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