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, 1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screen savers for TURBO VISION (TP 7.0 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cut and paste a couple of lines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CRNSAV1.PAS, SCRNSAV2.PAS or SCRNSAV3.PAS to methods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vent, HandleEvent and Idle of their TURBO VI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use unit SCRNSAVE.PAS  to deri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 object (see demo TESTSCRN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is to show how to implement the invoke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to TV programs. There is nothing fan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saver part in these demos (no graphics, no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ckey mouse). The screen saver routine will put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&lt;interval&gt; seconds on the screen at varying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rs. This text, start up delay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abl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SAV1.PAS disables the TV event mechanism and poll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SAV2.PAS does not block TV events but enhances the GetEv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/stop the screen saver. For instance, moving the mouse will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bern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NRSAV3.PAS shows how to use the screen saver of SCRNSAV2.P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a subview generates events with its own GetEv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SAVE.PAS is a complete unit creating a derived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hich can be USED by your application. See TESTSC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demo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 1.0 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 1.1  some bug fixes, SCRNSAV3.PAS, SCRNSAVE.PAS, TESTSCRN.P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ger van de GeVEL, rutger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nit SCRNSAVE.PAS, some 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crnSave implements a simple screensaver in Turbo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(Version &gt;= 6.0) Turbo Vision (Version &gt;= 1.0).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 with the screensaver simply include the SCRNSAVE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statement, derive an object from TScreenSaverApp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which the screensaver will kick in. You hav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ScreenSaverApp.ScreenSaver. That's all.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 TESTSCRN.PAS to demonstr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gs an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creensaver has been 'converted' to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nction Time: LongInt had to be modified becau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: some of the results of intermedi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be type-c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creensaver is now midnight proof by adding 'ABS (...)'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SaverApp.GetEvent (Var Event: TEvent) and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SaverApp.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reensaver can be disabled by setting SleepTime: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the Randomize procedure in TScreenSaverAp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ocedure TScreenSaverApp.ScreenSaver should ALWAYS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. Gross, Abt. f. Exp. Chirurgie, Uniklinik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@aecds.exchi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