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WinCat/PRO Open Systems Developers Toolkit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WinCat/PRO is todays most advanced disk and CD-ROM catalog program for Windows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To enable other (Pascal) programmers to create add-on’s and utility-programs for use with WinCat/PRO, the author of WinCat/PRO has created the WINCATOS package ; it’s routines and definitions make it easy to access the information in WinCat/PRO catalogs.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You may use the routines from WINCATOS.TPU, the definitions in DEFS.PAS and the sample code in OSTEST.PAS in your own programs under the following conditions 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WINCATOS routines and definitions are supplied 'as is', without any guarantees regarding functionality or compatibility with future WinCat/PRO release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You may freely distribute your program as either Freeware or Shareware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In your programdocumentation you must add this statement : WINCAT/PRO Disk &amp; CD-Rom Catalog and WINCATOS catalog interface routines (c) 1992-1995 Mart Heubel, Heerlen, The Netherland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ou shall not name your program WINCAT or WINCATnn, where nn = 00-9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Using WINCATOS.TPU in commercial products is not allowed without the prior written permisson of the author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Because the author doesn't have all the time in the world : please do not contact the author for additional information or questions regarding the use of WINCATOS. The supplied information is sufficient (with a little figuring out and experimenting) for experienced Pascal programmers to make use of WINCA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The routines in WINCATOS.TPU support catalogs created by the current WinCat/PRO 4.0 version and all previous versions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WINCATOS.TPU has been compiled with Borland Turbo Pascal for Windows version 1.5  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</w:r>
      <w:r>
        <w:br w:type="page"/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 xml:space="preserve">Functional description of the routines in WINCATOS.TPU : 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function CreateCIB:CIBPtr;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reates and initializes a Catalog Information Block (CIB) structure and associated tables, and returns pointer to the CIB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You must call CreateCIB before calling any other catalog interface routine.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Before terminating, your program must delete every created CIB with the PurgeCIB service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ee below for a description of the CIB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procedure PurgeCIB(CIB:CIBPtr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Purges the CIB and all associated tables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procedure ReadCatalog(CIB:CIBPtr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Opens, reads and closes a catalog who's name is in CIB^.CatalogName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Before calling this function, you must create the CIB with CreateCIB, and then specify the catalog’s name in CIB^.CatalogName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Upon completion, the CIB^.Status field contains the ReadCatalog return code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If the returncode is 0, the following CIB fields are valid 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otal_Volumes</w:t>
        <w:tab/>
        <w:tab/>
        <w:t>: number of volumes in catalog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otal_Files</w:t>
        <w:tab/>
        <w:tab/>
        <w:t>: number of files in catalog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otal_Used</w:t>
        <w:tab/>
        <w:tab/>
        <w:t>: total used space on volume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otal_Free</w:t>
        <w:tab/>
        <w:tab/>
        <w:t>: total free space on volume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atalogSize</w:t>
        <w:tab/>
        <w:tab/>
        <w:t>: catalogsize in byte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ume_Table</w:t>
        <w:tab/>
        <w:tab/>
        <w:t>: - see below -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otal_Groups</w:t>
        <w:tab/>
        <w:tab/>
        <w:t>: number of Group-ID's in Grp_Tabl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otal_Locations</w:t>
        <w:tab/>
        <w:t>: number of Location-ID's in Loc_Tabl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otal_Owners</w:t>
        <w:tab/>
        <w:tab/>
        <w:t>: number of Owner-ID's in Own-tabl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Grp_Table</w:t>
        <w:tab/>
        <w:tab/>
        <w:t>: pointer to chain of Group identifier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Loc_Table</w:t>
        <w:tab/>
        <w:tab/>
        <w:t>: pointer to chain of Location identifier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Own_Table</w:t>
        <w:tab/>
        <w:tab/>
        <w:t>: pointer to chain of Owner identifiers</w:t>
      </w:r>
      <w:r>
        <w:br w:type="page"/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procedure SortVolumeTable(CIB:CIBPtr; SortOrder:word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orts the entries in CIB^.Volume_Table in the order selected by SortOrder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SO_Volume</w:t>
        <w:tab/>
        <w:tab/>
        <w:t>by volume-i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SO_Group</w:t>
        <w:tab/>
        <w:tab/>
        <w:t>by group-i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SO_FreeSpaceA</w:t>
        <w:tab/>
        <w:t>by free space, ascending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SO_FreeSpaceD</w:t>
        <w:tab/>
        <w:t>by free space, descending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procedure SelectVolumes(CIB: CIBPtr; Function:word);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If Function = VSL_Clear, the CIB^.SV_x selection fields are cleared ; the SV_Total_x fields are reset to zero, and all Vol^.Sel fields are set to TRUE.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If Function = VSL_Select, all volumes that match the CIB^.SV_x selection criteria will be selected (by setting Vol^.Sel to TRUE).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You must specify at least one of these selection fields 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V_Group</w:t>
        <w:tab/>
        <w:t>the Group ID (maximum length 8 characters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V_Owner</w:t>
        <w:tab/>
        <w:t>the Owner ID (maximum length 8 characters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V_Location</w:t>
        <w:tab/>
        <w:t>the Location ID (maximum length 8 characters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V_DiskType</w:t>
        <w:tab/>
        <w:t>the disk’s mediatype (1 character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V_FreeSpace</w:t>
        <w:tab/>
        <w:t xml:space="preserve">the minimum amount of free space in KB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Upon completion, the following CIB^.SV_x fields are updated :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V_Total_Volumes : number of volumes selecte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V_Total_Files</w:t>
        <w:tab/>
        <w:t>: number of files on selected volume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V_Total_Used</w:t>
        <w:tab/>
        <w:t>: total used space on selected volume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V_Total_Free</w:t>
        <w:tab/>
        <w:t>: total free space on selected volume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  <w:r>
        <w:br w:type="page"/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procedure SelectFiles(CIB:CIBPtr; Function:word);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If Function = FSL_Clear, the CIB^.SF_x file selection fields are cleared ; SF_Total_Files is reset to zero.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If Function = FSL_Select, all files (on selected volumes) that match the CIB^.SF_x selection criteria are selected by adding a pointer to them in CIB^.SF_File_Table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You must specify at least one of these file selection fields 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F_Filename</w:t>
        <w:tab/>
        <w:t>(partial) filename (maximum length 8 characters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F_Extension</w:t>
        <w:tab/>
        <w:t>(partial) extension (maximum length 3 characters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F_Directory</w:t>
        <w:tab/>
        <w:t>(partial) directory name (maximum length 36 characters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F_Comment</w:t>
        <w:tab/>
        <w:t>string to look for in comment fiels (maximum length 20 characters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F_Size</w:t>
        <w:tab/>
        <w:tab/>
        <w:t>minimum size in KB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F_Date</w:t>
        <w:tab/>
        <w:tab/>
        <w:t>date value ; you must also specify DateFlag when using this fiel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F_DateFlag</w:t>
        <w:tab/>
        <w:t xml:space="preserve">one of : SFD_Before, SFD_On, SFD_After or SFD_Until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IB^.SF_Range</w:t>
        <w:tab/>
        <w:t xml:space="preserve">date range value ; you must also specify SF_Date and SF_DateFlag = </w:t>
        <w:tab/>
        <w:tab/>
        <w:tab/>
        <w:t>SFD_Until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Upon completion, the CIB^.SF_File_Table contains pointers (with a maximum of 5000) to the selected files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following CIB^.SF_ x fields are updated 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F_Total_Files</w:t>
        <w:tab/>
        <w:tab/>
        <w:t>: number of selected file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You can sequentially access all files in the CIB^._SF_File_Table like this 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or I := 1 to CIB^.SF_Total_Files do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begin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    </w:t>
      </w:r>
      <w:r>
        <w:rPr>
          <w:rFonts w:eastAsia="Univers (WN)" w:cs="Univers (WN)" w:ascii="Univers (WN)" w:hAnsi="Univers (WN)"/>
        </w:rPr>
        <w:t>Fil := CIB^.SF_File_Table^[I];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    </w:t>
      </w:r>
      <w:r>
        <w:rPr>
          <w:rFonts w:eastAsia="Univers (WN)" w:cs="Univers (WN)" w:ascii="Univers (WN)" w:hAnsi="Univers (WN)"/>
        </w:rPr>
        <w:t>{ do something with file }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end;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procedure SortFileTable(CIB:CIBPtr; SortOrder:word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Sorts the files in CIB^.SF_File_Table in the order selected by SortOrder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SO_Filename</w:t>
        <w:tab/>
        <w:tab/>
        <w:t>by filenam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SO_Extension</w:t>
        <w:tab/>
        <w:tab/>
        <w:t>by extension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SO_Volume</w:t>
        <w:tab/>
        <w:tab/>
        <w:t>by volume-I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SO_Directory</w:t>
        <w:tab/>
        <w:tab/>
        <w:t>by director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SO_DateD</w:t>
        <w:tab/>
        <w:tab/>
        <w:t xml:space="preserve">by date, descending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SO_DateA</w:t>
        <w:tab/>
        <w:tab/>
        <w:t>by date, ascending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SO_SizeD</w:t>
        <w:tab/>
        <w:tab/>
        <w:t>by size, descending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SO_SizeA</w:t>
        <w:tab/>
        <w:tab/>
        <w:t>by size, ascending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  <w:r>
        <w:br w:type="page"/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The CIB^.Volume_Table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fter completion of the ReadCatalog routine, the Volume_Table contains a pointer to a table, which contains Total_Volumes (but with a maximum of 1000) pointers of type VolPtr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Each VolPtr points to a volume structure ; if Vol is a valid VolPtr, then you can access these fields 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PPtr</w:t>
        <w:tab/>
        <w:tab/>
        <w:t>PatPtr pointer to first entry in directory chain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FPtr</w:t>
        <w:tab/>
        <w:tab/>
        <w:t>FilPtr pointer to first entry in file chain</w:t>
        <w:tab/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Sel</w:t>
        <w:tab/>
        <w:tab/>
        <w:t>if true, volume was selected by SelectVolumes servic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lbl</w:t>
        <w:tab/>
        <w:tab/>
        <w:t>volume label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fre</w:t>
        <w:tab/>
        <w:tab/>
        <w:t>free space on this volum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usd</w:t>
        <w:tab/>
        <w:tab/>
        <w:t>used space on this volum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fil</w:t>
        <w:tab/>
        <w:tab/>
        <w:t>number of files on this volum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pat</w:t>
        <w:tab/>
        <w:tab/>
        <w:t>number of directories on this volum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dat</w:t>
        <w:tab/>
        <w:tab/>
        <w:t>date volume was cataloge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grp</w:t>
        <w:tab/>
        <w:tab/>
        <w:t>group-i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own</w:t>
        <w:tab/>
        <w:t>owner-i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loc</w:t>
        <w:tab/>
        <w:tab/>
        <w:t>location-i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act</w:t>
        <w:tab/>
        <w:tab/>
        <w:t>name of corresponding .ACT fil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drv</w:t>
        <w:tab/>
        <w:tab/>
        <w:t>drive-id from which this volume was cataloge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Vol^.VRec.med</w:t>
        <w:tab/>
        <w:t>media-descriptor (disktype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volume’s directories are stored in a single-linked chain of entries of type PatPtr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volume’s Vol^.PPtr field points to the first entry in this chain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If Pat is a valid PatPtr, you can access these fields 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Pat^.VPtr</w:t>
        <w:tab/>
        <w:tab/>
        <w:t>VolPtr pointer to corresponding volum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Pat^.Link</w:t>
        <w:tab/>
        <w:tab/>
        <w:t>PatPtr pointer to next entry in chain, or nil if last entr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Pat^.Trd </w:t>
        <w:tab/>
        <w:tab/>
        <w:t>FilPtr pointer to first file in this director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Pat^.PRec.pat</w:t>
        <w:tab/>
        <w:tab/>
        <w:t>directory-nam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Pat^.PRec.siz</w:t>
        <w:tab/>
        <w:tab/>
        <w:t>total size of files in this director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Pat^.PRec.fil</w:t>
        <w:tab/>
        <w:tab/>
        <w:t>number of files in this director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volume’s files are stored in a single-linked chain of entries of type FilPtr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e volume’s Vol^.FPtr field points to the first entry in this chain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If Fil is a valid FilPtr, you can access these fields 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l^.VPtr</w:t>
        <w:tab/>
        <w:tab/>
        <w:t>VolPtr pointer to corresponding volum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l^.PPtr</w:t>
        <w:tab/>
        <w:tab/>
        <w:t>PatPtr pointer to corresponding director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l^.Link</w:t>
        <w:tab/>
        <w:tab/>
        <w:t>FilPtr pointer to next entry in chain, or nil if last entr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l^.Trd</w:t>
        <w:tab/>
        <w:tab/>
        <w:tab/>
        <w:t>FilPtr pointer to next file in same directory, or nil if last entry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l^.Com</w:t>
        <w:tab/>
        <w:tab/>
        <w:t>PChar pointer to file’s description, or nil if not present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l^.FRec.nam</w:t>
        <w:tab/>
        <w:tab/>
        <w:t>Filenam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l^.FRec.siz</w:t>
        <w:tab/>
        <w:tab/>
        <w:t>File size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l^.FRec.dat</w:t>
        <w:tab/>
        <w:tab/>
        <w:t>Date last modifie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Fil^.FRec.tim</w:t>
        <w:tab/>
        <w:tab/>
        <w:t>Time last modified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  <w:r>
        <w:br w:type="page"/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General routines</w:t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function ConvDate(Date:integer; Format:word): string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onverts a numeric date to a string ‘dd-mm-yy’ (if Format = DF_ddmmyy) or ‘mm-dd-yy’ (if Format = DF_mmddyy)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function ConvTime(Time:integer): string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Converts a numeric time to a string ‘hh:mm:ss’.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function GetDiskType(Med:char): string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onverts a disk’s mediatype (Vol^.VRec.med) to a string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This function supports these mediatypes :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(5.25” disks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254)</w:t>
        <w:tab/>
        <w:t>GetDiskType :='5.25" 160 KB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255)</w:t>
        <w:tab/>
        <w:t>GetDiskType :='5.25" 320 KB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252)</w:t>
        <w:tab/>
        <w:t>GetDiskType :='5.25" 180 KB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253)</w:t>
        <w:tab/>
        <w:t>GetDiskType :='5.25" 360 KB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233)</w:t>
        <w:tab/>
        <w:t>GetDiskType :='5.25" 1.2 MB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(3.5" disks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249)</w:t>
        <w:tab/>
        <w:t>GetDiskType :='3.5" 720 KB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240)</w:t>
        <w:tab/>
        <w:t>GetDiskType :='3.5" 1.44 MB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241)</w:t>
        <w:tab/>
        <w:t>GetDiskType :='3.5" 2.88 MB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(others)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248)</w:t>
        <w:tab/>
        <w:t>GetDiskType :='Stacker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247)</w:t>
        <w:tab/>
        <w:t>GetDiskType :='HardDisk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67)</w:t>
        <w:tab/>
        <w:tab/>
        <w:t>GetDiskType :='CD-ROM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chr(63)</w:t>
        <w:tab/>
        <w:tab/>
        <w:t>GetDiskType :='Floptical'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  <w:b/>
          <w:b/>
          <w:bCs/>
        </w:rPr>
      </w:pPr>
      <w:r>
        <w:rPr>
          <w:rFonts w:eastAsia="Univers (WN)" w:cs="Univers (WN)" w:ascii="Univers (WN)" w:hAnsi="Univers (WN)"/>
          <w:b/>
          <w:bCs/>
        </w:rPr>
        <w:t>Notes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>All string-fields are null-terminated ; you must include TPU STRINGS in your program.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  <w:t xml:space="preserve">Be aware of each fields‘ maximum length ; see file DEFS.PAS for field-definitions.    </w:t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  <w:r>
        <w:br w:type="page"/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p>
      <w:pPr>
        <w:pStyle w:val="Normal"/>
        <w:rPr>
          <w:rFonts w:ascii="Univers (WN)" w:hAnsi="Univers (WN)" w:eastAsia="Univers (WN)" w:cs="Univers (WN)"/>
        </w:rPr>
      </w:pPr>
      <w:r>
        <w:rPr>
          <w:rFonts w:eastAsia="Univers (WN)" w:cs="Univers (WN)" w:ascii="Univers (WN)" w:hAnsi="Univers (WN)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8T21:56:00Z</dcterms:created>
  <dc:creator>Mart Heubel</dc:creator>
  <dc:description>Geen opmerkingen</dc:description>
  <cp:keywords>Trefwoorden</cp:keywords>
  <dc:language>en-US</dc:language>
  <cp:lastModifiedBy>Mart Heubel</cp:lastModifiedBy>
  <cp:lastPrinted>1994-08-08T22:00:00Z</cp:lastPrinted>
  <dcterms:modified xsi:type="dcterms:W3CDTF">1994-10-17T00:27:00Z</dcterms:modified>
  <cp:revision>6</cp:revision>
  <dc:subject>WinCat</dc:subject>
  <dc:title>WinCat Open Systems</dc:title>
</cp:coreProperties>
</file>