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SOFTWARE means the files provided on the data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neither public domain 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otected by the copyright laws of the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international treat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use Software Package; Formula Editor for DOS.  Copyright (C)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ias Koeppe, Erzbergerstr. 12, D-39104 Magde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.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Mahrenholz, Othrichstr. 12, D-39128 Magde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; Chemical Molecules. 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Milius, St.-Josef-Str. 100, D-39130 Magde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must ac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SOFTWARE is property of it authors.  By purchasing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copy of the SOFTWARE, you have not got any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except the one of testing the SOFTWAR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The SOFTWARE is a "shareware program". If you find the SOFTW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nd to continue using it after the trial period of 30 (th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you must register or license (commercial use)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If the SOFTWARE is a software development tool, programs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e SOFTWARE may not be distributed, whether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n-commercial purpose, until you have registered or licen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shareware version of the SOFTWARE is provided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at low charges by the copyright owners.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original shareware version of the SOFTWARE with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 it otherwise, if this is don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distribute incomplete or modified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Program sources of the SOFTWARE may be modified for your own pur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not distribute the modifi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3, no part of the SOFTWARE sources may be us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f these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OFTWAR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supplied as is. The authors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 but not limited to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of fitness for any purpose. The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non-commercial use  (only for private per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of use, you must register the SOFTWARE.  Registr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non-commercial use of the SOFTWARE for un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nt us the registration form, we will send you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eople, companies, governmental agencies, and instit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mited License for the SOFTWARE.  This permits th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ir business such that the SOFTWARE and any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remain in the licensee's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nt us the licensing form, we will send you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OFTWARE on more than one computer o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you an offer for a site license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cense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eople, companies, governmental agencies, and instit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Full License for the SOFTWARE.  This permits th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eir business and to sell programs built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any othe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ent us the licensing form, we will send you a dat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SOFTWARE on more than one computer o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you an offer for a site license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o g r a m m i n g   T o o l s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ming tools are available as simple and as DPMI version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PU and TPP files.  You may als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MyMouse Software Packa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Mouse is the finest mouse control unit available.  It is NO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ty interface unit for controlling the mouse driver.  MyMous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rvice routines, which draw the graphics mouse cursor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fine cursors of any size and color.  This produces Windows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 x 32 pixels) in DOS programs -- and still more (100 x 10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t all).  Mouse cursors can be adapted automatically t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elements on the screen.  The cursor's hide-and-show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rgely avoided.  SVGA support, direct support for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ystems mice (no driver required), driver-bound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Fonts is the universal font management unit.  It allow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BIOS fonts as well as Windows bitmap, Windows vector (sca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DOS codepage-specific fonts in your Pascal program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ble BGI fonts are supported directly.  All fonts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font-independent and consistent way.  Bold font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ynthesized, TV markers and character spacing are support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text metrics are supported. 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Mem is the VGA rest memory management unit.  It provides high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copying routines and graphical operations.  VGA r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ut 100 K at standard resolution) is dynamically allocated and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images are stored efficiently there.  Further, Graph's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replaced by one capable of clipping.  S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register version includes the following "small tools"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DOC for more information): WinRes, Clipboard, Mouse Animate,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Graphics 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sion is an object-oriented class library, which provides a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MS Windows look but is *fully compati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rland's text mode library Turbo Vision 2.0.  Extremely fa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-optimized graphical routines and goo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have nice and efficient graphical interfaces in DO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lligent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erarchial pull-down menus, including bitmaps and che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xt-sensitiv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phical dialo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of Windows fonts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registered version includes the following "small tools"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DOC for more information): WinRes, Clipboard, GvEyes, GvW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, EditDemo, GvWinDlg, GvHelp, GvGau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Met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Graph provides highly-optimized graphical routines, whic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of the Graph unit.  Efficient directly-implement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SVGA support.  And -- Metafile conception, record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 p l i c a t i o n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Chemical Molecule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-dimensional view of chemical molecules, which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 Including Multiple Document Interface.  Very fast (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and optimized graphical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Formula Editor for DO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mathematical formulas, dynamical operator-and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 d e r i n g   a n d   P a y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rdering form REGISTER.DOC, fill it out,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 GbR fuer Software-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berger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39104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done via international cheque, payable in Deutsche Mark (D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 of the Federal Republic of Germany, or wire trans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Stefan Mi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St.-Josef-Str. 100, D - 39130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Name:</w:t>
        <w:tab/>
        <w:t>Stadtsparkasse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ddress:</w:t>
        <w:tab/>
        <w:t>Gr. Muenzstr. 6, D - 39104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de:</w:t>
        <w:tab/>
        <w:t>810 532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:</w:t>
        <w:tab/>
        <w:t>314 107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cannot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European Union resident, you must pay the German value-add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WSt), or specify your VAT Ident.-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to registering or the software itself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all us by the following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(of course, also available for non-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matic answering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ax support (please call before sending fa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 391  3 01 28</w:t>
        <w:tab/>
        <w:t>before September 0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 391  5 43 01 28</w:t>
        <w:tab/>
        <w:t>from September 0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Mahrenh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taGrap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9  391  2 51 80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mpuServe or Internet user, feel free to send us e-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</w:t>
        <w:tab/>
        <w:t>[100331,17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</w:t>
        <w:tab/>
        <w:t>100331.17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