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gaMem</w:t>
        <w:tab/>
        <w:tab/>
        <w:t xml:space="preserve">VGA rest memory use and fast bitmap routines for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 1.52</w:t>
        <w:tab/>
        <w:t xml:space="preserve">screen regions and drawing icons and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pyright (c) 1993 by Matthia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urbo Pascal VgaMem unit is part of the MyMouse software packag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gaMem, you can use the VGA rest memory (a large and important re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is completely unused else) for screen buffers in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unit provides highly-optimized screen copying routines with clipp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ing facilities. Further, it provides icon drawing rout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laces BGI's imag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gaMem is based on the following un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        This unit is the commonly used graphic interface.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mode must be set by SetGrMode first. Please read G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umenta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Procedure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InitVgaM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zes the VGA manager, which provides a dynamical res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agement. Buffer memory can be allocated and fr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small portion of heap memory is used for storing t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DoneVgaM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-initializes the VGA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GetVgaMem(Size: Word)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allocates VGA rest memory. The requested size is gi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graphs (i.e 16 bytes). The function returns a pseudo-address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segment selector distance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FreeVgaMem(P, Size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frees allocated VGA rest memory of the given siz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eudo-addres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GetSize(x1, y1, x2, y2: Integer)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returns the memory size (in paragraphs) that is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ing the given rectangular region in VGA res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The rectangle is in Turbo Vision notation, i.e. the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x2, y2 specify points that are outside the region to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GetBPL(x1, x2: Integer)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returns the memory size (in bytes) that is needed for 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given screen row in VGA res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Turbo Vision notation is used, i.e. the x2 coordinate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column which is outside the region to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aveScreen(x1, y1, x2, y2: Integer; Addr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tores the given rectangular region in VGA rest memor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seudo-address Ad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The rectangle is in Turbo Vision 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RestoreScreen(x1, y1, x2, y2, x3, y3: Integer; Addr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restores a rectangular region from VGA res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x1, y1, x2, y2 are the coordinates of the stored rectangular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n to Save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x3, y3 are the target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ddr is the pseudo-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upports clipping. The data structure Gr.Clip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s the rectangular clipping region. (Have a look at the Gr.doc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s Dest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CopyScreen(x1, y1, x2, y2, x3, y3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copies a rectangular region directly to anoth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. Overlappings are handl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x1, y1, x2, y2 are the coordinates of the source rect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Turbo Vision nota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x3, y3 are the target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provides clipping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s with SourcePage and Dest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CopyMem16(Source, Dest, Count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copies a memory block within the VGA ada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ource is the offset value of the sourc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est is the offset value of the destinatio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ount is the number of bytes to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does neither provide clipping, nor shifting. Overlapp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not handled. CopyMem16 is only used for fast copies of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ory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routines draw icon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PutIconAnd(x1, y1: Integer; MapMask: Byte; Icon: poin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draws an icon at the coordinates x1, y1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con is maximal 16 pixels wide and monochrome. It may have any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rmat of the icon i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 word for the length of the icon in pixel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 word for each pixel row. The bits of the word are mapp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as written in bi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cedure modifies the color maps given in MapMask (e.g. $01 the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p, $02 the green map, $04 the red map, $0F all maps). The 1-co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Icon data is "anded" with the maps. That means, a "1"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oves the corresponding pixel from the specified maps. A "0"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ves the bits as they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provides clipping by Gr.Clip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PutIconOr(x1, y1: Integer; MapMask: Byte; Icon: poin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s in the same way as PutIconOr but "ors" the bits of icon data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pecified maps. That means, a "1" in binary sets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 in the maps. A "0" in binary leaves the bits as they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routines are used for directing graphic output into an i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rest memory) screen buffer and fast copying parts of it to th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PrepBuf(var R: TRect; Action: Word; var Buf: TVgaBuf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directs the following graphic operations into a res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 is a rectangle in TV notation which gives the union of all reg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drawn. The maximal size of this rectangle is limited by th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ction specifies how the buffer is to be prepa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pbNone:</w:t>
        <w:tab/>
        <w:t xml:space="preserve">The buffer is not initi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pbCopy:</w:t>
        <w:tab/>
        <w:t xml:space="preserve">The R rectangle on the visible screen is copi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uffer. So, changes on the shown image 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pbClear:</w:t>
        <w:tab/>
        <w:t xml:space="preserve">The buffer is filled with black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uf: TVgaBuf is a data structure PrepBuf stores some impor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pBuf returns true if the buffer could successfully be prepared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successful PrepBuf call, all graphic operations that are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 unit use the prepared buffer as outpu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pBuf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rawOrigin so that the left upper corner of the specified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s - if globalized - ApproxZero co-ordin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lipRect so that it becomes DrawOrigin-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ytesP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ctive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allocates rest memory by GetVgaMem. Therefore, the VGA manag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been initialized (InitVgaM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EndBufDra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ends the direction of graphic operations into a buff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ores normal graphic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ReleaseBuf(var Buf: TVgaBu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releases allocated buffer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PasteRect(var R: TRect; var Buf: TVgaBu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copies a rectangle from a rest memory buf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sib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 is the rectangular region in global co-ordinates to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uf is the data structure filled by PrepB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routines replace the respective ones of the Graph unit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ide Gr clipping (Graph's routines do not even co-operate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wPort) and work with the graphic parameters of G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ImageSize(x1, y1, x2, y2: Integer)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GetImage(x1, y1, x2, y2: Integer; var BitMa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PutImage(X, Y: Integer; var BitMap; BitBlt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List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variable stores a pointer to a memory block tha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cation information for the VGA rest memory. DO NOT MOD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Size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variable stores the size of this memory block. DO NOT MOD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Page: Byt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Page: Byt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y the source and destination screen page for SaveScreen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oreScreen16, CopyScreen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New in 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The copying routines CopyScreen16 and RestoreScreen16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iderably accelerated. They are more than twice as fast as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version 1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The PutIconXXX procedures now work on both screen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VgaMem now provides routines replacing BGI's image routines, which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clipping and Gr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VgaMem now provides routines for directing graphic operation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 memor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