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</w:t>
        <w:tab/>
        <w:tab/>
        <w:t xml:space="preserve">The commonly used graphics protocol of the MyMou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 1.21</w:t>
        <w:tab/>
        <w:t xml:space="preserve">package, the Graphics Vision library, and Met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is a Turbo Pascal unit that manages the VGA memory, provid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the graphics mode and handles commonly used graphic data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, it is the central unit of the pointer/quality conce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al modularization and the notification chain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1 supports DPMI; and it provides the 7.0 procedures New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oceCache, and GetShiftState for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c e d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GrMode(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GrMode sets the parameters of a graphics mode but does not initial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de parameter is one of the following grXXXX constants. They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dependently from the computer system - the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LoStd</w:t>
        <w:tab/>
        <w:tab/>
        <w:t xml:space="preserve">* 640 x 200, 2 pages,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LoPak</w:t>
        <w:tab/>
        <w:tab/>
        <w:t xml:space="preserve">  640 x 200, 2 pages, pack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MedStd</w:t>
        <w:tab/>
        <w:tab/>
        <w:t xml:space="preserve">* 640 x 350, 2 pages,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MedOne</w:t>
        <w:tab/>
        <w:tab/>
        <w:t xml:space="preserve">* 640 x 35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MedPak</w:t>
        <w:tab/>
        <w:tab/>
        <w:t xml:space="preserve">  640 x 350, 2 pages, pack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HiStd</w:t>
        <w:tab/>
        <w:tab/>
        <w:t xml:space="preserve">* 64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SvgaStd</w:t>
        <w:tab/>
        <w:tab/>
        <w:t xml:space="preserve">  800 x 60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256Std</w:t>
        <w:tab/>
        <w:tab/>
        <w:t xml:space="preserve">  320 x 200, 1 page,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MedStd</w:t>
        <w:tab/>
        <w:t xml:space="preserve">  720 x 350, 2 pages,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MedOne</w:t>
        <w:tab/>
        <w:t xml:space="preserve">  720 x 35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MedPak</w:t>
        <w:tab/>
        <w:t xml:space="preserve">  720 x 350, 2 pages, pack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HiStd</w:t>
        <w:tab/>
        <w:t xml:space="preserve">  72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Only the modes marked with an asterix (*) are standard mode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y are supported by the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so-called modifications of a graphics mode.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ngement differs from modification to modification.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ecessary for applications using BGI. Packed arrangement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pplications using the VGA rest memory with the VgaMem unit. One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 are useful if you need a very large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hapter Methods 1, you will find information about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ActivePage(Pag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that shall be modified.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ssigned to the ActivePage variable. The ActiveSeg vari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appropriate real mode memory segmen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, SetActivepage calls ActivePageProc for notifying e.g. the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VisualPage(Pag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that shall appear on screen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procedure, never Graph.SetVisual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should be called instead of direct assign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 data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rawOrigin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rawing origin to the given co-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s other modules by a ClipNotifyProc(gcnUpdOrigin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rawOriginP(var P: TPo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rawing origin to the given point and inform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s by a ClipNotifyProc(gcnUpdOrigin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lipRect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lipping rectangle to the given co-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s other modules by a ClipNotifyProc(gcnUpdAll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x2, y2 are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aw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lipRectR(var R: T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lipping rectangle to the given recta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s other modules by a ClipNotifyProc(gcnUpdAll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procedures are needed for direct VGA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PageSeg(Page: Word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real mode segment selector of a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serveSegs(Size: Integer)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reserves Size paragraphs (16 bytes) of free VGA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segment is returned in the lower word. If Size is set 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st available memory block is reserved. The actually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size in paragraphs is returned in the high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provide an interface to the VG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BiosMode(Mod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itializes a screen mode by a VGA BIOS function c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values are partly device-dependent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0E</w:t>
        <w:tab/>
        <w:t xml:space="preserve">for 64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0</w:t>
        <w:tab/>
        <w:t xml:space="preserve">for 640 x 35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2</w:t>
        <w:tab/>
        <w:t xml:space="preserve">for 640 x 48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3</w:t>
        <w:tab/>
        <w:t xml:space="preserve">for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Text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witches back to the text mode active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BiosMod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Ext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modifies an initialized graphics mode of 640 colo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such that it provides 720 coloumns. For initializing the grVgaWdHi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, call SetBiosMode($12) and Ex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 InitBiosGraph;</w:t>
        <w:tab/>
        <w:tab/>
        <w:t xml:space="preserve">* InitGraphProc, qualit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termines the appropriate standard VGA BIOS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 mode and calls SetBiosMode. If necessary, it also calls Ex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uperVGA modes are device-dependent and cannot be initial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nitBiosGraph. If you wish such a graphics mode by InitGraphPr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a procedure of higher "quality". (See pointer/quality conce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 CloseBiosGraph;</w:t>
        <w:tab/>
        <w:tab/>
        <w:t xml:space="preserve">* CloseGraphProc, Qualit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alls RestoreTextMode, so that graphics is de-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are semi-internal ones and are therefore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ameters of the graphics mode (set by SetGr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Mode</w:t>
        <w:tab/>
        <w:t>Word</w:t>
        <w:tab/>
        <w:t xml:space="preserve">Gr mode (grXXXX, parameter of SetGr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dTextMode</w:t>
        <w:tab/>
        <w:t>Byte</w:t>
        <w:tab/>
        <w:t xml:space="preserve">BIOS number of the previou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X</w:t>
        <w:tab/>
        <w:tab/>
        <w:t>Word</w:t>
        <w:tab/>
        <w:t xml:space="preserve">Horizontal pixel count (e.g. 6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Y</w:t>
        <w:tab/>
        <w:tab/>
        <w:t>Word</w:t>
        <w:tab/>
        <w:t xml:space="preserve">Vertical piexl count (e.g. 4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ge0Seg</w:t>
        <w:tab/>
        <w:t>Word</w:t>
        <w:tab/>
        <w:t xml:space="preserve">Segment address of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e0Seg</w:t>
        <w:tab/>
        <w:t>Word</w:t>
        <w:tab/>
        <w:t xml:space="preserve">Segment address of free bloc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ge1Seg</w:t>
        <w:tab/>
        <w:t>Word</w:t>
        <w:tab/>
        <w:t xml:space="preserve">Segment address of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e1Seg</w:t>
        <w:tab/>
        <w:t>Word</w:t>
        <w:tab/>
        <w:t xml:space="preserve">Segment address of free blo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Seg</w:t>
        <w:tab/>
        <w:t>Word</w:t>
        <w:tab/>
        <w:t xml:space="preserve">Segment address of graphics memor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Flags</w:t>
        <w:tab/>
        <w:t>Word</w:t>
        <w:tab/>
        <w:t>0 for 16 colors</w:t>
        <w:tab/>
        <w:tab/>
        <w:t xml:space="preserve">1 for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eenF</w:t>
        <w:tab/>
        <w:t>Word</w:t>
        <w:tab/>
        <w:t xml:space="preserve">Aspect factor *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BytesPerLine</w:t>
        <w:tab/>
        <w:t xml:space="preserve">Number of bytes in one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urrent graphic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ivePage</w:t>
        <w:tab/>
        <w:t>Word</w:t>
        <w:tab/>
        <w:t xml:space="preserve">Number of active screen page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iveSeg</w:t>
        <w:tab/>
        <w:t>Word</w:t>
        <w:tab/>
        <w:t xml:space="preserve">Active screen pag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sPerLine</w:t>
        <w:tab/>
        <w:t>Word</w:t>
        <w:tab/>
        <w:t xml:space="preserve">Number of bytes in one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ared addi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Origin</w:t>
        <w:tab/>
        <w:t>TPoint</w:t>
        <w:tab/>
        <w:t xml:space="preserve">Drawing origin of higher graphic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Rect</w:t>
        <w:tab/>
        <w:t>TRect</w:t>
        <w:tab/>
        <w:t xml:space="preserve">Clipping rectangle for graphic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taGrap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aState</w:t>
        <w:tab/>
        <w:t>Word</w:t>
        <w:tab/>
        <w:t xml:space="preserve">Drawing and/or recording of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aClipRect</w:t>
        <w:tab/>
        <w:t>TRect</w:t>
        <w:tab/>
        <w:t xml:space="preserve">Global clipping rectangle during me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aOrigin</w:t>
        <w:tab/>
        <w:t>TRect</w:t>
        <w:tab/>
        <w:t xml:space="preserve">Global draw origin during me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inter/quality con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XX</w:t>
        <w:tab/>
        <w:t>pointer</w:t>
        <w:tab/>
        <w:t xml:space="preserve">Freely available pointers, intended for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ed graphic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lityXX</w:t>
        <w:tab/>
        <w:t>Byte</w:t>
        <w:tab/>
        <w:t xml:space="preserve">Quality-indicating bytes of the respectiv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gment selectors for version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0040</w:t>
        <w:tab/>
        <w:t>Word</w:t>
        <w:tab/>
        <w:t xml:space="preserve">Contains the value $0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A000</w:t>
        <w:tab/>
        <w:t>Word</w:t>
        <w:tab/>
        <w:t xml:space="preserve">Contains the value $A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B000</w:t>
        <w:tab/>
        <w:t>Word</w:t>
        <w:tab/>
        <w:t xml:space="preserve">Contains the value $B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B800</w:t>
        <w:tab/>
        <w:t>Word</w:t>
        <w:tab/>
        <w:t xml:space="preserve">Contains the value $B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orage of VGA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RegArea</w:t>
        <w:tab/>
        <w:t>array</w:t>
        <w:tab/>
        <w:t xml:space="preserve">Data area for register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f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e t h o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Graphics Mod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tting a graphics mode by Gr.SetGrMode,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ilities to initialize the adaptor. We recommend method 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) Graph.InitGraph</w:t>
        <w:tab/>
        <w:t xml:space="preserve">Call this procedure if you want to use the Grap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 graphical output. Pay attention t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ppropriate drive/mod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) BGI.InitBgiGraph</w:t>
        <w:tab/>
        <w:t xml:space="preserve">This procedure calls Graph.InitGraph an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es the right value, which is determ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et G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) Gr.SetBiosMode</w:t>
        <w:tab/>
        <w:t xml:space="preserve">Call this procedure if you want to initial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phics mode that is supported by your VG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he required parameter is dependen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daptor card (non-standard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) Gr.InitBiosGraph</w:t>
        <w:tab/>
        <w:t xml:space="preserve">This procedure calls Gr.SetBiosMode an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es the appropriate parameter if a standa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) Direct access</w:t>
        <w:tab/>
        <w:t xml:space="preserve">Use system-dependent direct access to your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ard to initialize graphics modes which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upported from the adaptor'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) UserParams(0);</w:t>
        <w:tab/>
        <w:t xml:space="preserve">Use these instructions for initializ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GraphProc;</w:t>
        <w:tab/>
        <w:t xml:space="preserve">graphics appropriately to the requirem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stalled softwar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See pointer/quality conce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Switching Back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use the same method as applied at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Graph.Close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BGI.CloseBgi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Gr.Restore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) Gr.CloseBio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) Again direc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) UserParams(0); CloseGraphPr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o i n t e r / Q u a l i t y   C o n c e p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 unit provides a certain number of freely available poin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to store addresses of far-coded routines, so that program modu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use of certain services without knowing the module that provid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se pointers are still unused, so that Gr does no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ing scheme of the respective routines. Gr's initialization part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ummy routine, which takes the routine's parameters from the stack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UserXX pointers. Therefore, the number of parameter words must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X register when calling. If you want to call a user rout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, use the macro UserParams(Count: 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's got a mechanism with which it is possible for multiple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routines for the same purpose, from which only the "bes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, independently from the order in the uses-uni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pointer UserXX has got a quality-indicating byte QualityXX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parts of the modules want to install their routine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eck whether they have got a higher quality than thes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 pointers are already reserved. In Gr, alia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r ... absolute UserXX) are defined, often as procedural variable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easily access them from pascal programm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XX</w:t>
        <w:tab/>
        <w:t>Alias           Service</w:t>
        <w:tab/>
        <w:tab/>
        <w:tab/>
        <w:tab/>
        <w:tab/>
        <w:t xml:space="preserve">Sup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</w:t>
        <w:tab/>
        <w:t xml:space="preserve">--------------  ---------------------------------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0</w:t>
        <w:tab/>
        <w:t>ExtSave         MetaGraph - Recording [external]</w:t>
        <w:tab/>
        <w:t xml:space="preserve">Meta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1</w:t>
        <w:tab/>
        <w:t>LineProc        Exported Line Drawing Routine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2</w:t>
        <w:tab/>
        <w:t>ClipNotifyProc</w:t>
        <w:tab/>
        <w:t>Clipping Notification</w:t>
        <w:tab/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3</w:t>
        <w:tab/>
        <w:t>InitGraphProc</w:t>
        <w:tab/>
        <w:t>Initialize Graphics by GrMode</w:t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4</w:t>
        <w:tab/>
        <w:t>CloseGraphProc</w:t>
        <w:tab/>
        <w:t>De-initialize Graphics</w:t>
        <w:tab/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5</w:t>
        <w:tab/>
        <w:t>ActivePageProc</w:t>
        <w:tab/>
        <w:t>Set active page by ActivePage</w:t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6  ChParamsProc</w:t>
        <w:tab/>
        <w:t>Change Graphics Parameters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7</w:t>
        <w:tab/>
        <w:t>GrNotifyProc</w:t>
        <w:tab/>
        <w:t>Graphics Notification Chain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Supporter" column shows the units which install this serv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ending order of the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assume you are using a graphical user interface, which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Graph unit for maximal performance instead of the Graph un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pplications. Of course, Graph is not initialize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you insert an element which requires the Graph unit in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just have to insert the BGI unit in a USES list (this uni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aph unit routines with the Gr unit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I's Init- and CloseGraphProc have a higher quality than Gr's on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- without any code modifications - the graphics is now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a BGI call rather than a VGA BIOS call, and you can use your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Service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0</w:t>
        <w:tab/>
        <w:t>ExtSave         MetaGraph - Recording [external]</w:t>
        <w:tab/>
        <w:t xml:space="preserve">Meta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recording graphics parameters for the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ption. It must be called within assembler routines and has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special calling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described in detail in the MetaGrap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1</w:t>
        <w:tab/>
        <w:t>LineProc        Exported Line Drawing Routine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drawing a line. It is used by My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 scalabl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unit provides such a line routines. We recommend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2</w:t>
        <w:tab/>
        <w:t>ClipNotifyProc</w:t>
        <w:tab/>
        <w:t>Clipping Notification</w:t>
        <w:tab/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informing other modules, that the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angle or the drawing origin has changed, and for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ping mode of such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NotifyProc has got one parameter. Use the following gcnXXXX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UpdAll</w:t>
        <w:tab/>
        <w:t xml:space="preserve">  Adapts the module's clipping to the new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nUpdOrigin  Adapts the module's clipping to the new drawing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 the Clipp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StopUpd</w:t>
        <w:tab/>
        <w:t xml:space="preserve">  Stop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ContUpd</w:t>
        <w:tab/>
        <w:t xml:space="preserve">  Continue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HaltUpd</w:t>
        <w:tab/>
        <w:t xml:space="preserve">  Halt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StartUpd</w:t>
        <w:tab/>
        <w:t xml:space="preserve">  Begin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UpdOnReq</w:t>
        <w:tab/>
        <w:t xml:space="preserve">  Sets a special mode, in which the command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adapt the module's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unit uses the clipping notification, so that it does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pt Graph's clipping mechanism to the parameters at every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, which takes too mu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NotifyProc is called by the routines SetDrawOrigin, SetDrawOrigin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lipRect, and SetClipRec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3</w:t>
        <w:tab/>
        <w:t>InitGraphProc</w:t>
        <w:tab/>
        <w:t>Initialize Graphics by GrMode</w:t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graphics initialization, after the Gr mo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set. It returns true if it wa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4</w:t>
        <w:tab/>
        <w:t>CloseGraphProc</w:t>
        <w:tab/>
        <w:t>De-initialize Graphics</w:t>
        <w:tab/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to de-initialize graphics mode and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5</w:t>
        <w:tab/>
        <w:t>ActivePageProc</w:t>
        <w:tab/>
        <w:t>Set active page by ActivePage</w:t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to set the active screen page of another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ActivePag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6  ChParamsProc</w:t>
        <w:tab/>
        <w:t>Change Graphics Parameters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to change graphics parameters module-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parameter specifies the parameter and the actionto be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second one specifies a buffer. The function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ue</w:t>
        <w:tab/>
        <w:tab/>
        <w:t>Parameter/Action</w:t>
        <w:tab/>
        <w:tab/>
        <w:tab/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  <w:tab/>
        <w:t>----------------------------------------------</w:t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Color</w:t>
        <w:tab/>
        <w:t>Current color</w:t>
        <w:tab/>
        <w:tab/>
        <w:tab/>
        <w:tab/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LineStyle</w:t>
        <w:tab/>
        <w:t>Current line style (dependent from module)</w:t>
        <w:tab/>
        <w:t xml:space="preserve">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SolidThLn  Sets a solid line of a certain thickness</w:t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pGetSize    Determines the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pGetParams  Puts the parameter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SetParams</w:t>
        <w:tab/>
        <w:t xml:space="preserve">Reads the parameter from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7</w:t>
        <w:tab/>
        <w:t>GrNotifyProc</w:t>
        <w:tab/>
        <w:t>Graphics Notification Chain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an instance of the notification chain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read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 t i f i c a t i o n   C h a i n   C o n c e p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otification chain conception is used for notify modules of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otification chain is a chain of notification functions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otifyProc. You will implement such a function if a module has to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certain notice. With Gr.InstallNotifyProc, you can install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chain; with Gr.UninstallProc, you can remove it from the ch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s inserted into the chain according to its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fault behaviour of a notification function i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.DefaultNotify. A notification function must handle the notices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d then call DefaultNotify. Following are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ice</w:t>
        <w:tab/>
        <w:tab/>
        <w:t xml:space="preserve">The notice specified in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</w:t>
        <w:tab/>
        <w:tab/>
        <w:t xml:space="preserve">Additional information specified in the fun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Proc</w:t>
        <w:tab/>
        <w:t xml:space="preserve">The notifi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tProc</w:t>
        <w:tab/>
        <w:t xml:space="preserve">A global variable of TNotifyProc type, which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notifi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lity</w:t>
        <w:tab/>
        <w:tab/>
        <w:t xml:space="preserve">The quality of the notifi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t a i 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Difference between BytesPerLine and Real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 programs allocate VGA rest memory and draw any graphic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creen buffer. Therefore, they change the ActiveSeg and 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So, graphical routines will use BytesPerLin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BytesP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ouse cursor may not be drawn into that buffer but st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al screen. A mouse driver will use RealBytesPerLin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P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Exotic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graphics adapter supports some exotic graphic mod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by SetGrMode, you can set the Gr parameter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maximal supported graphics memory is 256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f your adaptor card supports the grSvgaStd mode (800 x 600 x 1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initialize graphics by an InitGraphProc call, use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 MySv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G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InitSvgaGraph = 20;</w:t>
        <w:tab/>
        <w:tab/>
        <w:t xml:space="preserve">{ &lt;-- quality, more than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SvgaGraph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GrMode = grSvga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then SetBiosMode($52)</w:t>
        <w:tab/>
        <w:tab/>
        <w:t xml:space="preserve">{ &lt;-- BIOS mode numb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lse InitBio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qInitSvgaGraph &gt; qInitGraphProc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qInitGraphProc := qInitSvga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nitGraphProc :=  InitSvg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