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de-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 files and examples for the delivere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re not explicitly marked as trade-marks, as it is us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ocu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MS, and MS-DOS are registered trade-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-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ystems is a registered trade-mark of Mouse System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and Turbo Vision are registered trade-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is a trade-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rade-marks are accepted, too. If product names are not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-marks, this does not mean they were free of the producers'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i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