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tember 1994  (v2.02 Dec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DE, keep this file in a window for convenien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Note: all views in TVGraphic v2.0 or great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Version20 flag set in 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   Ver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Other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, BitButtons and related views in file BitMa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 documentation in file Editor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 Help system GHelp (Borland HelpFile.Pas) in file GHel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View documentation in file TextView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.DOC files cover specializ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ropean.DO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relative to Turbo Vision 2.0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Vision 2.0 comes with Pascal 7.0 and expands on TV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dditional object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raphic incorporates published bug fixes for Turbo Vis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corporated in the "maintanence" release of BP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areas of Turbo Vision not presently in TV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mpiler does not recognize some TV synta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VGraphic, check this file und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name and the object,method,variable,etc.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syntax difference between TV and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is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bjects that are analogous to Turbo Vision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only methods that have been added/deleted/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in this section. Assume unlisted method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ere the changes in a View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re solely to use graphic coords instead of text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only involve limiting redrawing area 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method may b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Vers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unit exports a version number string consta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GVersion. This number could be important whe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and requesting support for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Version can be checked by using the IDE's Evaluation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nclude GObjects in a uses statement, comp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GObjects.GVersion to get the version of the GObject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2.02 the scrollbar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now draw buttons for the indicator and control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pplication palette entries for Scrollbar indicator/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changed from cyan on blue to black on light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ee individual objects for TVGraphic palette defini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 = lower 4 bits, background = upper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 allows all 16 colors f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inherent "blink" in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Graphic windows use the wpBlueWindow palette unles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's Palette entry.  The "Blue" window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alette starts at entry 8. A TVGraphic Blu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lue border, title block and scrollbars, otherwise light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pCyanWindow palette is used by the help window in unit G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Help corresponds to Borland HelpFile.P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pGrayWindow palette is not used by the standard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palettes have been extended. See 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Graphic v2.0 Dialogs use the palett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DialogPalette. This is dpCyanDialog unles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for the dpBlueDialog palette have not been changed from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2.0 dpXXXX constants: IDE's Help says they run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V2.0/TVGraphic2.0 Dialog unit exports them as 0,1,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   application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2-7 Menus, Statu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Window starts at 8, CyanWindow at 16, GrayWindow at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-10 TFrame,11-12 Scrollbar,13-14 Scroller,15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Dialog starts at 32, BlueDialog at 64, CyanDialog at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Dialog  96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ps local palet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96-98 TFrame, 99-100 Scroll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01 StaticText, 102-104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05-110 But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11-113 Checkboxes and Radiobut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14-116 Inpu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17-120 HistoryIcon, HistoryWindow Scroll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21-124 ListVie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25 InfoPane in FileDia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pCol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1-15}         #$3B#$70#$78#$F4#$8F#$87#$7E#$78#$7F#$70#$13#$70#$70#$F9#$1F +</w:t>
      </w:r>
    </w:p>
    <w:p>
      <w:pPr>
        <w:pStyle w:val="PreformattedText"/>
        <w:bidi w:val="0"/>
        <w:spacing w:before="0" w:after="0"/>
        <w:jc w:val="left"/>
        <w:rPr/>
      </w:pPr>
      <w:r>
        <w:rPr/>
        <w:t>{16-31}    #$37#$3F#$30#$13#$70#$30#$7E#$1E#$78#$7F#$7F#$8F#$70#$70#$F9#$7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{32-47}    #$70#$7F#$70#$13#$70#$70#$70#$7F#$7E#$70#$71#$7F#$78#$2E#$8F#$7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{48-63}    #$7F#$8E#$70#$FE#$8A#$70#$00#$13#$70#$70#$8F#$7E#$F1#$70#$38#$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{64-79}    #$17#$1F#$1A#$71#$70#$1E#$17#$1F#$1E#$20#$2B#$2F#$78#$2E#$10#$3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{80-95}    #$3F#$3E#$70#$2F#$7A#$20#$12#$31#$70#$30#$2F#$3E#$31#$13#$38#$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{96-111}   #$30#$3F#$30#$13#$70#$30#$30#$3F#$3E#$70#$7A#$7F#$78#$2E#$8F#$7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{112-127}  #$7F#$8E#$70#$BE#$8A#$70#$00#$13#$70#$70#$8F#$7E#$F1#$30#$38#$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pBlackWhi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70#$70#$78#$7F#$07#$07#$0F#$07#$0F#$07#$70#$70#$07#$70#$0F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07#$0F#$07#$70#$70#$07#$70#$0F#$70#$7F#$7F#$70#$07#$70#$07#$0F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70#$7F#$7F#$80#$07#$70#$70#$7F#$7F#$07#$0F#$0F#$78#$0F#$0F#$07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0F#$0F#$0F#$70#$0F#$07#$70#$70#$70#$07#$70#$0F#$07#$07#$78#$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07#$0F#$0F#$07#$70#$07#$07#$0F#$0F#$70#$78#$7F#$08#$7F#$08#$7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7F#$7F#$7F#$0F#$70#$70#$07#$70#$70#$70#$07#$7F#$70#$07#$78#$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70#$7F#$7F#$80#$07#$70#$70#$7F#$7F#$07#$0F#$0F#$78#$0F#$0F#$07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0F#$0F#$0F#$70#$0F#$07#$70#$70#$70#$07#$70#$0F#$07#$07#$78#$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DRVR Unit  - see file BITMA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itMap, WinToTVColor and other bitmap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 Unit - see file ComboBox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ied up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bobox is a TInputLine with an associated TListBox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istory. The listbox displays choices the user may sel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P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GVersion =  {version of this copy of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includes word "Shareware" for share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versions may not have all featu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rograms in TVGraphic descend from TProgram, not T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plication is not defined. Most methods from T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plication have been added to TVGraphic's T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Bar : PMessageBar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to the MessageBar if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ImprovePalette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creens in VGA or VESA mode, modifies the values (shad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gray and brown from the BGI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DOSshell, then need to call this routine agai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uring debugging in the IDE, if you break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, the standard colors will be resto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/Environment/StartUp   EGAVGA Palett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IDE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TProgram.SetPalette(Pal : T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V commands and help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New       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pen      =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ave     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aveAs    = 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aveAll   = 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ChangeDir = 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osShell  = 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CloseAll  = 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New        = $FF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Open       = $FF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Save       = $FF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SaveAs     = $FF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SaveAll    = $FF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hangeDir  = $FF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DosShell   = $FF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Exit       = $FF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Undo       = $FF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ut        = $FF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opy       = $FF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Paste      = $FF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lear      = $FF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Tile       = $FF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ascade    = $FF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loseAll   = $FF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Resize     = $FF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Zoom       = $FF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Next       = $FF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Prev       = $FF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Close      = $FF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UT Unit    see file BITMA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ped buttons - TIconButton, toolbar, TStatic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gisterBitMaps;   Stream registration of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OLORS Unit         TV's Color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apt descriptions in standard color items to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ic standard color i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esktopColorItems(Next: PColorItem): PColor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enuColorItems(Next: PColorItem): PColor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ialogColorItems(Palette: Word; Next: PColorItem): PColor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ndowColorItems(Palette: Word; Next: PColorItem): PColor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HelpColorItems(Next: PColorItem): PColor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he HelpWindow uses the wpCyanWindow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lorDisplay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ispSetColor(var AColor: 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above procedure is SetColor in TV2.0. This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Graph.SetColor so TV1.0 name is used for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VGraphic Objects have an added field in thei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mpared to Turbo Vision.  (The added field comes l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bjects have different names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Graphic       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InputLine  =   T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Label      =   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StaticText =   T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ParamText  =   TParam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Dialog        = CCyanDialog {CGrayDialog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VGraph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VScrollBarsWithGrid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rue, matches vertical scrollbar indicato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ertical mouse grid of 14 pixels. See TScrollBa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uttonsMatchBitMapButtons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whether text based buttons should look like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ook similar to TVGraphic's BitMap but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ButHt : integer = 20;  default button height in standard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DialogFont : byte = font8x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Vfont set to this in TButton,TgInputLine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 StaticText, ParamText, Labe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idden in Init(..,..,.,Opts) parame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DialogPalette : byte = dpCyan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TDialog.Init to set the Palette field of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SnapToDialogGrid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mouse cursor to snap to a 8x14 pixel grid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al Dialog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TextOffset : byt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aticText, TLabel: Offset of text into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4 pixels prior to v2.02. 0 matches Turb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ptions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Opts = 0;    {= behavior most like Turbo V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bjects set VOptions to match options in the Opt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i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s := DefaultOpts  for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= option1+option2+...+ fontname {font overrides default 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using txCentered automatically 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of the view to match the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gLabel's always have background. tx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txCentered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StaticText,TgPara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DrawBackground               = $80;  {v2.02 no longer n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Centered                    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StaticText,TgParamText,Tg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AdjustSize                 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FontOverride = lower four bits of Opts = 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InputLine sets VOptions to value of Opts field in it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InstantErase     = $01; {prevent first keystroke from era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RightJustify       = $02; {right justify the inpu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right justified line may not exceed width of vie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alog    {user must set these VOptions after con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ReturnOnAnyButton  = $01;  {modal dialog returns on any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Help               = $02;  {non-modal dialog issues cm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it receives cm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.e. closes if ESC key pres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Button: gRegBase + 1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Button:     gRegBase + 100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N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g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g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g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istoryWindow for modifi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2.0 Palett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BlueDialo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CyanDialo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GrayDialog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V1Dialog = 3   Used in earlier versions of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onger defined. Use dpCyanDialog for default dialo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RIVER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mouse cursor grid, TMCur.GetGrid returns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Y are size of grid. Xoff,Yoff are the offset of gr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left screen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Grid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: byte; Y : byte; Xoff : word;  Yoff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KEYBOARD  {thanks to Jim Misch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 will detect if an extended (101) keybo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detection of the extra KeyCodes of an extended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line at the end of your TApplication.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Mode := SetKeyboardMode(kbmExtended);  {KeyMode :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Mode = kbmExtended, then 101 keyboard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mStanda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mExtended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Keyboard Extended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ltEsc    = $0100;  kbAltTab    = $A500;  kbAltEnter  = $1C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ltTilde  = $2900;  kbAltLBrack = $1A00;  kbAltRBrack = $1B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ltBSlash = $2B00;  kbAltColon  = $2700;  kbAltQuote  = $2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ltIns    = $A200;  kbAltDel    = $A300;  kbAltLeft   = $9B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ltHome   = $9700;  kbAltEnd    = $9F00;  kbAltUp     = $9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ltDown   = $A000;  kbAltPgUp   = $9900;  kbAltPgDn   = $A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ltRight  = $9D00;  kbF11       = $8500;  kbF12       = $8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ShiftF11  = $8700;  kbShiftF12  = $8800;  kbCtrlF11   = $89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CtrlF12   = $8A00;  kbAltF11    = $8B00;  kbAltF12    = $8C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CtrlGrayMinus = $8E00; kbCtrlGrayPlus = $9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ltGrayMinus  = $4A00; kbAltGrayPlus = $4E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GraySlash = $E02F;     kbCtrlGraySlash = $9500; kbAltGraySlash = $A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CtrlGrayStar = $9600;  kbAltGrayStar = $37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ltComma  = $3300;  kbAltPeriod = $3400;  kbAltSlash  = $3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CtrlUp    = $8D00;  kbCtrlDown  = $9100;  kbGrayStar  = $372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 SwallowControl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keyboard buffer can overflow if a key is held d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 long Draw method repeatedly. This procedure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keystrokes from the keyboard buffer until it reach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is problem, call at beginning of your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vent.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 returns the button number in Event.Butto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is released (evMouseUp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Vision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r Tick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TimerTick = $0080;  {an evXXXX Event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BiosTickEvent(var Event 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OS timer count differs from count at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BiosTickEvent, then Event returns a TVGraphic event cata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.What := evTimerT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.Infolong := value return by GetBiosTi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Event.What is set to evNoth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BiosTick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DOS timer count stored at address $40:$6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's text mode critical error handler has been modified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return "Abort". {As if user selected Abort from Abort/Ret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serious program, you should replace the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VGraphic's GSystemError or by one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GSystemError(ErrorCode: Integer; Drive: Byte): Integer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o avoid needing to allocate memory to save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, GSystemError assumes that a MenuBa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application. You do not need a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overlay the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ystemError's source code is located in the larg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TV's handler, plac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's 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ErrorFunc := GSystem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are called by the Critical Error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FarSelectK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eturns user keystroke without calling D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GetCritErrorStr(ErrorCode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eturns the err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intStr(S: String);  {text mode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ONLY - these procedures match Turbo Vision but do noth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cluded to make stepwise conversion from TV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Buf(var Dest; var Source; Attr: Byte; Count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Char(var Dest; C: Char; Attr: Byte; Count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CStr(var Dest; Str: String; Attr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Str(var Dest; Str: String; Attr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ITORS Unit    see file Edit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ELP    Unit    TV's HelpFile.Pas - see file G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ied up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ISTLST Unit        TV's His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is essentially unchanged in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name is changed to GHist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s clause is modified to use TVGraphic uni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compiled TVGraphic: you may modif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mplementation section of HistList if you als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bove. Then your GHistLst unit will compile with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ENUS Unit   (was unit GMenu6 in v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ice of how menus respond to mouse button click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wo booleans exported by GView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BothMButtons      {from GVie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:  left button selects and right canc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:  both button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RespondToMouseUp  {from GVie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:  TVGraphic style of versions prior to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on 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:  Turbo Vision style menu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on butt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t  {user chang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height : integer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of the MenuBar in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value is 15 if using Font8x14 as assigned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EFORE initializing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oxheight : integer = Box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line spacing in Box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SnapToMenuGrid : boolean = false;  {true in v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mouse cursor to snap to a properly located Cha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oxheight grid while a BoxMenu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alse to use current grid with Box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enuFont : byte = Font8x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ption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FatBorder = 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draws a fat border. Set by TMenuPopUp.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CloseOnDouble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sues cmClose if it receives a double mouse click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nu selections. Set by TWindowMenu.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indowMenu = #128#129#130#131#132#1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 thru extended TWindow palettes whic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nuView at 128-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MessageBar= ^TMessage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MessageBar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for use in T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WindowMenu = ^TWindow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WindowMenu = object(TMenuPop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enuBar    : gRegBase +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enuBox    : gRegBase + 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atusLine : gRegBase +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enuPopup  : gRegBase + 4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MessageBar : gRegBase + 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WindowMenu : gRegBase + 11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GBOX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xxxx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fMakeTaller   = $1000;  {increase height of MessageBox by two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 DOSErrorMessageBox(DOSErrNum : integer; 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rrorMessageBox displays appropriate DO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 name using a MessageBox. Pass the global variable Do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ameter DOSErrNum (or pass TStream.ErrorInfo if using a Str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he file name a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Er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:  no error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: S := 'Invalid DOS function number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: S := 'File not found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: S := 'Path not found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: S := 'Too may open files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: S := 'File access denied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: S := 'Invalid file handle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: S := 'Insufficient memory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 S := 'Invalid environment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 S := 'Invalid format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 S := 'Invalid file access code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: S := 'Invalid drive number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: S := 'Cannot remove current directory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: S := 'Cannot rename across drives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: S := 'No more files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:= 'Unspecified DOS erro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 LowMemMsgBox;      {Out of memory Messag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Box('Not enough memory available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l, mfError + mfOkButt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unction MessageBox(..; ..; AOptions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Options and mfMakeTaller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creases height of box by two lines for long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unction MessageBoxRect(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BoxRect will be automatically centered in Owner vie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 of the rectangle is 0,0. Centering work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grid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^.Options := Dialog^.Options or OfCente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unction InputBoxRec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BoxRect will be automatically centered in Owner vie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 of the rectangle is 0,0. Centering work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grid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^.Options := Dialog^.Options or OfCente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 bug fix - Buttons adjust position to match box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Case capitaliz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for capitalization in non-English alphab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aseFuncType = function(Ch : Char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VUpCase(Ch : Char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VUpCase := System.UpCase(Ch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ase : UpCaseFuncType = TVUp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verrides the Pascal system UpCase function in every un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GObjects in its USES clause!   (all views of TV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VUpCase function calls the standard Pascal UpC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capit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rite your function MyUpCase matching the UpCaseFunc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ssign it to UpCase at the star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Case := MyUp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80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(TStream)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gBase = 6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offset the stream registration numb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 descended from 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VGraphic Reg number := TV's Reg number + gReg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d with objects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TUnSortedString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UnSortedStringCollection: gRegBase + 5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llection  -    Error code for method TCollection.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TruncationErr = -100;   {not enough mem to load all items from dis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emoryStream - TV2.0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TVGraphic units. Borland doc is in a Borland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TDDL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pt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bRestartSearch = $01;   TSortedListBox and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restart their alphabetical search if they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 and rega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is flag in VOptions to force restart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FileDialog/TChDi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nt erase feature of the Inputline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enabled by clearing the KillInstantErase flag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yFileDialogPointer^.FileName^.V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FileDialog.Ge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 bug fix -  when are on non-current drive and ent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root directory (\.......), GetFileNam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ive.  Fix prepends actual dr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FileList.Handl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 bug fix -  modified to record History if sele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uble 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unction ValidFileName used by Fil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 bug fix - modified so it checks that length o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ension is valid, that path can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DirListBox.S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ten due to different way TVGraphic handles 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hiftState substituted for Shift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urGlas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.ReadDirectory and TDirListBox.NewDir mak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to switch it to the hourglass shape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, set EnableHourGlass (in MCursor unit)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StdDlg Text strings,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- See file EUROPE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ALIDAT Unit         TV's 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is essentially unchanged in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name is changed to GVali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Uses clauses are modified to use TVGraphic uni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ant GVersion = 'G2.00'; is added as the firs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in the unit's Interfa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compiled TVGraphic: you may modif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mplementation section of Validate if you als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bove. Then your GValidat unit will compile with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IEW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electMode = (NormalSelect, EnterSelect, Leave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wLater, EraseLa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axViewWidth = 132*Char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inWinSize: TPoint = (X: 16*Charlen; Y: 6*Box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Version : word = 0;  set by TView.Load to (Options and of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used by .Load methods to control upd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indow Palettes extended. Dialog and Menu palettes added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VGraph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 Control for TListViewer,T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vDrawView  = $04;       {same value as ufView in T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vFocused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vScrollBar = $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vNotDrawByLines = $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 that determine maximum size for blink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rsor sizes itself to font stored in VF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CurWidth  = 2*Char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CurHeight = 2*Box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v1.5  ScrollBarWidth = 11;   {0 to 11 = 12 pixels total width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BarWidth = 11;  {different so TFrame interior is on 8x14 p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BarWidth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ListViewerFont : byte = font8x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Color        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stant is used only by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 in VColor field of some view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rawing colors should come from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from the VCol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Behavior -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BothMButtons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all standard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ouse button follows TVGraphic rules -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operation including modal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ouse button follows Turbo Vision 2.0 behavior - sel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cancel modal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sRespondToMouseUp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all standard views (Frames, Buttons, Men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 respond immediately to evMouseDown   (mouse button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 wait for evMouseUp before responding (mouse button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s mouse button behavior like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ew DrawFlags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Panning         = $01; view pans in a TPanWindow - set by 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AlternateRedraw = $02; Use in a TGroup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 draws from top view down, rather than botto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redraws where several view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Transparent     = $04; Set if view does not draw its ow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view's Draw must still draw its background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r has dfAlternateRedraw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lter the following flags in Draw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IsWindow        = $08; identifies group as a TWindow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DrawUnder       = $80;  {temporary use b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ew VOptions constants           {redefined by each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NO LONGER DEFINED - use dfIsWindow in Draw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sWindow       = $80;  {identifies group as a TWindow descenda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ame dra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DrawBackground = $01;       {fill entire view with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alues of next two constants were incorrectly documented in v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ndow.StandardScrollBar sets the TFrame.VOptions scrollba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VScrollBar     = $04 {02};   set if bar is present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HScrollBar     = $02 {04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MarginsForText = $08;        Do not alt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rame.GetInteriorSize sets/clears this flag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type of margins specified by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to TWindow.GetMaxSubVi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Frame.GetInterior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record type used for field TView.Hook and method User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User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(R 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(P1,P2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(X1,Y1,X2,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ASHR(AnInt : integer; Places : byte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oes arithmetic shift right of Places on An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ASHL(AnInt : integer; Places : byte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oes arithmetic shift left of Places on An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WINDOW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    used to communicate between TPanWindow and TShif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creenShifted    = gRegBase + 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hiftScreenDown  = gRegBase + 2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hiftScreenUp    = gRegBase + 200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                 for TPa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Mod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ShiftX : word = Grid *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ShiftY : word = Grid *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pixels to shift screen whe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hits edge of a Pann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values are not directly referenced by 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or Change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using a mouse grid, be sure to shift b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s of the your grid.  'Grid' used here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 from MCur unit. Grid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ViewPtr : PShiftView = nil;  {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reate a TShiftView, must set ShiftViewPtr to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View:  gRegBase + 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Window:  gRegBase + 2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Window:  gRegBase + 20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Background:  gRegBase + 200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gister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CURSO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methods for the cursor but the avera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only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,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Show, Lock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sition       move mouse cursor to new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ettings (use after 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Grid          if you want to specify a grid other than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mage,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 has a "HotSpot" TPoint variable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of the active point in the cursor image from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is stored in two arrays, CurImageArray for the ma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dowImageArray for the outline shadow. These images are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. The first word of the array is the top lin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 order bit of each word is the leftmost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image is drawn in white and the shadow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he image arrays below after calling TProgram.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  SelectStdCursor    to display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urImageArray = array[0..15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Spot : TPoint = (x:0; y: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ocation of Active point in the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ImageArray, ShadowImageArray : TCurImage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Glass cursor shape  (not user chang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it with MCur.SelectHourGlass, back with MCur.SelectStd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Glass is intended to indicate waiting only - butto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grid is set to (1,1,0,0) by a call to Set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was set to (10,10,0,0) prior to v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SnapToMenuGrid is set false    {was true in v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SnapToDialogGrid is set false  {was true in v1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type is declared in GDrivers and used by TMCur.Get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rid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 byte; Y : byte; Xoff : word;  Yoff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HourGlass : boolean = true; {hourglass shape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= 10;         {size of coarse drawing grid spacing in pix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Grid = 5;      {size of fine drawing gr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ur : TMCur;       Global mouse curso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lushMouseQue;  NOTE - Flushes ALL types of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event 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ur = ^TMC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Cur  = object(T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GridX, MinGridY : integer; {min screen coords of mouse tra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GridX, MaxGridY : integer; {max screen coords for mouse tra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Grid(1,1,0,0);   set to 1x1 pixe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peed(12,12);    reduce mouse sensitivity, "normal" is 8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td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enter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center of screen and then calls RePosition(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urWhere(var Pt 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Grid(var AGrid : MGrid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Grid to equal the current values of the mous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{  procedure Limithorz(minpos,maxpos : integer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replaced by Restrict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{  procedure Limitvert(minpos,maxpos : integer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replaced by Restrict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ck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s lock count, show cursor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ckH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 cursor if visible, increment lock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ock count &gt; 0, Show and Hide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(P 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cursor to Pt, even if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OverLapsCursor(R : TRect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if R overlap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Position(var Pt 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 and calls FlushMouse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t is outside the area specified for the cursor tra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moves cursor to edge of specifi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store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position,speed and limits of travel after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procedure RestoreMove;              {was RestoreYMove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cursor movement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fter a call to Restrict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procedure RestrictMove(R : TRect);  {was RestrictYMove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cursor movement to the rectangl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lectHourG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ableHourGlass is true, cursor shape is set to the hou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lectStd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hape is set to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Grid(XGrid,YGrid : byte; XGridOffset,YGridOffse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Grid not only sets the specified grid but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of mouse travel so the cursor won'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right screen edge or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repositions the mouse to be on the new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peed(Mickx, Mick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ursor movement speed  (ratio of mickeys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cursor      TV's ShowMouse calls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s the cursor      TV's HideMouse calls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calls Graph unit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traps some BGI calls before passing them to the Graph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contains the TVGraphic bitmap fonts and thei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various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       (To use your own bitmapped fonts see file FONTS.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contains the two pixel-clippable bit-mapped fonts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8x8 appears the same as the Graph unit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8x14 is the same size as and looks like an EGA text mod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nts have only one size and can only b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install enough custom stroke fonts, eventually th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gn font numbers equal to or higher than Font8x8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ble to access custom font numbers equal to and above Font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Borland Pascal 7.0 has fonts defined at numbers 0 thr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will only be able to access three custom strok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   {for graphics mod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n = 8;       {width of a standard graphic char in pix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Height = 14;    {height of the standard TVGraphic text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umbers for TVGraphic clippable, bit-map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8x8       = 14;      {8 by 8 pix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8x14      = 15;      {8 by 14 - same size as text on EG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Font     = 16;      {reserv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Off8x8       = 4;      {offset down into Boxheight to center 8x8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OffSmallFont = 0;      {offset down to center BGI Small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BYOff8x14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ange BYOff8x14 to 0 when using a European font from DO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- Euro alpha chars are one pixel lower than US code pa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Off8x14 : integer = DefaultBYOff8x14;   {menus use CalcVertTextOff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 dependent offset into Boxheight to center text ver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Offset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BYOffset is set by SetTextStyle to BYOff8x8, BYOff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OffSmallFont according to the selected font. (It is 0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I fonts.) It can be used when spacing lines of text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oxheight to properly center the text font vertic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ox. Add BYOffset to the box's upper edg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extXY, WriteCStrXY or MyGraph.MoveTo and Out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Offset = 4;    {offset from left edge of 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CStr(AStr : string; TxColor,Highlight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Str as a single line. Text is in TxColor b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with  ~ ~ is written in the highlight color.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pairs of  ~ 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draw a background und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CStrXY(X,Y : integer; ASt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xColor,HighlightColo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are Viewport relative BGI coordinates.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I "current pointer" to X,Y and then calls WriteC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written at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nstStr(C : Char; N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Str returns a string with N characters of valu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cVertTextOffset(ViewYSiz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was named VertTextOffset in versions prior to 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enuBar,StatusLine,etc. to calc vertical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a line of text in a view. Pass view's Size.y as ViewY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dependent - Must set font BEFORE call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with Smallfont,Font8x8,Font8x14 in 10,15,20 pixe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VertTextOffset := (ViewYSize +1 - TextHeight(' ')) div 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unction DetectVesa16: Integer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orland's BGIDemo program. Used to detect presence of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video BIOS. Note that some VESA cards mus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rogram run to enable or load the VESA BIO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not done, these cards will not b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modified to always return 0 if VESA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rresponds to the 16 color 800x600 mode which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VGraphic. Returns grError if VESA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rocedure SetTextStyle(Font, Direction : word; Char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ont numbers less than Font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the Graph unit SetTextStyle. If that call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nt not found), then sustitutes Font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BYOffset to BYOffSmall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onts Font8x8,Font8x14, sets font selection i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ed font. Sets BYOffset to matching BYOff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can select the Graph unit DefaultFont (Fon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doesn't clip at pixel level - see BGI/Graph unit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unction TextHeight(TextString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8 for Font8x8 and 14 for Font8x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placed Font8x14 with a font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, then returns height specified in font header - see FON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unction TextWidth(TextString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haracter width of 8 for fonts Font8x8 and Font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culate width. This includes replacemen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GI calls are also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Text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XXX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rrespond to bits in the TView.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Version20 : all views have this bit set in TVGraphi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rame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fram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rame draws frame for each window subview where this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 fram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different redraw order in TVGraphic, TFrame may draw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fore cannot draw frames for other (yet to be drawn)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Lines and ListBoxes - always framed. ofFrame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StaticText, TgParamText, TgLabel - view will draw its ow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fFramed is set in its Options field. Default = no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heckBoxes, TRadioButtons - view will draw its ow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fFramed is set in its Options field. Default = fr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Buffered : buffers are not used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XXX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rrespond to bits in the TView.St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sfShadow in releases of GViews prior to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.02 and after, sfShadow has no effect in TVGraph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s a spare state for you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Exposed  {same as T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view is Inserted directly or thru other view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ND the sfVisible bit is true. While reseting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 sometimes momentarily changes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ctive versus sfSelected - Windows versus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 little different from T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Groups can have a Selected subview but only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views within windows can be Active. When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, it and all of its subviews are s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lection of the window sets everything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 subview may not be selectable (ofSelectable 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will still become Active if it is in an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nesting of windows, a window (unlike other vi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spond to SetState(sfActive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ts all its subviews'sfActive bit to matc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Selected bit. In GView versions prior to 1.02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sets its own sfActive bit. For 1.02 and after,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sfActive bit to match its sfSelected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hen windows are nested, there can be a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Window (whose subViews will be Active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ubWindows all in an Selected Window (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's subviews, other than subwindows, will also be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View versions prior to 1.02, none of the window/sub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its sfActive bit set while for 1.02 and after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nd subWindow will have their sfActiv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VGraphic, Applications descend from TProgram, not TApplic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emoApp is derived in each DEMO program (TVGDemo1, TinyDem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emoApp = object(T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ose methods that are of general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here. See TDemoApp for code/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os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GetEvent;          hooks for 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Handle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InitMenu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InitMessageBar;    message that covers over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InitStatus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InitToo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aveDesk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LoadDesk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how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ackground = object(TView)    DeskTop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VGraphic, TBackground obtains its fillstyle (textu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color of its palet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lstyle passed to the BGI's SetFillStyl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ckgroundColor mod 4 +8) for color value less tha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 : For 8 and above, fillstyle is set to solidfi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a soli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tton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mDefault: Boolean;     modified usage - true if butt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 ATitle: TTitleStr; ACommand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lag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xxxx options in AFlags saved in Flag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et Am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VFont := DefaultDialo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              unchanged - calls Draw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State(Down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for graphic drawing. Button outline is always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s text vertically for an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extButtonsMatchBitMapButtons is fa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text buttons similar to TV. Background is black if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extButtonsMatchBitMapButtons i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uttons draw to match appearance of TVGraphic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on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and button background is always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Text Norm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hadow frame is drawn using the Shado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(Size.x &gt; 2*Boxheight) and (Size.y &gt;= 2*Boxheigh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button is the default button, this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th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button is selected and there is more than 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view, the outline of the selected button is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ackground color of Text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unselected button which is the default butt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cker dark border using the Shado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button is pressed, the background is XOR'd with $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i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utton's command is disabled, its sfDisabled 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nd it cannot be pressed. Redraw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tton will not select itself if clicked with mou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fGrabFocus (TV2.0) flag is set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- evMouseDown presses button unles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sRespondToMouseUp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action for right mouse button unles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othMButton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 presses the Default button. The Defaul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the Focused button, or if no button is foc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tton with bfDefault set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efault will press the button if bfDefault is set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ing cmGrabDefault, cmRelease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HotKe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the button press if Hotkey is pressed or 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essed. TV does not draw in the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MakeDefault(Ena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's code is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Press(DrawIt 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DrawI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rawIt true, then draws button pressed then un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TV code/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State=sfFocused, sets AmDefault to Enable and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. Does not call Make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Default Button after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which button has the bfDefault flag set in its Flag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one button should have this flag set at a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ll DrawView for the old and new Defaul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VGraphic predefine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Size is fixed at 10*Charlen long by DefaultButHt 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Button's Origin is specified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ancelButton = ^TCancel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ancelButton = object(TButton)      Issues the cmCanc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Org 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KButton = ^TOK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KButton = object(TButton)          Issues the cmO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Org : TPoint; DefaultButto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faultButton is true, then call to TButt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Vision bfDefault button flag in 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utto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is drawn in the background color of entri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State of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hile pressed - see Draw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outline/sha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top = foreground color of ent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nd bottom = background color of ent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- same entries as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eckBoxes = ^T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eckBoxes = object(T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ethods Mark, Press   TV Bug fix for 16 box 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bug in handling nil strings in TCluster.DrawMultiBox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you can have a Checkbox or RadioButton vie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box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uster = ^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uster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 AStrings: PS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 ofFramed 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 VFont := font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Bug will set ofSelectable in Option fiel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cleared in the stre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Options and ofSelectable &lt;&g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ButtonState(0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MultiDrawBox(Icon: String; Marker: Cha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V 1.0 bug for single line horizontal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graphics co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thods are Private i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VGraphic they are public and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FindSel(P: TPoint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graphic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Column(Item: Integ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ni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graphic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Row(Item: Integ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graphic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lust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is drawn in the background color of entr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outline uses background color of ent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- same entries as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lection = object(T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LowMemory before loading each item. If true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equal to number of items loaded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ally loaded collection is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1.5, Sets error flag in above case. Also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enough block of memory to allocate Items, th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(will not dip into the Safety P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sets error flag and construct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with Limit=1 and Count 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tFree(Inde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from TV 1.0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nd disposes of item 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Valid 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0 if complete collection successfull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otherwise. See GObject unit descript for error cod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ain doc file for discussion of loading and safe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onEr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GroupList = object(TList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FocusItem(Item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o send message only if colo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Dialog = object(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  modify to allow 16 colors f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mono selector, rearrange contro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Display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ispSetColor(var AColor: 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above procedure is SetColor in TV2.0. This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raph.SetColor so TV1.0 name is used for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eskTop = object(TGroup)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: P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ColumnsFirst: Boolean;            {new in TV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lternative redraw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Flags := dfAlternateRe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Load(var S 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oadVersion &gt;= ofVersion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Read(TileColumnsFirst, Sizeof(TileColumnsFir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Flags := DrawFlags or dfAlternateRe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Cascade(var R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VGraphic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rawView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rev: put Current view in front of the fore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selectable view. This is usually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Backgroun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 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ile(var R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ileErro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alog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 ATitle: TTitle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ersions prior to v1.5 had an additional parameter after A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or is now identical to TV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ny options in the VOptions field aft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GDialog Unit section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Palette := DefaultDialog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Frame^.VOptions := tfDraw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s Dialog's Frame to draw a comple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V1.0 Dialog on the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Palette := DefaultDialog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Execute : word; virtual;  NEW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Group.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lobal MouseSnapToDialogGrid is true then Execute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grid to a Charlen by Boxheight grid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roup.Execute and resets grid to previous value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, grid is relative to top of DeskTop - Dialog gri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insert Dialog into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serting a Dialog, easiest way is to use the of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the Dialog.Options field (not VOptions fiel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enter the Dialog and match it to the grid if you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log vertically using the Boxheight co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ly using the Charle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 Size.x := I*Cha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   Size.y := N*Boxheight  where I,N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: P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1.5, method was modified to return an altered palette if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n-modal and dialog's Owner has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2.0, the Window palettes are extended to duplicat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s and this method is identical to Turbo Vi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odal dialog receives a right mouse button ev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s cmCancel to close itself (unless AllowBothM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rue). This is the standard TVGraphic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VOptions and dgReturnOnAnyButton &lt;&gt; 0) th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EndModal for ANY Event.Command. This closes the 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ommand as the result of Execute/Execute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ptions tfDrawBackground flag controls whether the Frame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background for the window. This flag is s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Dialog.Init but NOT in TWindow.Init. For windows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up the area inside the Frame completely with view(s)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. There will be less flicker when drawing if 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Outlines of 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 TFrames do not draw outlines of other views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fferent order of drawing views in TVGraphic. Many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 draw their own outlines if their ofFramed Options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rame = object(TView)               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is set to Font8x8. TFrame assumes this siz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Flags := DrawFlags and not dfPa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dfPanning flag in DrawFlags if LoadVersion = ofVersio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Frame's VOptions tfDrawBackground flag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TDialog.Init but NOT in TWindow.In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may set after window's construc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complete background if State sfDragging fl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Options tfDrawBackground flag is set. Use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f the palette's Active Fr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checks VOptions flags tfVScrollBar and tfH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 by TWindow.StandardScrollBar) and draws backgr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scrollbar positions for each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hecks VOptions tfMarginsForText. If set, draw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tra marg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calls Draw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DrawFram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background under top bar of window. Draw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view and an inner rectangle if the vie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order rectangles extend offscreen if the view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ior larger then the screen. (Calls TGroup.GetFullPa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size for these outline rectang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window number is 1 thru 9, draws a Next Windo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umber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if active, checks Flags field and draws usua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flags are set in Flags. Finally draws title, 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necessary to fit. Windows numbered 1..9 draw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under the title using the back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entry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 function Exposed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2 uses revised TView.Exposed that tests dfPannin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GetInteriorSize(var R: TRect; MarginsForText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arginsForText added v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called through TWindow.GetMaxSubViewSize, no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in R the size of the rectangle inside the fr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fill with view(s). If MarginsForText is tru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from R to the frame's left and right edge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of Charlen - for use with text based views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ing to Turbo Vision. Otherwise R extends up to inne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line - this was the default in v1.5 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nd clears the tfMarginsForText flag in VOption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parameter MarginsFo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R also reflects whether the VOptions flags tfV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fHScrollBar are set. (They are set automatically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bar(s) using TWindow.StandardScroll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set TFrame's tfDrawBackground in the V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it will fill this area R with the TFram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extWindow button is pressed, issues a comma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vent.Command := cmNext to advance to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lose Icon is pressed and Frames's Owner has a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then has its Owner ExecView the menu. When menu cl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 PutEvent of the menu command. If no menu the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Clos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emulates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 procedure MakeLocal(Source: TPoint; var Dest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2 uses revised TView.MakeLocal that tests dfPannin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DrawView when setting sfDr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anging sfActive or leaving sfDr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DrawFrame if view is Ex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Fr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Frame Palette layo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1 = Passive fr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2 = Passive tit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3 = Active fr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4 = Active tit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5 = Icons, Dragging fr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6 = highlight outline, background for title of numbered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ame      = #1#1#2#2#3#4;   {add #4 to map to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ollbar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of entry #3 is used in cases wher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complete background for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,Active frames draw their inner border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under the Title using background of entry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ntry 6 points to same color as scrollbar's entry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buttons draw background with background of entry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uses foreground of ent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tems follow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oup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{Buffer: PVideoBuf;}   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et ofBuffered in Option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+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LowMemory after loading each view and Exits if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TV's runtime halt with out of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on TGroup.Load in main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Warning: when Load exits due to LowMemory=true, th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mplete - inter view pointers are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sert the Group, the computer will probably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eck for incomplete Load, follow the TV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of using TProgram.ValidView o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by S.Get. If LowMemory, ValidVie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sufficient memory message, dispose the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 nil point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oading, does not call Awaken function if Low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lso calls SetClipT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CurAtEdge(Event : TEvent; var Delta : 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MenuAccess : boolean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 with no other ac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den in descendents if panning with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ChangeBounds(var 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SetClipToMax rather than GetExtent(Cl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o DrawView when Size does not chan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Clip by calling GetClipRect(Clip), calls Re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Clip with SetClipToMax {rather than GetExtent(Clip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GetClip(var MyClip 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MyClip equal to Clip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GetFullPanSize(var ISize 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ize is set to Size here. Overridden by descend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en the screen Interiors to return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Interior. Called by TFrame.DrawFram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ize to draw its outline rectangl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InsertBefore(P, Target: 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V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's ofCenterX or ofCenterY Option flags are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is centered but P's Origin is adjus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fCenterX then P's Origin.x is a multiple of Cha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fCenterY then P's Origin.y is a multiple of Box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increments the Lock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Re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MCur.LockHide to lock the mous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s the views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MCur.Lock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SetClip(R 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et the Clip variable which is used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View.Exposed. If a view is outside the Clip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sed will be false and calls to DrawView (or TGroup.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ventually calls DrawView for each view) will not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SetClipTo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GetExtent(R) then R.Move(VOffset.x,VOffset.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SetClip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Clip variable to the full siz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aking into account VOffset. Clip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ocal (group interior) coordinates. See Clip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and UnLock are Not called when AState =sfActive,sfDra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SetVOffset(VX,VY 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VOffset.x = VX, VOffset.y = VY and shifts C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change in VOffset. Always set VOffse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Offset so Clip will be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SetZoomLevel(Z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ShiftScreen(var Event : TEvent; var Shift : TPoint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 with no other action. Overridden in desc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PanWindow that shift or P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Un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ockFlag &gt; 0 then decrements the LockFlag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any drawing calls! {DrawView not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: TRect;            in use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in local coordinates, not absolute screen co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roup with an Interior that is shifted by V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 is maintained in the Interior's coordinat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ing its x coords by VOffset.x and shifting it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s by VOffset.y. This is handled by SetV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f VOffset = (0,0), the group's Interior is unshif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. Then SetClipToMax will set Clip.A to (0,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.B to (Size.x,Size.y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Flag: Byte;         in use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SubViews(P, Bottom: 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draws subviews from First (top view) to Last (bottom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Graphic draws subviews in this order only if group's Draw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AlternateRedraw is set. Otherwise draws subviews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Free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Ge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ResetCurrentDrawL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 of Reset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ResetCurrentEraseL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 of Reset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ResetCursor(Eraseit 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ith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Current(P: PView; Mode: Select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all Lock and Un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new values of Mo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storyViewer = ^THistory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toryViewer = object(TList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ScrollBar, AVScrollBar: PScrollBar; AHistoryId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ize := (Size.x+1) div Char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crollBar^.SetRange(1, HistoryWidth-XSize + 2{3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storyWindow = ^THistory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toryWindow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HandleEvent(var Event 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AllowBothMButtons and view is modal and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press, then converts the Event t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with cmCancel. This will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Window.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InitViewer(HistoryId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so can use Window's GetMaxSubViewSize(R, fals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the viewer. Same end result as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istoryWindow = #19#19#19#24#25#26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entry was #21, now #19. Used for Fram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two entries are for HistoryViewer Selected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 They have been changed from pointing to Tg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to pointing to TListView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story = ^THis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tory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 ALink: PgInpu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HistoryId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:= font8x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HistoryWindow so user can see the label of the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ith .BMP bitmap face       unit G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conButton = ^TIcon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conButton = Object(T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ile BITMAP.DOC for full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InputLine = ^TgInputLine                      TV's T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InputLine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 AMaxLen: Integer; Op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s paramet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Opts        DefaultOpts matches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InstantErase   prevent first keystroke from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RightJustify     right justify the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right justified line may not exceed width of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axLen &lt;= ((Size.x+1) div Charlen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ptions := O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Mask := EventMask + evTimerT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:= DefaultDialog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 delet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KillInstantErase set in VOp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keystroke does not erase focused/highligh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right justified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lectAll(Enabl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KillInstantErase, positions cursor at end of selec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Valid(Command: Word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n-registered versions of TVGraphic, warns that Valid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RightJustif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spaces to push tex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put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background is drawn in the background color of entries 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of selected text uses background of entry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Line outline uses background color of ent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indicating text extends beyond view us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ent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- uses entries 1-2. (If selected uses entry 2, not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Label = ^TgLabel                              TV's 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abel = object(TgStatic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 : TRect; ATex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nk : PView; Op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s: add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s = DefaultOpts then matches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like Opts parameter in StaticTex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Centered -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DrawBackground - ignored, background alway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Adjus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ew's Origin will be set to Bound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ew's Size.x will be adjusted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xt * Charlen plus StaticTextOffset. Size.y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oxheight-1. Will handle text with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parameter Bounds will NOT be chang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is set - you can supply a Bound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gInputline, for example, and then later reus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ounds for setting another matching Tg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 must be uniformly spaced, 8 pixels/cha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8x8,Font8x14,Small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nd Font selection same as StaticText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BYOffset in vertical positioning of text with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Text is indented by StaticTextOffset pixels from left edge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as 4 up to v2.0, 0 for v2.02 and up (matches Turbo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s has ofFramed set, then draws frame arou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gMenu object see section following TMenu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stBox = object(TList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Get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empty string if nil point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NewList(AList: PCollectio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o use Lock, UpDate(uvDrawView),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alling DrawView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Data(var Rec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o use Lock, UpDate(uvDrawView),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alling DrawView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stViewer = object(TView)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ol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tem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e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 ANumCol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ScrollBar, AVScrollBar: P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ont := DefaultListView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hangeBounds(var 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the complete view or just the pre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ocused items depending on boolean Partial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OldFocused := Focused, OldTopItem := Top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Draw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s whether partial or complete redraw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eded using UpdateFlags and OldTopItem. Sets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Redraw and calls Draw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s UpdateFlags = 0 and PartialRedraw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Text(Item: Integer; MaxLen: Integer): 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Selected(Item: Integer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unctionality as TV but uses Lock,UnLock,Upda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methods instead of calling Draw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lectItem(Item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Range(ARang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View.SetSt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State is sfSelected or sfActive, calls UpDate(uvFoc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talk to or affect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control -   Inc(Lock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Un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control - decrements LockCou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elf if LockCoun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UpDate(AFlags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Flags := UpdateFlags or A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ockCount = 0 then calls Draw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kCount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dateFlags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tialRedraw : boolean;   {temp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ldFocused : integer; {temp variable, used with partial redr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ldTopItem : integer; {temp variable, used with partial redr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ocusItemNum(Item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stView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drawn in background color of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 of view uses background of en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divider uses foreground of en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- same as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re some the most convoluted code i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e method does most of the work.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, don't expect to understand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enuView = ^TMenu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nuView = object(TView)         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Menu: PMenu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P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: PMenu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rget : PMenuView;   {temp var, pointer to child menu, nil if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Execute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indItem(Ch: Char): PMenu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ItemRect(Item: PMenuItem; var R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HelpCtx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to snap mouse cursor to grid in BoxMen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SnapToMenuGrid is true. Previous grid is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redrawing if cmCommandSetChanged arriv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open but not modal (Help window is poppe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HotKey(KeyCode: Word): PMenu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NewSubView(var Bounds: TRect; AMenu: P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entMenu: PMenuView): PMenuVie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ommented out - moved to T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ldCurrent  : PMenuItem;   {temp var, used in redraw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awPartial : boolean;     {temp var, used in redraw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Menu = ^TGMenu;       {Ancestor of graphical me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Menu = object(TMenuView)      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p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 spaces (not pixels) between bar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 : TRect; AMenu : P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llWindow(BorderColor,AColor : integer;FatBord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Bar3d the size of the menu wit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ewSubView(var Bounds: TRect; AMenu: P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arentMenu: PMenuView): PMenuVie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oved here from TMenuView.NewSub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nuBar = ^TMenuBar;             {TV's Bar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nuBar = object(TGMenu)      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 : TRect; AMenu : P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s Bounds using global MenuBa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s.B.Y := Bounds.A.y + MenuBarHeight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separation Xsep - if there are few enough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paration between menu items will be set at 3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to BarMenuLegendOffset (2) as i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:= DefaultMenu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 virtual;  {new in TV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iewport does not overlap any portion of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iewPort before drawing and restores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GetItemRect(Item: PMenuItem; var R 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nuBox = ^TMenuBox;             {TV's Box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nuBox = object(TGMenu)      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dent  : integer;  legend starts this many pixels left of window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 : TRect; AMenu : P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arentMenu : PMenu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ize set to (number of entries +2) times MenuBo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 := Char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:= DefaultMenu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tructor Done; virtual;    {new in TVGraphic 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V bug by disposing Menu list for standalon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menus where ParentMenu =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fat border if mnFatBorder is set in V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GetItemRect(Item: PMenuItem; var R 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nuPopup = ^TMenuPopup;         {TV's Popup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nuPopup = object(TMenuBox) 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 AMenu: P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mnFatBorder in V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or use in T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ndowMenu = ^TWindowMenu; 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dowMenu = object(TMenuPop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AMenu: P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Bounds to place the menu under the window's Clos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MenuPopup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mnCloseOnDouble in V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CWindowMenu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Palette (TV's CMenuView) - used by all menus except TWindo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enuView   = #2#3#4#5#6#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enu background color uses background of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enu border color uses background of ent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- same as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CWindowMenu = #128#129#130#131#132#1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 thru extended TWindow palettes whic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nuView at entries 128-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ic view for temporarily displaying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edge of screen - covers MenuBar whil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essageBar= ^TMessage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MessageBar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Text : Str80;         {temp var,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's Bounds are set so it will cover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:= State and not sfVisible;    {set invisibl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Mask handles broadcas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:= DefaultMenu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us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message 'WORKING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separate color to draw text enclosed with  ~ ~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lette below for 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 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MenuView palette   {starting in TVGraphic v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 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s to any cmCancel or mouse button presses by calling H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MenuBar to redra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Text(AText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s AText in the view and calls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xt may contain sections highlighted with  ~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Bar Palette  = CMenu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drawn in background color of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uses background of ent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ext uses foreground of ent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text uses foreground of entr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ltiCheckBoxes = ^TMultiCheckBo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ltiCheckBoxes = object(TCluster)    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TPanWindow     (Unit G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nWindow is a window with a viewable Interior larg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 It is designed to pan (shift) its Interi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 reaches the edg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To us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v2.02 significant changes to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s SetMode and Mod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CurAtEdge details have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vent loops, pass the event to function CurAtEdge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then call ShiftScreen which shifts and 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PanWindow's Mode = NormalMode {=0} AND CurAtEdge'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MenuAccess is true, then window pa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ft and right edges but requires mouse click at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reen. Otherwise the window pans automatically at all its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drawing or dragging with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's entir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etMode(AMode) to change/set the mode. SetMode restric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to within Window's boundary if Mode &lt;&gt; Normal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way to use this window is to size it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^.GetExtent(B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Window.Init(Bound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insert other TViews,TGroups,TSubWindows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ing of TPanWindows is not defined, but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into the DeskTop. Select with F6 or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anWindow requires a MenuBar but not a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TPanWindow receives evCommand Ev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's invisible ShiftViewPtr view when ShiftView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 in the MenuBar or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anWindow calls ShiftViewPtr^.HandleEvent to updat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ior shifts or the window's St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hiftViewPtr view displays messages abou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the MessageBar view. Your application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iftView and a MessageBar. See TVGDemo1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ing the PanWindow'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mouse cursor is on a grid greater than one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llowing rules to avoid offset from gri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p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TPanWindow.ScrnShiftSize (set in the constru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ral multiple of the mouse cursor gri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TPanWindow.InteriorSize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grid size minus 1.  {InteriorSize.x := N*grid 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's boolean   AllowBothMButtons  must b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ShiftView to operate correctly. See note at TShif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PanWindow = ^TPa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anWindow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Size : TPoint;     {size of interior in pix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ow private  Mode : byte;   {initialized to 0 = Normal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unction Mode to read, method SetMode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ShiftSize : TPoint;    {number of pixels to shift b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 : TRect; ATitle : TTitl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umber : integer; TheInteriorSize : TPoint; ThePanSteps 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Window.Init, the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Mode := 0;             {Size is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:= wfClose;          {window can close, not 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^.VOptions := tfDraw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Frame to draw a background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iorSize := TheInterior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ze of the Interior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ShiftSize := ThePanSte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pixels to shift by when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op down redraw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Flags := DrawFlags or dfAlternateRedraw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 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view from a stream, then sets dfAlternate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awFlags if LoadVersion = ofVersio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function CurAtEdge(Event : TEvent; var Delta : 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MenuAccess : boolean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unction completely rewritten for v2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Event is a screen shifting even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ND the Interior is able to shift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Delta with number of pixels to pan b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ither the +-X or +-Y value of ScrnShiftSize.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ior is closer than ScrnShiftSize to its edge,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t with number of pixels needed to pan to the ed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Mov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ode = NormalMode {=0} and AllowMenuAccess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urAtEdge returns true if mouse cursor i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thin one mouse grid division of the left or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indow. If no StatusLine, then true within o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of bottom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ode &lt;&gt; NormalMode or  AllowMenuAccess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turns true if mouse cursor is inside an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of any edge of the window, or if outsi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 mouse grid may be 1 pixel or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detection point at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s four pixels in for a window that fills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s to commands cmShiftScreenDown and cmShiftScre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hidden ShiftView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screen can shift in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FullPanSize(var ISize 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ize is set to InteriorSize. Called by Fra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s for outlin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 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Window.HandleEv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nt.What is evMouseMove or evComman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AtEdge. If CurAtEdge returns true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Screen (with value of Delta from CurA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ameter Shift) to shift th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window commands cmNext and cmP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Next: SelectNext(False); (same as TV 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rev: puts current view in front of fore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selectable view. (usually the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unction Mod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Mode value. Use SetMode to set Mode. NormalMode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ocedure SetMode(AMode : 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Mode. SetMode will retrict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ounds of the view if Mode &lt;&gt; NormalMode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rmalMode , then restores the mouse travel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tate(AState : word; Enable 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ShiftViewUpDate if AState = sf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Window.Set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VOffset(VX,VY 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Vx,Vy to be multiples of the current mouse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alls TGroup.SetV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hiftScreen(var Event : T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Shift : TPoint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Shift to change VOffset by calling SetV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ShiftViewUpdate for vertical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the window with its interior in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mouse cursor by the amount the Interi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d so it will be over the same spot of th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iftViewUp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Broadcast Event where Event.Comm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ScreenShifted and calls ShiftViewPtr^.Handle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 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view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aramText = ^TgParamText                 TV's TPare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ParamText = object(TgStatic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 AText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aramCount: Integer; Op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s: added parameter - see TgStatic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ptions has ofFramed set, then draws frame arou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gram = object(TGroup)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rder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itDeskTop after InitStatusLine,Init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iewport to size of DeskTop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lternative redraw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Flags := dfAlternateRe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ll to MCur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nMoveFocus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ascade;                             from TV's 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xecuteDialog(P: PDialog; Data: Pointer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nt is Mouse event, update MC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no pending,mouse or key events,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rTick event. If so, distribute it by calling Handl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call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TileRect(var R: TRect); virtual;  from TV's 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dl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InitDeskTop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DeskTop to fill space between the MenuBar and th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exist. Otherwise fill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oes not have to have a MenuBar or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MenuBa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enu reminds you to overrid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Scree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InitStatusLi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vertical size to MenuBoxheight. Usually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sertWindow(P: PWindow): 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OutOfMemory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procedure LowMemMsgBox;   {Out of memory Messag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u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SetPalette(Pal : T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s the Application palette (the color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creen mode (color, black and white) with palette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procedure SetScreenMode(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xt screen mode - NOT DEFINED in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ile;                                from TV's 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ValidView(P: PView): P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dioButtons = ^TRadioButtons;  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oButtons = object(T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Intersect(R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to match graphic co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 Empt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to match graphic co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- a rectangle with all four coords equal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VGraphic. It i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ty rectangle is not set to all zer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all Empty function to check fo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Contain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to match graphic co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2.02 the scrollbar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now draw buttons for the indicator and control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pplication palette entries for Scrollbar indicator/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changed from cyan on blue to black on light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rs can now position the indicator at any poi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, rather than only at text coordinate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have chosen to use a text based (8x14) mous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DeskTop or Dialogs, you should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rue in your TApplication.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VScrollBarsWithGrid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tches vertical scrollbar indicator travel to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grid of 14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ollBar = object(TView)           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Step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Step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unds is wider than it is tall, the scroll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as a Horizontal scrollbar, otherwise as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ckness of the scrollbar is set using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crollBarWidth or VScrollBarWidth  independent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thickness of the Scrollbar is the consta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V documentation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is set to Font8x8. Do not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Pos is set to the value of function Get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Flags := DrawFlags and not dfPa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Pos := Get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dfPanning flag in DrawFlags if LoadVersion = ofVersio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 function Exposed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2 uses revised TView.Exposed that tests dfPannin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unctionality as TV except forces a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user moves indicator with mouse. This fixes TV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 procedure MakeLocal(Source: TPoint; var Dest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2 uses revised TView.MakeLocal that tests dfPannin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croll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crollStep(Part: Integ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Params(AValue, AMin, AMax, APgStep, AArStep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s if FullDraw is true, otherwise limits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Range(AMin, AMa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View.SetState and then calls DrawView if AState=sf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means a scrollbar changes its sfActi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and DOES NOT require a TScroller or T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tep(APgStep, AArStep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Value(AValu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: TScroll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tialRedraw, FullDraw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ldPo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Pos(Po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actual drawing, modifi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only the scrollbar background if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GetPo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GetSiz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IndicatorSiz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ertical bar, returns Indicator height, else Indicato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crollBa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background is drawn in background of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s and arrows - same as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and shadow of indicator and arrow button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oller = object(TView)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Bar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: 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: 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acing : TPoint;  READ only        {new v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number of pixels the view will scroll/step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etLimit to se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DrawBackgroundByLines : boolean;    {new v2.0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in .Draw - see TVGDemo1.  CheckDraw sets false i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crolled vertically by more than one step, tr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tialRedraw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in .Draw, CheckDraw sets true if view has not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HScrollBar, AVScrollBar: P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pacing to 1,1 to prevent divide by zero error if Set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alled. Always call SetLimit aft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oadVersion &gt;= ofVersion20 then loads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sets Spacing to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ing.x := Charlen; Spacing.y := Box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ChangeBounds(var 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redraw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rocedure Draw   Defined in descendants of TSc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MyScroller.Draw in main demo program TVGDemo1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PartOfSetLimit(X, Y :integer);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OfSetLimit was introduced in v1.5 - user had to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 longer necessary or recommended to overrid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step size is now set with SetLimit's add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pacing and Y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sets Limit field to X,Y and calls SetParams f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rizontal scrollbars, if present. Uses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acing to set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croll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iew has scrolled vertically by more than one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(uvDrawView), else UpDate(uvDrawBy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crollTo(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rocedure SetLimit(X, Y: Integer);   TV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Limit(X, Y: Integer; XSpacing, YSpacin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pacing.x := XSpacing; Spacing.y := YSpa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calls PartOfSetLimit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is method before using a TScroller or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ext based scroller using Font8x14, us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n and Boxheight for parameters XSpacing,Y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alls TView.SetState. Does not have any a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bars pointed to by fields HScrollBar or V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VGraphic's TScrollBar.S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tores Spac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control -   Inc(Lock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Un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control - decrements LockCou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Draw if LockCoun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UpDate(AFlags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s AFlags with UpdateFlags. Calls CheckDraw if LockCoun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kCount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dateFlags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rawLock: Byte;      dele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rawFlag: Boolean;   dele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Check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/clears DrawBackgroundByLines and PartialRedraw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Flags,  calls DrawView then sets UpdateFlags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hiftView,  Unit G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view for sensing mouse position at top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within the StatusLine,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use cursor enters these areas and the selected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nWindow whose interior can shift {pan}, then Shiftvie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Bar to display a message about panning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button is clicked in these areas, ShiftView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argeted at TPanWindow.HandleEvent. Thes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the TPanWindow's Interior to shift down if cursor is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reen or up if cursor is in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View can also respond to arrow keys - see 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View uses the MessageBar to display its mess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r application must initialize the Messag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TShiftView needs to respond to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mouse cursor is within the StatusLin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standard TV behavior which has th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raphic's boolean   AllowBothMButtons  (unit GViews) must b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e StatusLine from responding to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prevent other views from respond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This is the default behavior in TVGraphic and the Pascal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hiftView = ^TShift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hiftView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IsShiftedDown : boolean;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IsShiftedUp : boolean;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Displayed : boolean;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View.Init which sets the boolean field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ts EventMask := EventMask or evMouseMove or evBroadc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 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s to broadcasts of (Event.Command = cmScreenShif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ecking the InfoWord. If upper or lower byte = 'T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either ScreenIsShiftedDown,ScreenIsShifted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below occurs only if screen can shift/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Mous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ursor is at top of screen or in Status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display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LICK RIGHT BUTTON TO PAN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 the message if cursor moves ou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MouseDown and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ursor is at top of screen or in Status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ssues a evCommand event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= cmShiftScreenDown or cmShiftScre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MouseDown and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 the pa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useful if you remap the arrow keys to mouse cursor mov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Key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p/down arrow key and cursor at top or in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displays message 'PRESS ESC TO PAN SCRE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essage is displayed and key is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ssues a evCommand event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= cmShiftScreenDown or cmShiftScre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MessageBar to display i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Load(var S 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ore(var S 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rted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re is a flag to force a restart of the alphabetic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view regains the Focus. See GSTDDLG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T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ximum speed and minimum flicker, 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normally draw its own background in Dialogs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Flag dfTransparent causes the view under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draw one if its Owner's DrawFlag dfAlternate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(DeskTop,TPanWindow, T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StaticText = ^TgStaticText               TV's T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StaticText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 : TRect; AText : String; Op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OPts:  add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Opts := DefaultOpts;  {DefaultOpts matches T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s := txCentered + txDraw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Opts - 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Centered - if AText will fit (on one line) in the view's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s text horizontally in Boun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rinks Bounds.A.x,Bounds.B.x to just contain A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with an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djustSize - if AText will fit (on one line) in the view's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justs Bounds.B.x to just contain A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s StaticTextOffse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with an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txDrawBackground - Force view to draw it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v2.02 this flag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cText background is drawn automatical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"Note on StaticText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VColor is set to TVColor which causes Draw to us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VColor for color slection. To override, afte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Color to desired color pair (byte).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alet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nt selection - if lower 4 bits of Opts are not 0, then V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equal to the lower four bits which represent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If 0, then VFont is set to DefaultDialog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his precludes your using the BGI DefaultFont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lip 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*  DrawFlags := DrawFlags or dfTransparent; set since vie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its own background in default redraw algorithm.  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For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xt may have the usual embedded formating characters ^M and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C centers following text (up to a ^M) 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M causes following text to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matic line wrapping at the right side of the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^C centering of text assume the selected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8 pixels wide/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ultiple lines, view will draw them spaced Boxheight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palette for colors unless VColor is not equal to TV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s the color pair in the lower byte of V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lor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text font stored in V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YOffset in vertical positioning of text within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drawing - see "Note on StaticText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Text is indented by StaticTextOffset pixels from left edge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was 4 up to v2.02, 0 for v2.02 and up (matches Turbo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ptions has ofFramed set, then draws frame arou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Formating - see notes under .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view for .BMP format bitmap      unit G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taticBitMap = ^TStatic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taticBitMap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ile BITMAP.DOC for full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tusLine = object(TView)              {TV's Statu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 ADefs: PStatus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nt := DefaultMenu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             {unmodified - calls Draw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s right mouse button presses through with no ac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BothMButtons is true. This pass through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ning if using a TPanWindow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hen the StatusLine issues a command Event due to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ouse buttons, TVGraphic sets the InfoPtr to Ptr(0000,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us TV which sets it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nge enables future implementation of TVGraph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Select(Selected: PStatusItem);   {rewritten for 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ubWindow,  Unit G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ubWindow is an ordinary window except for its GetPalet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SubWindow (or a descendant) when inserting a window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to get correct drawing colors. TSubWindow will als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tuation where a regular TWind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th version 1.5, it is no longer necessary or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GetPalette if you create a descendent of T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overrides should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SubWindow = ^TSubWindow;     {can be inserted into a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ubWindow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 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behavior unless window's owner is a T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ant. This is ident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.5: Owner^.VOptions and twIsWindow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2.0: Owner^.DrawFlags and dfIsWindow &lt;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cases, GetPalette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ar for bitmap buttons (TIconButton)   unit G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oolBar = ^TToo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oolBar = object(TDi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ile BITMAP.DOC for full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SortedStringCollection,     unit G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collection of strings using PStr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unction NewStr(AString) to create a str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String pointer. Insert the pointer into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ection knows how to store, load and dispose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nSortedStringCollection = ^TUnSortedString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SortedStringCollection = object(T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reeItem(Item : 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Item(var S : TStream) : point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Item(var S : TStream; Item : 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unit GView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iew = object(T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ok   : TUserRec;   not used by TVGraphic - use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Color : word;       color pair(s) if overriding palet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Font    : byte;     for text fo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ptions : byte;     TVGraphic options field-bits redefined in eac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ffset : TPoint;    READ ONLY - use SetVOffse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ed to offset the screen acros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that is larger the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by MakeLocal,MakeGlobal,Expo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ZoomLevel : byte;    {reserved by TV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awFlags : byte;    added v2.0, controls drawing properties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TView.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:= Options or ofVersion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Flags := dfPa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view should pan with its Owner's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dded fields except Draw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global variable LoadVersion to (Options or of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LoadVersion is referenced by descendant .Loa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fVersion &gt; ofVersion10, then loads Draw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sets   DrawFlags := dfPa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:= Options or ofVersion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es of text cursor memory if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AllocateCursorMemory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s memory for text cursor. Do not call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BackColor(Color: Word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 Color to be a color pair or quad returned by G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bits 4-7 of Color in lower 4 bits of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or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+ procedure ChangeBounds(var 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Bounds does NOT redraw the view. Merely calls Set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gView(Event: TEvent; Mod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Limits: TRect; MinSize, MaxSize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 cursor while dragging, calls DrawView after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rrow keys to move or change size of view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ve or change is based on size of the current mous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DrawCursor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ly needed. forces text cursor to redra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Draw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ResetCursor(true) before calling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Exposed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if (Owner &lt;&gt; nil) and (sfExposed and sfVisible are s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^.LockFlag =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section of view outline with Owner^.Clip &lt;&gt;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akes view's dfPanning flag in DrawFlags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ng the intersection with Owner^.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ForeColor(Color: Word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 Color to be a color pair or quad returned by G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bits 0-3 of Color in lower 4 bits of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ack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GetClipRect(var Clip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lip in local coordinates, modified to work with V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GetScreenCoords(var R 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R to the absolute screen coords of the outlin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coord system as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VOffset of all Owners in the view chai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A is upper left corner, R.B is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ords are useful for setting the BGI Viewpor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lin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GetVPRelCoords(var R 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R to the outline of the view in ViewPort relative 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iew's Origin in R.A and its lower right corner in R.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Passing R obtained with this method to the BGI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ill draw a rectangle outlining the view. This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move on screen as the Viewport's origin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IN EVERY DRAW METHOD:  add R.A.x, R.A.y to the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x,y coords of every line, circle, text, etc., the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to the BGI drawing#function! This is critical since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he#Viewport as it re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ewport is set to full screen, GetVPRelCoord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values as GetScreen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evTimerTick to blink the text cursor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behavior. Otherwise same as T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de as TV but the effect is to erase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nd Restore the Background Undernea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Reset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HorzTextOffset 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0. Used by ResetCursor to position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in descendants that use the text cursor if view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fset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Locate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bounds of view to Bounds as in TV. Majo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way view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MakeGlobal(Source: TPoint; var Dest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, v2.02 modified to ignore Self.V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transformation Source to 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should be in view's local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 is in absolute screen coords (mouse co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akes VOffset of all Owners in the view chai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view's dfPanning flag in DrawFlags is clear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s VOffset of direct Owner so Dest (and view) won't p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's Interi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MakeInteriorGlobal(Source: TPoint; var Dest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2.02 - functions as MakeGlobal did prior to v2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f view is a descendent of TGroup, you are setting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ffset AND you want to transform coordin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iew's Interior to absolute screen 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VOffset = 0,0  then local and Interior coord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ocedure gives same results as MakeGlob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MakeLocal(Source: TPoint; var Dest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, made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transformation Source to 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should be in absolute screen coords (mouse co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 is in coordinate system of view, not of the view'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akes VOffset of all Owners in the view chai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view's dfPanning flag in DrawFlags is clear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s VOffset of direct Owner so Dest (and view) won't p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's Interi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MakeLocalToInterior(Source: TPoint; var Dest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f view is a descendent of TGroup, you are setting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ffset AND you want to transform absolute screen co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points of the view's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VOffset = 0,0  then local and Interior coord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ocedure gives same results as MakeLoc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MouseInView(Mouse: TPoint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PutInFrontOf(Target: 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to work with graph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ResetCursor(EraseIt 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V private method, made public and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EraseIt added in ver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ver1.5, method performed no action in TVGraph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s and Draws standard TV/TVGraphic blinking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Text Cursor will not draw unless view's Even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evTimer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need to call this method except in case discussed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- if the cursor is visible and you are about t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ew so the background under the cursor will b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are not calling DrawView to r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all ResetCursor(True) or SetCursor just befor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erase the cursor at its present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it to save the background under itself when it draws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 will draw at the next evTimerTick event i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c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new virtual functions VertTextOffset and VertText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now how to position cursor vertical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new HorzTextOffset to help position itself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at the font name stored in VFon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and horizontal size of the fon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work with 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Cursor(X, 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s the blinking cursor at the current location (if 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ling ResetCursor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sor field (cursor position) to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notes under Reset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when AState = sfVisible to ResetCurren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in graphics mode. Does not respond to sf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SetViewPortToView(var SavedVP : ViewPort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with views i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urrent Viewport values in SavedVP, then reset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ver the intersection of this view and the 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ad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 UserHook(var P : Pointer;var Hk : TUserRec)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TVGraphic users to override in descen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iew version returns false and does not change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VertTextOffset 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ResetCursor to position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sets BGI TextStyle to font stored in field V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CalcVertTextOffset(VertTextSpacing) to find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, and restores previou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ont8x8 and font8x14 used with VertTextSpacing = Box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TextOffset returns the same value as global By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if you need a different vertical offset fo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 VertTextSpacing 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onstant Box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ResetCursor to position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if your view's vertical text spacing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height and you want cursor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ollowing text based methods are not present in TV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Buf(X, Y, W, H: Integer; var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Char(X, Y: Integer; C: Char; 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n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Line(X, Y, W, H: Integer; var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Str(X, Y: Integer; Str: String; 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rivate methods concern drawing and ar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ten for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public - procedure Rese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Background,  Unit G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Background is a simple view for providing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ndow. It will work with or without a Fram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WinBackground = ^TWin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Background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View.Init, the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Mode := gfGrowHiX + gfGrowHi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Mask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olor := TV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Flags := DrawFlags and not dfPa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dfPanning Draw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view with so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Color = TVColor, then color from palett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that TFrame will use (if one is presen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background. Otherwise will use VColor a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unique to TV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emulates TV with exceptions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ow = object(TGroup)            ALL Metho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Rect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: P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P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nu : PView;       Pointer to pull down window menu, nil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Init(var 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itle: TTitleStr; ANumbe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hadow flag in Stat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Options := twIsWindow;     with v2.0, no longer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Flags := DrawFlags or dfIsWindow;   indicates it i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oadVersion &gt;= ofVersion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popup menu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ptions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Flags := DrawFlags or dfIs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enu &lt;&gt; nil then Dispose(Menu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os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Draw;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s and lock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Viewport to the intersection of Viewport a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. Calls TFrame.Draw if dragging, otherwise TGroup.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Viewport to previous size and unlock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Draw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to DrawView. For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correct redrawing of the window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ly covered by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overlapping windows must have the same Own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hen you want to redraw a subview of a de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that may be partially covered by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Very few applications chang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-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dure GetMaxSubViewSize(var 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ginsForText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was GetInteriorSize prior to ver1.5, MarginsForText added v2.0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rame &lt;&gt;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Frame^.GetInteriorSize(R, MarginsFor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calls GetExtent(R) and then shrinks 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on all four sides to allow for an outlin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sForText: in general set true if you are filling 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view displaying text up to its border (sc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etc.), false for graphics. See TFrame.GetInterior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Title(MaxSize: Integer): TTitle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vent.What = evKeyDown) and (Menu &lt;&gt;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(Event.KeyCode = kbAltSpace) then displays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vents the command returned by the menu if it is no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roadcast of cmCommandSetChanged occurs, pas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^.Handl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Close, cmZoom - checks if Event.InfoPtr is nil, @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tr(0000,0001) which indicates sender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Graphic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Fram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etState(AState: Word; Enabl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for nested windows. Same behavior as TV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ction if AState = sf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State = sfSelected, sets its own and its sub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Active bits to match window's sfSelected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izeLimits(var Min, Max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unction StandardScrollBar(AOptions: Word): P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window has a Frame then the Frame's VOption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with tfVScrollBar or tfHScrollBa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Options and sbVer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scrollbar is sized and its width is set us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crollBarWidth or VScrollBar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xten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Options and sbVertical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Assign(R.A.X + FrameInset+1, R.B.Y-FrameInset-HScrollBar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.B.X-2*Charlen+FrameInset+1, R.B.Y-FrameI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Assign(R.B.X-FrameInset-VScrollBarWidth,R.A.Y+Box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.B.X-FrameInset,R.B.Y-Box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scrollbar is created and inserted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Options includes sbHandleKeyboard, the scrollba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include ofPost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a pointer to the scrollbar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andard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menu to the stream with S.Put(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Zoom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indow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alettes are extended to duplicate the dialo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enu palette added to the very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xDialog has changed from version 1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Dialog =                       #9#10#11#12#13#14#1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6#17#18#19#20#21#22#23#24#25#26#27#28#29#30#3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32#33#34#35#36#37#38#39#40#41#42#43#44#45#46#4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48#49#50#51#52#53#54#55#56#57#58#59#60#61#62#6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64#65#66#67#68#69#70#71#72#73#74#75#76#77#78#79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80#81#82#83#84#85#86#87#88#89#90#91#92#93#94#9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96#97#98#99#100#101#102#103#104#105#106#107#108#109#110#1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12#113#114#115#116#117#118#119#120#121#122#123#124#125#126#12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3#4#5#6#7;   {CMenuView   = #2#3#4#5#6#7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lueWindow = #8#9#10#11#12#13#14#15 + Cx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yanWindow = #16#17#18#19#20#21#22#23 + Cx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rayWindow = #24#25#26#27#28#29#30#31  + CxDia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