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VGraphic v2.0x Installation Notes      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GR70.ZIP -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P20x.ZIP - personally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C20x.ZIP - commercially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S20x.ZIP - source code pat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from a ZIP file and create TVGraphic sub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new subdirectory - say TVGR  - in your Pasc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within TVGR, UnZip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e -d option, the suggested subdirectory structu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reated within TVGR. Otherwise all files end up 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-d TVGR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 -d TVGR70       (UnZip is included with Pas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you received this software as a self-extractin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GR70.EXE for example, the -d option will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VGR70 -d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over previous version or leve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pgrading from a version prior to 2.0, install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new subdirectory and then copy your work file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installing a registered version over 2.0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 existing sub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the entire contents of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READ_ME.DOC and TVGDemo1.DOC for any change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code to run with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installing the commercially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source code, you may delete the old READ_ME.NO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cal Compiler's menu:   Options/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 directory line: add the path to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e TVGraphic TPU's, TP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directory line: add path to the Bitmap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demo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hareware and personally registered TVGraph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sure there is a copy of the file READ_ME.NOW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y with the demo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