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                  @@@@@@  @@  @@  @@@@@@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                  @@      @@  @@  @@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                  @@@@@@  @@  @@  @@@@@@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                      @@   @@@@       @@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                  @@@@@@    @@    @@@@@@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@@@@@@@@@                              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@@@@@@@@@                          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@@@@@@@@@                      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@@@@@@@@@                  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@@@@@@@@@              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@@@@@@@@@          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@@@@@@@@@      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@@@@@@@@@@  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@                     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@          @@@@@@  @@  @@  @@@@@@  @@@@@@  @@@@@@ TM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@            @@    @@  @@  @@  @@  @@  @@  @@  @@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@            @@    @@  @@  @@@@@@  @@@@@   @@  @@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@            @@    @@  @@  @@ @@   @@  @@  @@  @@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@            @@    @@@@@@  @@  @@  @@@@@@  @@@@@@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@                     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@          @@@@@@  @@@@@@  @@  @@  @@@@@@  @@@@@@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@          @@        @@    @@  @@  @@      @@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@          @@@@@@    @@    @@  @@  @@@@    @@@@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@              @@    @@    @@  @@  @@      @@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@          @@@@@@    @@    @@@@@@  @@      @@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@                     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@@@@@@@@@@@@@@@@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@@@@@@@@@@  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@@@@@@@@@      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@@@@@@@@@          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@@@@@@@@@              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@@@@@@@@@                  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@@@@@@@@@                      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@@@@@@@@@                          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@@@@@@@@@                              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@@@@@@  @@@@@@          @@@@@@  @@@@@@  @@  @@  @@@@@@  @@@@@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@@    @@              @@      @@  @@  @@@ @@  @@      @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@@    @@@@@@          @@      @@  @@  @@@@@@  @@@@    @@ @@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@@        @@          @@      @@  @@  @@ @@@  @@      @@  @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@@    @@@@@@  @@@@@@  @@@@@@  @@@@@@  @@  @@  @@      @@@@@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_Confg v01.02.00 - Turbo Stuff Self-Configuration Routines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9 Shenandoah Valley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enadoah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chester, Va 2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bo Stuff - TS_Con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bo  Stuff is a set of utilities being developed for use  with  Turb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cal 5.0.  Since there are numerous utility packages currently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et that do generic things like windows,  menus,   string functions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c.,    Turbo Stuff will be devoted mostly to the more advanced  are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error trapping, memory residency, advanced i/o, self configu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enandoah  Valley Software will release Turbo Stuff  "piece-meal" 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developed,   with full source code.   Once  the entire packag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,   it will be combined into a full ShareWare product.   Thos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ing  to receive a substanial discount  off the  registered 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should sell for about $50)  should send us $10. For this $10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receive a disk containing  all those routines currently 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ill receive a discount of 100%   off the registration pric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l  release.   That means for $10  now you will get the whole  t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 when it is released. Target release date is Fall 198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in th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_CONFG.TPU - the Turbo Pascal 5.0 TS_Confg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_CONFG.PAS - the pascal source file for the TS_Confg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_CONFG.DOC - the documentation for the TS_Confg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.SVS    - text file contains the legalese on Turbo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_FORM.SVS - text file/mailer on reporting 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SVS  - text file on support services from SV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TEST.SVS - text file on becoming a beta te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G_DEM1.PAS - demo using TS_Con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G_DEM2.PAS - demo using TS_Confg on linked OBJ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G_DEM2.BIN - binary screen image file for demo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G_DEM2.OBJ - object code f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S_Confg and 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_Config  is a routine which allows you to create programs that mod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self,   or are self-configuring.  This procedure is pretty stra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ward  by using typed constants.    This requires two  steps.  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 a  record TYPE that contains a variable for each piece of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sh to include in the configuration.  Second, create a CONST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record to contain the default values.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Rec =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: string[30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  : string[12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 : ConfigRec = ( Name : 'John Test'  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one : '123-456-7890'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's it.  Once this has been done, all you have to do in your program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prompt  the user for the new information and   call  the  TS_Conf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S_Confg on Linked OBJ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  convert a binary screen image to obj,  link it with your 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find out later that you needed to be able to save modifications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piled .exe? Try TS_Config! See CFG_DEM2.P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_Confg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tax:   TS_Config ( FileName, seg(const), ofs(const)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const, Sizeof(const), erro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: Filename - name of .EXE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    - name of CONST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:    error    - (integ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assuming the EXAMPLE.EXE and the above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Oops 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_Config ('EXAMPLE', seg(Config), ofs(Config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Config, Sizeof(Config), Oop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only  limitation is the size of the record.   TS_Config  use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 of char for temporary storage.   TS_Config comes  pre-configu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a  record  size of 5000.   This can be  changed  by  editing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_CONFG.PAS source and changing the size of the array in the TS_CONF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dure to the desired size. You must then recompile the TP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Older Version of Turbo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,  you can't.  TS_Confg uses Turbo Pascal 5.0  specific comman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a  little work,  and some additional toolkits,  you could  mod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_Confg to work with Turbo Pascal 4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_Config  uses  the {$I-} compiler directive to check for  I/O  err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opening and writing to the exe file.  If an  error is encountered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error variable defined by the user is set.  Otherwise,  the  err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is set to zero.  (See the example above, Oops.)  For a lis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codes,  refer to the Turbo Pascal Reference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-is,  TS_Config does not support run-time error checking. Errors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disk being write-protected,   the drive door open,   etc. 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 the program to halt with the  ever familiar Runtime error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urbo's.   Although there are several ways to solve this, 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_Error  routine  is the best.   For more information  on  this  uni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 the file TS_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-MARCH-89 - 1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1-MARCH-89 - 2nd  release,  added  verification  process   using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Verify  procedure.   Thanks  to  Don  Gibson  for pointing out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 may remove the disk before DOS gets around to  actually  wr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buffer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