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PSPOOL - Simple Print Spooler written in Turbo Pascal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 AS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or about 12/5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!!!  You get what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urboPower's Turbo Professional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ptures printer output and saves it in a file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captured by trapping the BIOS interrupt 17h and hij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number on the command line, TPSPOOL will us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buffer should be large enough to store the most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at once.  Future versions may not impose the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I believe 16K, 32K, or the default of about 64K should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.  The next version will use EMS for the big buffers,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ma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eeping with the Turbo Pascal tradition, Hex numbers may be pa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y preceeding them with a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some text, then terminate and stay reside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, hit Alt-Tab (Alt key and Tab key at the same time).  This "ho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spooler on and off.  When the spooler is off (the default),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ab will beep and turn it on.  When the spooler is already on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ab will disable the spooler and dump the buffers to the s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nter output is spooled (stored) in the disk file SPOOL01.TMP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this name exists, it is appended, if not, it is created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allow othe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SPOOL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use the default (biggest possible)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SPOOL $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use a 16K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SPOOL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use a 32K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SPOOL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use a 1K buffer.  This is probably too small unles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entee that only Int 17h will be used to send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echnic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problem experienced with this progra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ut forgetting to enable the spooler by pressing Alt-Tab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utput to go to a printer if one is attached just like normal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n't attached, YOU MUST ENABLE THE SPOOLER BEFORE TRY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ingle write to the PRN device via a DOS Write Handle or Devic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specified buffer size, this program will hang. 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lmost a full 64K.  In reality, most programs send small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K or less to the PRN device.  If the program uses Int 17h directly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d Processors), any buffer size of 1K or more will work safel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4-16K if memory is tight, or 16-64K if it'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