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_FAILURE  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INITIAL_SEMAPHORE_VALUE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SEMAPHORE_HANDLE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_PRINTER_ERROR 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_FULL_ERROR  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FILES_FOUND_ERROR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_RECORD_OFFSET 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_NOT_LOCATABLE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_ALREADY_OPEN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DRIVE_NUMBER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RECORD_FOUND   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RESPONSE_FROM_SERVER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_NOT_OUTSTANDING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SUCH_OBJECT_OR_BAD_PASSWORD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FCB_ERROR   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EXTENSION_ERROR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NAME_ERROR   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_BOUND_ERROR    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_IS_INSTALLED  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_SOCKET_NOT_OPENED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_TRANSACTION_ACTIVE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EXPLICIT_TRANSACTION_ACTIVE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_NOT_YET_WRITTEN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MATCHING_FILES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ERY_FAILURE   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VISOR_DISABLED_LOGIN       = 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_FAILURE                 = 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ERY_LOCKED                  = 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SEMAPHORE_NAME_LENGTH   = 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_NOT_DELIVERABLE          = 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_TABLE_FULL               = 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_LOCKED                = 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_DIRECTORY_ERROR           = 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IT_TRANSACTION_ACTIVE     = 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_ENDS_RECORD_LOCK    = 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_REQUEST                 = 2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PACKET_LENGTH           = 2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ALREADY_LOCKED            = 2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_STATION_NUMBER              = 2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_MALFORMED_PACKET            = 2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_PACKET_OVERFLOW             = 2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S_DISABLED                    = 2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SUCH_OBJECT                  = 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_FILE_SERVER             = 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_PACKET_REQT_CANCELED   = 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_QUEUE_FULL              = 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_LISTEN_CANCELED             = 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SUCH_PROPERTY                = 25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PARAMETERS              = 2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SERVER_SLOTS            = 2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_REMAP_ERROR                = 2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PROPERTY_READ_PRIVILEGE      = 24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FREE_CONNECTION_SLOTS        = 2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PROPERTY_WRITE_PRIVILEGE     = 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_ATTACHED_TO_SERVER      = 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ATTACHED_TO_SERVER          = 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PROPERTY_CREATE_PRIVILEGE    = 2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PROPERTY_DELETE_PRIVILEGE    = 2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SAME_LOCAL_DRIVE            = 2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OBJECT_CREATE_PRIVILEGE      = 2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OBJECT_DELETE_PRIVILEGE      = 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OBJECT_RENAME_PRIVILEGE      = 2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OBJECT_READ_PRIVILEGE        = 2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BINDERY_SECURITY        = 2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_CARD_NOT_ALLOWED           = 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X_NOT_INSTALLED               = 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NAME                    = 2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_CONNECTION_TABLE_FULL       = 23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_ALREADY_EXISTS           = 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_INVALID_CONNECTION          = 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_ALREADY_EXISTS         = 2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_NO_ANSWER_FROM_TARGET       = 2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_CONNECTION_FAILED           = 2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_CONNECTION_TERMINATED       = 2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SUCH_SEGMENT                 = 2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_TERMINATED_POORLY           = 23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GROUP_PROPERTY              = 2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SUCH_MEMBER                  = 2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_ALREADY_EXISTS           = 2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ITEM_PROPERTY               = 2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PROPERTY_TO_GROUP         = 2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_HAS_EXPIRED            = 2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_HAS_EXPIRED_NO_GRACE   = 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_DISABLED                = 2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UTHORIZED_LOGIN_STATION      = 21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Q_SERVERS                   = 2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UTHORIZED_LOGIN_TIME         = 2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_HALTED                        = 2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_DENIED_NO_CONNECTION      = 2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N_NOT_SERVER                  = 2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_TOO_SHORT              = 2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_NOT_ACTIVE                    = 2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_NOT_UNIQUE             = 2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_SERVICING                     = 2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JOB_RIGHTS                   = 2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Q_JOB                        = 2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_FULL                          = 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Q_RIGHTS                     = 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QUEUE_SERVER                 = 2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QUEUE                        = 2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_ERROR                         = 2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CONSOLE_OPERATOR             = 1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UDER_DETECTION_LOCK         = 197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_DENIED_NO_CREDIT          = 1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_DENIED_NO_ACCOUNT_BALANCE = 1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FILE_WITH_RECORD_LOCKED    = 1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_IO_ERROR              = 1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_NOT_EMPTY             = 1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_ACTIVE                = 1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FILENAME                = 1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DIRECTORY_HANDLES       = 1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TRUSTEES                = 1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PATH                    = 1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_DIRECTORY_HANDLE            = 1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ING_ACROSS_VOLUMES         = 1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_FULL                  = 1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_DOES_NOT_EXIST           = 1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DISK_SPACE_FOR_SPOOL_FILE    = 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_OUT_OF_MEMORY            = 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_OF_DYNAMIC_WORKSPACE        = 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DETACHED                   = 1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WRITE_PRIVILEGES             = 1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ONLY                       = 1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READ_PRIVILEGES              = 1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FILES_RENAMED_NAME_EXISTS    = 1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_FILES_RENAMED_NAME_EXISTS  = 1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FILES_AFFECTED_READ_ONLY     = 1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_FILES_AFFECTED_READ_ONLY   = 1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FILES_AFFECTED_IN_USE        = 1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_FILES_AFFECTED_IN_USE      = 1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DIFY_PRIVILEGES            = 1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RENAME_PRIVILEGES            = 13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DELETE_PRIVILEGES            = 1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SEARCH_PRIVILEGES            = 1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FILE_HANDLE             = 13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_CARDS_IN_CREATE_FILENAME   = 1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_FILE_EXISTS_READ_ONLY    = 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CREATE_DELETE_PRIVILEGES     = 1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CREATE_PRIVILEGES            = 1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_ERROR_NETWORK_DISK           = 1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OPEN_PRIVILEGES              = 1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FILE_HANDLES            = 1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N_USE_ERROR               = 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LOCK_VIOLATION              = 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SHARING_VIOLATION          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NO_MORE_FILES               =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NOT_SAME_DEVICE             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ATTEMT_TO_DEL_CURRENT_DIR  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INVALID_DRIVE              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INVALID_DATA               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INVALID_ACCESS_CODE        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INVALID_FORMAT             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INVALID_ENVIRONMENT      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INVALID_MEMORY_BLOCK_ADDR 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INSUFFICIENT_MEMORY     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MEMORY_BLOCKS_DESTROYED   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INVALID_FILE_HANDLE      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ACCESS_DENIED          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TOO_MANY_OPEN_FILES   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PATH_NOT_FOUND       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FILE_NOT_FOUND     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S_AVAILABLE        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_IN_USE        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_OVERFLOW   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INVALID_FUNCTION_NUMBER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S_NOT_AVAILABLE    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_NOT_IN_USE    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