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NovA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OBJECT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_OBJECT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QUEUE_OBJECT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SERVER_OBJECT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SERVER_OBJECT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NOVER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_BINDERY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_BINDERY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PROPERTY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PERTY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_READ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_READ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_READ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_READ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_WRITE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_WRITE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_WRITE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_WRITE = $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RIGHTS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RIGHTS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RIGHTS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WRITES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RIGHTS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AL_RIGHTS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RIGHTS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_RIGHTS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_RIGHTS = READ_RIGHTS or OPEN_RIGHTS or SEARCH_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RIGHTS      = $0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_FILES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_FILES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_FILES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AL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 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AUDIT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AUDIT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_QUEUE_ADDS     = 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_SERVER_ATTACH  = 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_SERVER_SERVICE = 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HOLD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HOLD    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_OPEN  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_RESTART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_AUTO_START = $0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ime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    :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    :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      : 1..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    :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TimeRecord = QueueTime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= (SUNDAY,MONDAY,TUESDAY,WEDNESDAY,THURSDAY,FRIDAY,SATUR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Time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    :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    :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      : 1..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    :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OfWeek : 0..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3  = 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5  =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6  =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27  = string[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47  = string[4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48  = string[4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55  = string[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60  =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64  = string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79  =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80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99  = string[9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00 = string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26 = string[1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27 = string[12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32   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32Ptr = ^Array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Name = array[1..4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ble = array[1..8] of Serve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blePtr = ^Name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Names = (LPT1,LPT2,LPT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erverCommands = (CONDITIONAL,FOURCE_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Jobs = (THIS_JOB,ALL_JO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Modes = (STORE_DISPLAY,REJECT_DISPLAY,REJECT_IGNORE,STORE_IGN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Modes = (NETWARE46,ADVANCED_NETW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Directives = (EXCLUSIVE,SHAREABLE_READ_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Modes = (LOG_ONLY,LOG_AND_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LockDirectives = (LOG_LOCK,EXCLUSIVE_LOCK,dummy,SHARABLE_READ_ONLY_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fJobStatus = (DISABLE_EOJ,ENABLE_EO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odes = (NETWARE_CRITICAL,EXTENDED_ALL,EXTENDED_CRITIC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eIDArray     = array[1..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eRightsArray =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Address =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Address    =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Address 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workAddres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Number      : 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NodeNumber : Node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etNumber       : Socket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Use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ID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Address     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TimeOu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rPhysicalNode : Node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Number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Numb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OK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TimeOu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r            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Table = array[1..8] of Connection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TablePointer = ^Connection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HandleTable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HandleTablePtr = ^DriveHandle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ConnectionTable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ConnectionTablePtr = ^DriveConnection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FlagTable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FlagTablePtr = ^DriveFlag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rray = array[1..2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Array = array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ray =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rray = array[1..8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Array = array[1..5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PrintQueueHeade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iz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Copi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lags   : byte;   (* &gt;&gt;   bit 80 = Use Banner, 40 = Use tab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Width    : word;   (*          08 = FF off,     04 = ????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Name     : Form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Phrase : Banne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File   : Banne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: Fil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Path  : Di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Entry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tatio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Task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IDNumber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erverID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ExecutionTime  : QueueTime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EntryTime         : QueueTime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Number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Type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Positio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ControlFlags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FileName          :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FileHandle        :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Statio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Task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IDNumber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JobDescription   : Descri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RecordArea     : array[1..15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Array = array[1..250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Flag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lags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ize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Printe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OfCopie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Type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Text           : Banne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PTDevice      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TimeOutCount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OnDeviceClos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Lines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hars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Name             : Banner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lag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Info          : Capture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aptureFlagSe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aptureFlagSet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OutFlagSet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etupString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ResetString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ingServerSlotNb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InProgress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QueueFlagSe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JobIsValid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QueueObjectID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JobNumbe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ist = array[1..2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List = array[1..2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tatu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Pric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: array[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Memor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DynamicSpac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UsedDynamicSpac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UsedDynamicSpac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Misc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Type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OfServiceProcess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UtilizationPercentatg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MaxBinderyObject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BinderyObject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UsedBinderyObject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erverMemory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ServerMemory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MemoryRec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Memory                : array[1..3] of DynamicMemory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LANIO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MaxRoutingBuffer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valMaxUsedRoutingBuffe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UsedRoutingBuffer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FileServicePackets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ervicePacketsBuffered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ConnectionPackets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LogicalConnectionNumber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ReceivedDuringProcessing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cessedRequests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SequenceNumberPackets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RepliesSent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sSent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WithBadRequestType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DuringProcessing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WhileProcessingAttach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dDetachRequests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chForBadConnectionNumber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chDuringProcessing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esCanceled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DiscardedByHopCount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DiscardedUnknownNet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PacketDiscardedNoDGroupBuff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PacketDiscardedNoBuffe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XnotMyNetwork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BIOSbroadcastWasPropagated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OtherPackets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RoutedPackets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MaxOpenFiles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OpenFiles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OpenFiles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FilesOpened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ReadRequests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WriteRequests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ChangedFATS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ChangedFATS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WriteErrors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FATWRiteErrors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ScanErrors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IndexedFiles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IndexedFiles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IndexedFiles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IndexedFiles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erver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Name               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Version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SubVersio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Supported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InUse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nnectedVolum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RevisionNumber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Level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SLevel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kConnectionsUsed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ingVersio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PVersion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ingVersion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erverVersio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ConsoleVersio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RestrictionsLev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workBridgeVers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      : array[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yncType = (AVAILABLE,              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_NONE_WAITING,   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_WAITING,         x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_NONE_WAITING,      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_NETWARE_WAITING,   x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_NETWARE_WAI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hannel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tate    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ynchronizationState           : ChannelSyn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r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Type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MajorVersion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MinorVersion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Description                     : string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AddressesUsed                       : array[1..4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MemoryAddresses                 : array[1..4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1Used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1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2Used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2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1Used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1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2Used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2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Description              : string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PerBlock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Blocks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Block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DirectorySlot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DirectorySlo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Name             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bleVolume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Environm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OperatingSystem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NetWareShellVersio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NetWareShellVersio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RevisionNumber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                : array[1..4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Coun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Number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: string[1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InfoArray = array[1..5] of Semaphore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MapArray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DriveMappingTab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Level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DriveCoun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DriveCoun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ChannelTable    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dingIOCommand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MappingTable    : DriveMa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MirrorTable     : DriveMa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MirrorTable      : DriveMa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rroredDriv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rroredBlock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ErrorTable        : array[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Space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D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DiskBlocks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Enforc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Volume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Number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DriveNumber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PerBlock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BlockNumber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Blocks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Blocks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DirectorySlot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DirectorySlot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UsedDirectoryEntri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Hashing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Caching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Removable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Mounted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            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    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: array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esul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ObjectTo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MemberName : string47; NewMember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TrusteeToDirectory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Handle : integer; Director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sMask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Permanent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SpecialTemporary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Temporary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ToFileServer(Connection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oadcastToConsole(Message : string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cel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cel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ObjectPasswor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Password, NewPassword : string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ObjectSecuri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PropertySecuri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Property : string15; 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PipeStatus(ConnectionList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esultList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ConnectionNumber(LogicalConnectionNumbe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File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Fil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LogicalRecord(LogicalRecordName : string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Log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PhysicalRecord(File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Offset, RecordLength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Phys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Bind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MessagePipe(ConnectionList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esultList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Semaphore(SemaphoreHandl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Directory(NewDirectory : string; NewDirectory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Object(NewObject : string47; New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Flag,Object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Property : string15; NewFlags,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allocateDirectoryHandle(Directory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ault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aultLocalPrinter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Directory(Directory : string; Directory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Object(WhichObject : string47; What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ObjectFrom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Name : string47; Member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Property : string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TrusteeFromDirectory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achFromFileServer(Connection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FileServerLo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TransactionTr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wnFileServer(OpCode : DownServer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FileServerLo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TransactionTr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OfJob(OpCode : WhichJo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LoginArea(NumberOfLocalDriv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nSub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amineSemaphore(SemaphoreHandl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maphoreValu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OpenCount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erverFileCopy(SourceHandle,Destination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Offset,DestinationOffse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sToCop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ytesCopie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eServerLoginEnab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annerUserName(var BannerUserName : Banner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inderyAccessLevel(var SecurityAccessLeve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roadcastMessage(var BroadcastMessage : string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roadcastMode(var Mode : Broadcast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IDTable(var ShellConnectionTable : ConnectionTable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Information(WhichConnec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ID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Typ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Name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Login : NetworkTim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sSemaphores(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LastSe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umberRecord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foRec : SemaphoreInfo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efaultPrintJobFlags(var Flags : PrintFlag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ectoryHandle(Driv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irectoryHandle, Status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ectoryPath(Directory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skChannelStatistics(ChannelNb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foRec : DiskChannel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ConnectionIDTable(var DrvConnectionTable : DriveConnection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FlagTable(var DrvFlagTable : DriveFlag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HandleTable(var DrvHandleTable : DriveHandle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MappingTable(var InfoRec : ServerDriveMapping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ffectiveDirectoryRights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xtendedFileAttributes(FileName : string; var ExtendedAttribut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DateAndTime(var NetworkTime : NetworkTim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Information(var InfoRec : FileServer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NameTable(var ServerNameTable : Name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ystemStatistics(var InfoRec : FileSystem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ternetAddress(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ConnectionAddress : Internetwork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ckMode(var Mode : Lock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ConnectionNumbers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nectionList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I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Object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Name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ObjectName : string47; var Object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sRemainingDiskSpace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InfoRec : RemainingSpac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ersonalMessage(var WhoSentIt : byte; var 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rinterStatus(ServerPrinter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rverPrinter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erPrinterOffLin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rverPrinterFormTyp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erverLANIOStatistics(var InfoRec : ServerLANIO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erverMiscInformation(var InfoRec : ServerMisc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pecificCaptureFlags(Device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lags : PrintFlag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tationAddress(var ThisNodeAddress : Node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Information(Vol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InfoRec : PhysicalVolume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InfoWithHandle(DirHandle : integer; var InfoRec : Volume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InfoWithNumber(VolNumber : integer; var InfoRec : Volume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Name(VolumeNumber : byte; var VolumeName : string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Number(VolumeName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VolumeNumbe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WorkstationEnvironment(var EnvironmentInfo : WorkstationEnviron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ObjectIn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Name : string47; MemberType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FileSet(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LogicalRecordSet(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PhysicalRecordSet(Mode : LockDirectives; 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ggedHasConsolePrivileg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File(FileName : string; Mode : LogModes; 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LogicalRecord(RecordName : string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: LogicalLockDirectives; 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NetworkMessage(Message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PhysicalRecord(FileHandle : word; Mode : LogicalLock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tartOffset, RecordLength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inToFileServer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: string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OutFromFileServer(ConnectionI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PTCaptureActive(var QueuingServerConnectionID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ifyMaximumRightsMask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okeRights, Grant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umberOfLocalDriv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Bind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MessagePipe(DestinationConnections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InitialPipeStatu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Semaphore(SemaphoreName : string127; InitialValu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SemaphoreHandle : longint; var OpenCoun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eferred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mary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Erase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PropertyValue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Property : string15; Segment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PropertyFlag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MoreSegments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File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Fil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LogicalRecord(LogicalRecord : string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Log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PhysicalRecord(File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tartOffset, RecordLength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Phys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ameDirectory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ameObjec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Name : string4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EraseFile(VolumeName : string16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ErasedFilename, Restored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DirectoryForTrustees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equence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oundDirectory : string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reation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iveTrustees : TrusteeI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iveRights   : TrusteeRights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DirectoryInfomation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equenceNumbe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oundDirectory   : string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OwnerID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CreationDat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MaximumRightsMask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FileInformation(FileName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Attribu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quence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oundFile : string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le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xtended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le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Creation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Access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Update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ArchiveDat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Object(ScanMask : string47; Scan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LastSeen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Name        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Type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I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Flag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Security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HasProperti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ObjectTrusteePaths(WhichVolum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LastSee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ustee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uste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Mask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LastSeen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Name     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Flag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Security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HasValu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MoreProperti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BroadcastMessage(Message : string55; Connections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ResultCode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ConsoleBroadcast(Message : string55; Connection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PersonalMessage(Message : string126; ConnectionList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Code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annerUserName(BannerName : Banner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roadcastMode(NewMode : Broadcast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apturePrintJob(PrintQueue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apturePrintQueue(PrintQID : longint; QueuingServerSlot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CaptureFlags(var CaptureInfo : Capture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LocalPrinter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irectoryHandle(Director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DirHandle, TargetDir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irectoryInformation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Owner : longint; NewCreation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RightsMask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ndOfJobStatus(Mode : EndOfJob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rrorMode(Mode : Error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xtendedFileAttributes(Filename : string; ExtendedAttribut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eInformation(Filename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Attributes,Extended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onDate,LastAccessDat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UpdateDate,LastArchiveDat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eServerDateAndTime(NewTime : ServerTim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ockMode(NewMode : Lock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referredConnectionID(PreferredConnec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rimaryConnectionID(PrimaryConnec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pecificPrintJobFlags(Device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aptureInfo : Capture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nalSemphore(SemaphoreHandl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ecifyCaptureFile(Filename : string; Dir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Abort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Begin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EndTransaction(var Reference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GetApplicationTresholds(var 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GetWorkstationThresholds(var 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TSIsAvaila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SetApplicationTresholds(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SetWorkstationThresholds(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TransactionStatus(TransactionReference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ifyObjectPasswor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 : string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OnSemaphore(SemaphoreHandle : longint; TimeoutLimi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PropertyValue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Property : string15; var Property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gmentNumber : integer; MoreSegment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Queue(QueueName,QueuePath : string; QueueBas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New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troy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QueueCurrentStatu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QueueStatu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NumberOfEntri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NumberOfServer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IDList      : I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StationList : Station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QueueCurrentStatus(QueueID : longint; QueueStatu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QueueJob(QueueID : longint; 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AndStartQueueJob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JobFromQueue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stOfQueueJob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Job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Jobs : Job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JobQueueEntry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JobQueueEntry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JobQueuePosition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Posi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ServerTo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achServerFrom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rviceQueueJob(QueueID : longint; TargetService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ishServiceQueueJob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ServiceQueueJob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ServersRightsToClientsRights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Servers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erverCurrentStatus(QueueID,Serv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verSta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erverStatus : ServerStatu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erverCurrentStatu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Status : ServerStatu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JobsQueueEntryFileSize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File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verseWord(BackwardsWor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verseLong(BackwardsLong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dReverse(var AWor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ngReverse(var ALong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NetwareQueueHeaderRecord(var NetwarePrintQueu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ServerMiscInfoRec(var InfoRec : ServerMisc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ServerLANIOStatisticsRec(var InfoRec : ServerLANIO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FileSystemStatistics(var InfoRec : FileSystem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