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urbo Pascal 6.0/Windows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e Loose Data Binder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 combines concepts from FlexList, OOP'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objects, and Borland's TurboVision/Object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l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Loose Data Binder as a loose-leaf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data into the LDB just like inser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tebook.  And of course you can just as easi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ck out.  You can access the LDB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tack-queue-deque-list-array.  You can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in any order and even specify a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rting and/or searching.  The LDB expands or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accommodate varying numbers of n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inder, derived from Binder (LDB), gives the LDB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lone the data you want stored in a LD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.  It can also copy the data to/from the LDB n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riables.  Since a LDB is initialized at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 holds or even its creation can b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, thus allowing your applications new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ility to us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ind.pas to your compiler's standard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n example.  The compile and run LDB1.PA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re listed below.  It builds a LDB of clon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plays them in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ld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b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trPtr = ^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isplay(D, M, A : pointer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trPtr =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tPtr = ^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:= length(strPtr(D)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(intPtr(A)^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ln('length: ',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'   accumulated: ',intPtr(A)^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   string: ',strPtr(D)^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rcmp(D1, D2 : pointer) 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(strPtr(D1)^ &lt; strPtr(D2)^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trcmp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strPtr(D1)^ &gt; strPtr(D2)^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trcmp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trcmp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1 : string = 'Now is the tim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2 : string = 'for all programm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3 : string = 'to stop reinvent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4 : string = 'the linked list!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B : CopyB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Init(C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pushC(@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insqC(@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atInsC(B.getNodes,@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insqC(@s4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B.nex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ln(strPtr(B.current)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:= 0 to (B.getNodes - 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writeln(strPtr(B.atGet(i))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forEach(display,nil,@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setCompare(str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forEach(display,nil,@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irst the LDB is pushed like a stack.  N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ued, arrayed, and finally queued.  Nex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cross the binder.  Notice that stack, que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rimitives don't disturb the current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B also has built in iterators, much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Vision's TCollection.  The forEach iterator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unction against each element of the LDB and p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used as a mask and an accumulator. 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or to sum the length of strings printe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a compare function is specified for the LDB and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Binder destructor calls Dfree() for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carding the instance.  Please note that th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does not, by default, which allows i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variables in your program.  If you use the Copy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non allocated data, besure to overr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so that it doesn't try to delete non-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ext example can be found in ldb2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ld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b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trPtr = ^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1 : string = 'Now is the tim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2 : string = 'for all programmer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3 : string = 'to stop reinvent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4 : string = 'the linked li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5 : string = 'and container classes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trcmp(D1, D2 : pointer) : integer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f (strPtr(D1)^ &lt; strPtr(D2)^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trcmp :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if (strPtr(D1)^ &gt; strPtr(D2)^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trcmp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trcmp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B : B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setDelt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setLim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setMaxNodes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push(@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insq(@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atIns(B.getNodes,@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insq(@s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insq(@s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(B.nex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ln(strPtr(B.current)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setComparE(strc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B.findFirst(@s3) &lt;&gt; BNOTFOUN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ln(strPtr(B.current)^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Binder class here, which only bind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.  The constructor is called, and then the L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having a maximum of three n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lationship is always maintained in a L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 &lt;= delta &lt;= limit &lt;= maxNodes &lt;= BMAX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ail which cause them to call the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unction explaining there are no vacanci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compare function is set and a sear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DB knows automatically that it isn't sorted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 linear one.  If it had been sorte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would have been used internally.  Find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node and returns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Binder destructor, by default, does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b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last example, let's revisit the CopyBind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tell you before, but CopyBinder has tw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Dclone() and Dcopy(), that tell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how to clone and copy your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operations.  CSTRING is defined as 0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o treat the data as normal C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oning the data, the clone was only made as b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old the string being wareho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nother value, other than 0, then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ll be performed for data of this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ariant data, other than strings, o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llocated memory, than you can overrid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your data accordingly.  Besure to override 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 For this example, though, we'll u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can be found in ldb3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ld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b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YourRecPtr = ^You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: ^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display(D, M, A : pointer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writeln(YourRecPtr(D)^.name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 : string = 'Pat Programmer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 : CopyBi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: You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.Init(sizeof(YourRec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.name := @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 := 1  to 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.ins(@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forEach(display,nil,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allD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CopyBinder is constructed to clone and cop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zeof(YourRec) bytes long.  As it turns ou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ll any cloning functions (they end in capit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one/Copy).  Since CopyBinder is derived public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 object the latter's functions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ach iterator is used to display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.allDel is called to discard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er without disposing them before the destru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them to dispose them.  Deleting no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tty serious business. 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rings up another point though.  It h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five pointers to the same record.  Even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lled B.insC() instead there would have be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ontaining five pointers to the same nam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 Programmer".  You must be sure to resolv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problems.  Please note that if B.insC()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stead of calling B.ins() then B.allD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carded the pointers to these five clo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them!  Since Dfree(), Dclone(), Dcopy() a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resolve any complexities inherent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y overrid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give you a flavor for the LDB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 to a reasonable length.  Sinc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study it, it's not too long. 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.pas interface section as a quit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de Sizes, L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 can now have as many stacks, que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s, lists, and/or elastic arrays without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 That's because the LDB operates o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o new objects needn't be derived to accommod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.  Laborious testing of a myriad of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especially for boundary condition faul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Flexible Design - Lowe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problem modifying your applications in mid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various and differing list types, with the 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ked list code needs to be scrapped 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in non reusable linked list code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And with uniformity across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urbo Pascal and Turbo/Borland C++ versi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intenance costs can be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, Less, L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LDB's for all your linked list nee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es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ss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ss programm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less investment in non reus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less software maintenanc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less cross application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Popping -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ind.pas today and get your applications po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bind.pas is shareware meaning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.  It is provided for your convenience in evalu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 reach a buy/no buy decision.  For any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, by law, to register. 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 license to use bind.pa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in your applications without roy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  Loose Leaf Binder registration fee ..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will be sent a DOS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version of the LDB tool, when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3.5" or 5.25" diskette and the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!  If I receive 100 or mor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a full length manual and put a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 diskette.   Registrants are entitled to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Lean, VA 22102 -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demand, a version will be introduced for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with you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If you call, please don't call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r on Sun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need to port FlexList to Microsoft Windo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-thought" virtual memory systems and also to exp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 call a PolyMesh, polymorphic nod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lexLis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downloaded here is a TP version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Collect married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List.  The binder is not streamable here. 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tracted since most won't need it until thei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much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 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