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ch Manag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 Richard W.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MG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MGR.TPU - Watch Manag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DEM.PAS - Brief demo of Watch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discuss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Watch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dition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P&amp;Asm/TP&amp;Asm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on page 140 of the Turbo 5.0 User's Guide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xpressions that you commonly want to watch or evalu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ints in your program.  This package provide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echnique describ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WATCHMGR.TPU consists of three procedures and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to automatically set and clear watc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ogram control as you trace your program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  You are still free to manually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atches in addition to those being set automaticall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you can easily activate/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at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Manager Version 1.0 is copyrighted as indicated abo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owever share this package and/or upload it to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fee is charged.  User's groups and PD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a nominal fee, not to exceed $8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urately represented as payment for their servi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the software.  In any case, the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a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problems or suggestions to me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4, or to my CompUServe mailbox [76656,247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Watch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WatchMgr, simply place "WatchMgr" in the Uses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you are debugging.  You may the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ddWatch, DelWatch, ClrWatch, WatchCount, and Watch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splay of watch expressions 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itions for the five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AddWatch(WatchExp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elWatch(WatchExp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lrWa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atchCoun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atchStr(WatchNo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Watch adds the designated watch expression to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and trailing (but not intermediate)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atch becomes the "current" (highlighted/bulleted)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IDE menu commands, AddWatch permits multip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watch expression.  If there is a possibilit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may already be defined, call DelWatch before AddW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 additional copy from being generated.  AddW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menu command "Break/Add w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Watch searches for the designated watch expression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eletes it from the watch window.  Case dif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/trailing spaces are ignored in searching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            DelWatch(' GLOBALVAR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 watch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Watch('GlobalVa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leted watch was the "current" watch, the next olde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"current".  Otherwise, the "current" watch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copies of the same watch expression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Watch will delete the oldest copy.  DelWatch i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command "Break/Delete w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Watch clears all watch expressions from the watch wind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menu command "Break/Remove all watc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Count returns the current number of watches defin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ID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Str returns the watch expression corresponding to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No (numbered from oldest to most recent).  There is no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tchDem.Pas gives a brief demonstration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dition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use conditional compi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ctivate or deactivate the watch managemen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Dos  {$IFDEF Test}  ,WatchMgr  {$ENDIF}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DemoVar: WORD = $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IFDEF Test}   ClrWatch; AddWatch ('DemoVar,$');   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Var := Dos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watch routines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/Compiler/Conditional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"test".  If "test" is not defined,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no WatchMg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DE watch management routines cannot (obviously)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hich is compiled to disk.  If you should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disk with WatchMgr included, the WatchMg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detect the absence of the IDE and halt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Manager 1.0 Requires TURBO.EXE 5.0 (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warranties as to performanc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Because of the diversity of condition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is package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is offered.  The user is advi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oroughly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OF US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 in how this package works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vailable from me for the following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Listing ..........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Disk (5 1/4) .....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consists of a single PAS file containing about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assembly code.  It was compiled using the TP&amp;Asm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assembler (described below) runn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send a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chard W.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24 Sauk Ridg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dison,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P&amp;Asm/TP&amp;Asm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is a small assembler which runs Turbo 4.0/5.0 (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TPC) as a subprocess and permit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tatements directly into your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s beginning with the keywords "Assemble" and/or "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provides the convenience and flexibility of having "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n your programs which can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ompiled with no need to exit and reassem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 freedom to place assembly language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reely mix Pascal and assembly blocks, free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scal and assembly blocks via Call/Jump/Loop/Got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or assembly label, make direct Call, Jmp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ascal Proc/Functions, and make simplifi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eferences to your Pascal and assembly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Units compiled with TP&amp;Asm can be distribu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dependent of TP&amp;As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 Version 5.0, you can trace your assembly cod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IDE.  Using the record variable CPU defined in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WATCH (included), you can Watch, Evaluate, and Modify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nd flags during the tr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n ASSEMBLY Development Environment which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ASCAL Development Environment.  It provides fast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additional disk access, and reports assembly syntax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andard Turbo error line with cursor placed on 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ccepts the standard syntax of both MASM and A86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certain enhancements such as the placement of nam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d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Version 2.0 will be available from me for $49 plus $3 P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Beta Test Version 2 � is available now for $39 plus $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&amp;H, with a free upgrade to 2.0 when it become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able Memory Mode version called TP&amp;Asm-M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inction between TP&amp;Asm and TP&amp;Asm-M is that TP&amp;Asm-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developing and debugging assembly language in the 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for final compilation.  You can compile to Memory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urbo style interactive syntax error detection) and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ssembly code in the IDE with full capability to W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, and Modify the CPU registers and Flags - then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 or EXTERNAL after the code is fully developed.  TP&amp;Asm-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tatement and its support of the standard syntax of MA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86, and INLINE.COM simplifies this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&amp;Asm-M distribution disk can be ordered from me for $5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 P&amp;H, with the $5 being credited toward subsequen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P&amp;Asm or TP&amp;Asm-M.  It can also be downloaded from the IB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PROGA forums on CompUServe.  Look for TPA2-A.ARC and TPA2-R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P&amp;Asm-M is $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P&amp;Asm, please send a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 W.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24 Sauk Ridg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ison,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ull Version number of the Turbo Pascal compiler you now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registration number for th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obtained TP&amp;Asm-M from a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a. Area code and phone number of tha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. Full Version number of the TP&amp;Asm-M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c. Directory Date of the READM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