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urbo Overdriv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ollection of Turbo Pasca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88 by Nescatung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RBO OVERDRIVE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TOP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nd Registration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ee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's on the TOP Disk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TOP Units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IOSTU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ToScreen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FromScreen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Screen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Screen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PartScreen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PartScreen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Color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St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Ch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ManyCh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Scr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FromScr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Ch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er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Border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p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Cursor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gCursor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eCursor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Cursor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Dir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Path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File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GET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Color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ChooseColor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POP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ASCII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ChooseASCII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GET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Str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DRAW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..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MENU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MenuBox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MenuBox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Box................................................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RBO OVERDRIVE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MENU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Menu123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Menu123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123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MENUP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Main.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ub..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Main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Sub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WorkScreen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WorkScreen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Main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Sub................................................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OVERDRIVE PACKAGE - INTRODUCTION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urbo Overdrive Package (TOP) is a collection of over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and functions that you can incorporat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Turbo Pascal 4.0 programs for the IBM and IBM-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.  With the TOP routines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Pop-up a color selection smorgasb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Pop-up an ASCII character sel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ave and restore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Hide the cursor and change its sh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Edit and read a string from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Draw boxes with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nstall Pop-up box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Generate Lotus-123 style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Use sophisticated two-level 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se unique functions TOP also bring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hilosophy.  TOP is written almost exclusive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Turbo Pascal with as little inline machine cod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ossible.  And TOP is modular so that you don't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entire package if you only like one pie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ther Turbo Pascal subroutine packages suffer from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omings.  First, much or all of the cod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is written in assembler and translated to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inline machine code.  The big problem with i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s that if you're not an expert on the Int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processor architecture then there are part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you don't understand.  This puts you in the awk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f not being able to change or update you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need to.  For example when Borland brought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0 of Turbo Pascal, many inline routine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3.0 would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there is a place for machine code becaus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and allows you to go beyond the limits of Turbo Pasc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with release 4.0 Borland has remedied the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O and most of the other weak areas in the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only a few functions now absolutely require i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duce the inline-code-problem, the Turbo Over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contains only two short inline routines (which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unks of data to and from the screen without gen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w on the CGA).  A few of the low level routin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STUFF take advantage of the services provi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BIOS.  But all other code is standard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, generously commented and written as simply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OVERDRIVE PACKAGE - INTRODUCTION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as possible so that you can understand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problem with some other Pascal packages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er order functions are so interrelated with the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unctions that they force you to include a bun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you don't necessarily want to use.  I call th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-or-nothing effect.  To use these packages it seem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subordinate your own way of doing things to the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's answer to the all-or-nothing problem is to mak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as self contained as possible.  There's no co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elationship between the various Units.  So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decide you want to use the pull-down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OP you need only two Units: MENUPULL and IOSTUFF. 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STUFF, which is small, contains the input/output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all other TOP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s in the Turbo Overdrive Package are not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.  Rather they are being distributed under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Software concept.  TOP has been copyrigh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who reserves all rights.  You are granted a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to use and copy the program according to the te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individual you may freely copy the TOP disk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and the evaluation of others so long as no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consideration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organizations may copy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and share it with their members so long as no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harged other than a reasonable distribution fee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the cost of a diskette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Units, associated demonstration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must always be distributed togeth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TOP disk including the documentation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dified.  You may not reproduce the program manua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registered user, you may include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in any programs you write.  If TOP source c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any program you sell or distribute please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urbo Overdrive Package and Nescatunga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 are granted permission by the author to copy TOP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imes as needed and use TOP routines freely so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has been paid for each building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OVERDRIVE PACKAGE - INTRODUCTION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be us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the TOP routines useful we ask that you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user by sending $20.00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Nescatunga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Box 59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Katy, TX 774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gistering you will receive a printed copy of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nd a disk with the latest TOP vers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version available from Nescatunga will generally b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one level more current than the version availab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ors and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represents many hours of work.  We can contin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 TOP and develop other shareware products ONLY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the product and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ON THE TOP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disk contains 20 files organized in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he Turbo Overdrive Package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IOSTUFF.PAS</w:t>
        <w:tab/>
        <w:t>General IO, screen and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GETCOLOR.PAS</w:t>
        <w:tab/>
        <w:t>Pop-up color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POPASCII.PAS</w:t>
        <w:tab/>
        <w:t>Pop-up ASCII char.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GETLINE.PAS</w:t>
        <w:tab/>
        <w:t>Edited string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DRAWBOX.PAS</w:t>
        <w:tab/>
        <w:t>Draw boxes with cursor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MENUBOX.PAS</w:t>
        <w:tab/>
        <w:t>Pop-up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MENU123.PAS</w:t>
        <w:tab/>
        <w:t>Lotus-123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MENUPULL.PAS</w:t>
        <w:tab/>
        <w:t>Two tiered 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Demonstrat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IOSTUFF.DEM</w:t>
        <w:tab/>
        <w:t>Demonstrates Unit IOStu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GETCOLOR.DEM</w:t>
        <w:tab/>
        <w:t>Demonstrates Unit Get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POPASCII.DEM</w:t>
        <w:tab/>
        <w:t>Demonstrates Unit Pop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GETLINE.DEM</w:t>
        <w:tab/>
        <w:t>Demonstrates Unit Get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DRAWBOX.DEM</w:t>
        <w:tab/>
        <w:t>Demonstrates Unit Draw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MENUBOX.DEM</w:t>
        <w:tab/>
        <w:t>Demonstrates Unit Menu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MENU123.DEM</w:t>
        <w:tab/>
        <w:t>Demonstrates Unit Menu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MENUPULL.DEM</w:t>
        <w:tab/>
        <w:t>Demonstrates Unit MenuP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BIGDEMO.DEM</w:t>
        <w:tab/>
        <w:t>Demonstrates all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OVERDRIVE PACKAGE - INTRODUCTION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OP Document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TOPEPSON.DOC</w:t>
        <w:tab/>
        <w:t>Epson FX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TOPASCII.DOC</w:t>
        <w:tab/>
        <w:t>ASCII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READ.ME</w:t>
        <w:tab/>
        <w:tab/>
        <w:t>Late breaking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OP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tilize a TOP Unit in one of your programs simply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ference to the Unit in the USES clause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gram.  For example if in your program MY_PROJEC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 to utilize pop-up menus from TOP's Unit MenuBox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PROGRAM MY_PROJ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USES MenuBox;  {you also will likely use unit CR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{ Calls to MenuBox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and run your program just as you always do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 compiles your program it will look for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Box.Pas in order to include its code in your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sure Turbo Pascal can find the TOP Units, copy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Unit (*.PAS) files to the same floppy disk o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irectory as your program. To copy all the TOP Uni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\PAS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:&gt;COPY A:*.PAS C:\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want to take up unneeded space by copy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*.PAS files then you may selectively copy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you need.  If your computer has a hard disk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ut the TOP disk in the A: drive and copy the fil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unit(s) you want to use into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r onto the same disk as your Turbo 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if you are working on a program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.PAS in directory \PAS on drive C: and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 pop-up menus from TOP's Unit MenuBox then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TOP disk in drive A: and copy two files to C:\PA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C:&gt;Copy A:MENUBOX.PAS C:\P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C:&gt;Copy A:IOSTUFF.PAS C:\PA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OVERDRIVE PACKAGE - INTRODUCTION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only has floppy disks and you are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program called PROJECT.PAS thats in the B: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 the TOP MenuBox Unit then put the TOP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rive A: and copy the files to the B: drive a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B:&gt;Copy A:MENUBOX.PAS 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B:&gt;Copy A:IOSTUFF.PAS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always include file IOSTUFF.PAS even if you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y of the input/output routines directly becaus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ther seven TOP Units reference Unit IOSTUFF. 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also uses Unit GE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OVERDRIVE PACKAGE - UNIT IOSTUFF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IOSTUFF contains the low level screen, input/outp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procedures and functions used by the other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.  Some of these procedures are similar to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other packages but I think you will find these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bersom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ToScreen   -- Move data to CGA video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FromScreen -- Move data from CGA vide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procedures move large chunks of data to an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GA video buffer directly without causing snow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accomplish this feat by moving th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hile the CRT is in video re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 4.0's Write and Writeln procedure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ritten to use direct video buffer addressing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calls.  Turbo Pascal's procedures are now so fas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 no longer needs his own direct video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ing routines to write on the screen.  There rem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, however, for fast, snow-free moves of portions o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a screen in order to store or restore the scree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noted that MoveToScreen and MoveFromScree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tring writing routines.  The data moved must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used by the video buffer, i.e. pai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/attribute bytes.  The Type declarations for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STUFF provide Types Map and Screen to define variab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ing video buffer contents.  Variable CS (for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) in IOSTUFF resides at the absolute addres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video buffer ($B800) and thus may be used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USES IOSTUFF to refer to the color screen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the example below.  Similarly variable MS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Screen) resides at the absolute address ($B0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onochrome vide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MoveToScreen(Var Source,Dest; Len: Intege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MoveFromScreen(Var Source,Dest; Len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: Data which will be mo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   : Target location to move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    : Length in bytes to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veFromScreen Source will be the actual color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(see variable CS described below).  Conversely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ToScreen Dest is the actual color video buf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in setting Len that there are two byte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So for an entire screen Len would be 400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OVERDRIVE PACKAGE - UNIT IOSTUFF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an entire screen in variable Screenhold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VAR  ScreenHold : Screen; { See IOSTUFF for Scree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MoveFromScreen(CS,ScreenHold,400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MoveToScreen(ScreenHold,CS,40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and restore just row 5 of the screen in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VAR OneLine : Array[1..80] of Map; {See IOSTUFF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MoveFromScreen(CS[5,1],OneLine,16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MoveToScreen(OneLine,CS[5,1],16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OVERDRIVE PACKAGE - UNIT IOSTUFF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creen   -- Save the current screen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Screen -- Restore a previously saved screen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procedures save and restore screen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creen will make a copy of the screen just the wa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when SaveScreen is called.  And RestoreScr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 that saved screen back to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aveScreen(NS:Intege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RestoreScreen(NS: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S : Screen number (0 - 5) of sav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SaveScreen is called NS must be suppl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the screen for later restoration. 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are currently written NS must be in the rang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5.  With minor modifications however, this limi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easily be increased or de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Number 0 is reserved for use by the SavePart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storePartScreen procedures described below.  So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tatement SaveScreen(0); unless you are purpos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 screen image for use by the RestorePart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creen and RestoreScreen have no code to ensure the 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ovide is in range.  If your program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SaveScreen(S); and S := 6 the effec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to an elephant tromping through a flower gard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f your use of the SaveScreen routine is dynamic (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know how many screens will be saved) SaveScre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Screen are not the right wa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ritten, SaveScreen saves the six 4000 byte screen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rray ScreenHold in Turbo Pascal's data area.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eeds all the data area it can get, thes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 could easily be stored on the heap using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r GetMem (which, incidentally, is also the right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the dynamic number of screens problem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).  However, if you can spare the data space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aving a predetermined number of screens, I think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er and more straightforward to store the screens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 space as these procedure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 the programmer saves the screen's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ucket 2, writes a message and then restore the screen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OVERDRIVE PACKAGE - UNIT IOSTUFF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aveScreen(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WriteSt('====================================',5,5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WriteSt('  Write some stuff over the screen  ',5,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WriteSt('====================================',5,7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RestoreScreen(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OVERDRIVE PACKAGE - UNIT IOSTUFF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PartScreen   -- Save a portion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PartScreen -- Restore a portion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that can be accomplished with SavePartScre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PartScreen can generally be accomplishe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with SaveScreen and RestoreScreen.  But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r procedures save and restore the entire screen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 touch too slow for some applications (like pu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menus for example).  A rough rule of thumb is tha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save and restore less than a quar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t is better to do it with the SavePartScre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PartScreen procedures.  If you need to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larger than a quarter of the screen use Save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store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in the documentation for SaveScreen,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0 is reserved for use by the RestorePart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.  You can take advantage of this relationship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n entire screen with SaveScreen(0) and re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parts of it later using RestorePartScree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ach is an alternate to using matched pai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PartScreen and RestorePartScreen.  See example 2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useful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avePartScreen(X1,Y1,X2,Y2:Intege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RestorePartScreen(X1,Y1,X2,Y2: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1,Y1,X2,Y2 : Coordinates of the area to be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1,Y1 are the coordinates of the upper left hand corn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ock and X2,Y2 are the coordinates of the lowe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corner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1 below saves the portion of the screen from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, row 2 to column 10, row 6 and later restore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avePartScreen(5,2,10,6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RestorePartScreen(5,2,10,6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xample 2 below the programmer takes advantag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ship of SaveScreen(0) with RestorePartScreen.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screen is saved then portions of it are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OVERDRIVE PACKAGE - UNIT IOSTUFF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aveScreen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WriteSt('==========',1,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WriteSt('Some Stuff',1,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WriteSt('==========',1,3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RestorePartScreen(1,1,10,3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WriteSt('==========',5,5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WriteSt('More Stuff',5,6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WriteSt('==========',5,7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>RestorePartScreen(5,5,15,7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OVERDRIVE PACKAGE - UNIT IOSTUFF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olor -- Set foreground and backgroun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dure sets the foreground and backgrou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so that any subsequent writes will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indicated. 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SetColor(Cyan,Bla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oughly equivalent to the two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TextColor(Cya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TextBackground(Bla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difference is the way SetColor handles blin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ground color is set to any of the intens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7 (White, Yellow, LightCyan, etc.) Set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the foreground to blink.  This appro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the way the actual color attributes wor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ifies the awkward handling of the blink bit in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olor uses the Turbo Pascal variable TextAttr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CRT.  TextAttr is the attribute used for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etColor(F,B: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: Foregrou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: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olors you may use numbers between 0 and 15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onstants listed below from Unit CRT.  If you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olor with a background color greater than 7 (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se colors such as white or yellow) the foregrou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Color            Numb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0   Black</w:t>
        <w:tab/>
        <w:tab/>
        <w:t>8   DarkG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1   Blue</w:t>
        <w:tab/>
        <w:tab/>
        <w:t>9   Light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2   Green</w:t>
        <w:tab/>
        <w:tab/>
        <w:t>10  Light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3   Cyan</w:t>
        <w:tab/>
        <w:tab/>
        <w:t>11  LightC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4   Red</w:t>
        <w:tab/>
        <w:tab/>
        <w:tab/>
        <w:t>12  Light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5   Magenta</w:t>
        <w:tab/>
        <w:tab/>
        <w:t>13  LightMagen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6   Brown</w:t>
        <w:tab/>
        <w:tab/>
        <w:t>14 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7   LightGray</w:t>
        <w:tab/>
        <w:tab/>
        <w:t>15  Wh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OVERDRIVE PACKAGE - UNIT IOSTUFF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foreground color to red and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l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etColor(Red,Black); {or SetColor(4,0)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foreground color to blinking r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to bl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etColor(Red,DarkGray); {or SetColor(4,8);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OVERDRIVE PACKAGE - UNIT IOSTUFF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t -- Write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dure writes a string starting at column X, Row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.  WriteSt is nothing more than a GoToXY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, but it saves bushels of GoToXY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evious versions of the Turbo Overdrive Package, Wri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 direct video write using inline machin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.  Because Turbo Pascal 4.0 now uses fast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writes, our inline WriteSt procedure is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and has been repaced by this simpl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WriteSt(St:AnyStr;X,Y: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  : String to b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,Y : Coordinates of firs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rite an error message on line 2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WriteSt('Error message 1000',1,25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OVERDRIVE PACKAGE - UNIT IOSTUFF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h -- Write on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dure writes a character at column X, row 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 procedure uses service 9 of interrupt 1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character.  This approach circumvents the u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with writing some of the low order ASCII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use beeps, backspaces and line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WriteCh(Ch:Char;X,Y: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  : Character to b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,Y : Coordinates of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rite character 7 (which normally will produce a beep)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1, row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WriteCh(Chr(07),1,5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OVERDRIVE PACKAGE - UNIT IOSTUFF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ManyCh -- Write the same character multiple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dure is like WriteCh described above excep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is repeated Num times.  The proced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writing the top and bottom borders of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WriteManyCh(Ch:Char;X,Y,Num: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  : Character to b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,Y : Coordinates of firs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: Number of times to repeat th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rite 20 copies of character # starting at column 1,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WriteManyCh('#',1,5,2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OVERDRIVE PACKAGE - UNIT IOSTUFF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Scr -- Fills the screen with a singl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dure fills the screen with the chosen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seful for filling the screen with backg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FillScr(Ch: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 : character to fill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l the screen with a plus sig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FillScr('+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OVERDRIVE PACKAGE - UNIT IOSTUFF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FromScr -- Read a string from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uses service 8 of Interrupt 10 to re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from the screen.  To prevent a flicker effec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turned off during the read.  Trailing blank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ed and the returned string's length is se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on-blank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ReadFromScr(X,Y,Len:Integer):Any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,Y : coordinates of the beginning of the string to be 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 : length of the field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a string at location column 4, row 6, 1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VAR TempStr : Any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empStr := ReadFromScr(4,6,1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OVERDRIVE PACKAGE - UNIT IOSTUFF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 -- Reads a character from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 returns a single character from the screen at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,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GetCh(X,Y:Integer):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,Y : coordinates of character to be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the character at column 6, row 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h := GetCh(6,1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OVERDRIVE PACKAGE - UNIT IOSTUFF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  -- Draw a double-lin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order -- Draw a single-lin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procedures draw boxes on the screen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title centered at the top.  Border draws a doub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ox and SBorder draws a single-lin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Border(X1,Y1,X2,Y2: Integer; Header:AnySt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Border(X1,Y1,X2,Y2: Integer; Header:Any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1,Y1  : Coordinates of upper left hand corner of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2,Y2  : Coordinates of lower right hand corner of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: Title for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title is desired use the null string ('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raw a double-line box from column 5, row 6 to column 3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20 with title 'Menu Choice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Border(5,6,30,20,'Menu Choices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Bee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, as its name implies produces a beep on the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f Ch in ['y','Y'] then beep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OVERDRIVE PACKAGE - UNIT IOSTUFF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cursor -- Make the cursor shape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Cursor  -- Make the cursor shape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procedures change the shape of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Cursor produces a normal two-line cursor.  Big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a large block cursor.  The cursor on the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 has more scan lines than the cursor on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.  The procedures recognize the differenc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s and compensates with the right number of scan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oth the line and big cur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Linecurs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Big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duce a block 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Big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ore the block cursor to the normal line sha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LineCurso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OVERDRIVE PACKAGE - UNIT IOSTUFF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eCursor -- Hid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Cursor -- Show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eCursor makes the cursor invisible by flipping bit 5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scan line on.  ShowCursor reverses the pro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cursor visib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HideCurs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how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e cursor invi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Hide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ore the cursor and make it vi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how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OVERDRIVE PACKAGE - UNIT DIR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function in Unit DIR is PickFile.  Thi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s up a list of files on the current path and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select the file he wants with a point and sh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.  ShowDir and ChangPath are two procedure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File that are also pretty handy on thei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Dir -- Display a directory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Dir prints a directory of files from the current lo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Files are displayed 6 to a line in a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he maximum number of files that can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howDi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e files from the current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howDi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OVERDRIVE PACKAGE - UNIT DIR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Path -- Change the drive a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Path allows the user to change the current pat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new drive/directory.  ChangePath does not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rectory of files so use ShowDir to display the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hange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e current directory, allow the user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and then display the directory of the new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howDi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hangePath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howDi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OVERDRIVE PACKAGE - UNIT DIR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File -- Point-and-shoot file se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File returns a user-selected file name. 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directory of the current logged drive and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o pick the file using a point-and-shoot rever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cursor.  The user may change paths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by hitting the F2 key.  If he does change path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f the new path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PickFile:Any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file and ope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VAR FileName : Tex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Assign(FileName,PickFil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ReWrite(FileNam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lose(Fil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OVERDRIVE PACKAGE - UNIT GETCOLOR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Color    -- Pop-up color selector smorgasb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hooseColor -- Set location of color se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Color is a pop-up color smorgasbord that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choose his foreground and background color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orgasbord.  A sample of the current chosen color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right of the smorgasbord to show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he combination will look.  The smorgasbord also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o select blink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Color does not change the colors, it only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select them.  To set the chosen colors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Color call with a call to Set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hooseColor is an optional procedure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the pop-up color selection smorgasbor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osition for the smorgasbord if SetChooseCol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alled is column 20, row 5.  The smorgasbord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sample) is 30 characters wide and 8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hooseColor(VAR Fore,Back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 : Foreground color chosen by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: Background color chosen by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calling ChooseColor set Fore and Back to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so that when the smorgasbord is displayed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the correct curren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etChooseColor(X,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,Y : coordinates of the top left corner of the smorgasb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op-up the color selector at column 20, row 3,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select colors and set the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VAR Fore,Back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Fore := Cyan; Back := Bla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etChooseColor(20,3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hooseColor(Fore,Back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etColor(Fore,Ba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OVERDRIVE PACKAGE - UNIT POPASCII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ASCII    -- Pop-up ASCII character sel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hooseASCII -- Set location of ASCII character se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ASCII pops up an ASCII character selector and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chosen by the user.  When the selector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s up, the first 64 ASCII characters are display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y scroll down one line at a time or page dow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ll 256 ASCII characters 64 at a time.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the ASCII character by moving a selector box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th the arrow keys and hitting enter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or box surrounds the chosen character.  I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s the escape key during the selection process th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#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hooseASCII is an optional procedure that chang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the pop-up ASCII character select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ASCII to column X, row Y.  The default posi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selector if SetChooseASCII is not called is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, row 5.  The selector box is 18 characters wide and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hooseASCII: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etChooseASCII(X,Y: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,Y : coordinates of top left corner of selecto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osition the ASCII character selector box at column 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4 and select an ASCII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VAR Ch 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etChooseASCII(3,4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h := ChooseASCI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OVERDRIVE PACKAGE - UNIT GETLINE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tr -- input a user-edi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llows the user to enter and edit a str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When he is through, the function rea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off the screen and returns it to be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ality of GetStr that takes it beyond a 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statement is that all of the normal editing key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including the left and right arrow, backsp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and delete keys.  Ctrl-backspace erases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ositions the cursor at the start of the strin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key toggles on an insert mode whereby all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 of the cursor are pushed to the righ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 may provide a default string to the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tring will be displayed on the scree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positioned after the last character in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 If the user hits any editing key first (backsp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, etc.) the function assumes that the user w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the default string.  If, on the other hand,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s a character as the first keystroke,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that the user doesn't want to use the defaul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rather wants to type in an entire new str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atch.  In this case the function erases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 This set of assumptions follows the current tr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mplified by most commercial programs including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.  The assumptions may be easily removed or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are bother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that is returned from function GetSt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ed.  All trailing blanks will be lopped off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's length will be shorten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GetStr(XF,YF,Len:Integer;Default:AnyStr) : Any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,Y     : Coordinates of beginning of string to b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     : Maximum length of string (field siz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: Default string to be written in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be convenient to think X and Y as the field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en as the fiel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the user to edit and enter a 12 character str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column 4, row 5 with default "Noname.doc"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OVERDRIVE PACKAGE - UNIT GETLINE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VAR Filename : Any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Filename := GetStr(4,5,12,'Noname.Doc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OVERDRIVE PACKAGE - UNIT DRAWBOX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-- Box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x procedure enables the user to draw double-line bo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nes on the screen with the arrow keys.  If Box we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corporated in an editor or word processo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 would, no doubt, add similar procedur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single-line and combination-single-and-double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es.  Box does show one box-drawing technique 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be expanded to other styles of box-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Box(VAR X,Y: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,Y : Beginning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drawing will start at the initial column and row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ocedure.  The location of the cursor when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terminated is returned through variables X and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the user to draw a box on the screen start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5, row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Box(5,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OVERDRIVE PACKAGE - UNIT MENUBOX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MenuBox -- initialize menu choices for box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MenuBox is the initialization procedure for PickMenuBo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p-up menu procedure.  SetMenuBox locates the menu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initializes the menu choices to be display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he menu on the screen.  The menu will pop-up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t the location you pick.  If you want to re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o its pre-menu appearance be sure to save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with SaveScreen or SavePartScreen before you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Menu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etMenuBox(X,Y:Integer;MenuStr:Any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,Y   : coordinates of upper left hand corner of menu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tr : string which contains the menu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uilding MenuStr the rules are that each seperat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must begin with an unique capital letter an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by a slash (/) delimiter.  For example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Walk/Run/Fly/' would set up three menu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| Walk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| Run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| Fly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nique first capital letter in each menu choi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because that letter will become the short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for choosing the menu item directly.  So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have two menu choices beginning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  The slash delimiter is used by the parsing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etMenuBox to break apart the substrings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 If you forget the last slash get ready to u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big red switch because the parsing logic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 and wanders in circles.  True, I could have put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this condition, but once you get your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the check would become meaningless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ositioning the menu on the screen with X and Y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box will be two lines longer than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s and four characters wider than the longes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itialize a box menu with th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| Load 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OVERDRIVE PACKAGE - UNIT MENUBOX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| Save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| Edit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| Quit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ocation column 5, row 4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etMenuBox(5,4,'Load/Save/Edit/Quit/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OVERDRIVE PACKAGE - UNIT MENUBOX               Page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MenuBox -- returns user's choice from a box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PickMenuBox allows the user to play with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as initialized with SetMenuBox.  When the user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pick and hits enter, PickMenuBox returns a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o the calling routine so that it can bran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ing logic which performs the user's menu pi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MenuBox will highlight the current menu pick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-123 reverse-video bar cursor.  The user may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up and down to various menu picks with the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keys.  The user may select a choice o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itting the enter key or by hitting the key tha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tter of his choice.  So if the menu choices w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| Walk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| Run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| Fly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could choose Run in one of two ways; 1) plac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on Run and hitting enter or 2) simply hitting 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tter i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returned from the function is the first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ways capitalized) of the chosen menu item.  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chooses Run from the menu example ab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MenuBox will return the character R.  If the user h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ape key during operation of the menu the character #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turned.  It is good practice to test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nd provide escape logic if i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MenuBox was designed to be conveniently used in a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that parallels the logic of the menu a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ples below.  However it certainly could b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nstr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PickMenuBox 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the user to pick his choice from a menu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| Load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| Save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| Edit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| Quit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OVERDRIVE PACKAGE - UNIT MENUBOX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etMenuBox(5,4,'Load/Save/Edit/Quit/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se PickMenuBox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'L':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       {Load logic her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     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'S':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       {Save logic her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     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'E':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       {Edit logic her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     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 #0,'Q':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       {Quit and abort logic her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     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End; {Case PickMenuBo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ple above will execute the menu one time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l through to other processing.  This may or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want.  If you want to trap the user i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he indicates he wants to quit by selecting Qui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escape you should use the Repeat Case constru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 the desired result as shown below.  Note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ean variable ExitMenu is used as a trap release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ecides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VAR ExitMenu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etMenuBox(5,4,'Load/Save/Edit/Quit/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ExitMenu :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Repeat Case PickMenuBox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'L':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       {Load logic her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     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'S':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       {Save logic her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     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'E':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       {Edit logic her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     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 'Q',#0: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           ExitMenu := tru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         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End; {Case PickMenuBox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Until ExitMenu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OVERDRIVE PACKAGE - UNIT MENUBOX               Page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Box -- rewrites box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Box simply rewrites the menu text that was estab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ast call to SetMenuBox.  Think of ResetBox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ir kit to use whenever you have cleared the scree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over the menu during the processing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ResetBo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ple below shows how to use ResetBox to rewr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fter the screen has been clea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etMenuBox(5,4,'Clear Screen/Junk/More Junk/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se PickMenuBox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'C':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      ClrSc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      ResetBox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     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'J':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       {Junk logic her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     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'M':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       {More Junk logic her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     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>End; {Case PickMenuBo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OVERDRIVE PACKAGE - UNIT MENU123               Page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Menu123 -- Initialize menu choices for 123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Menu123 is the initialization procedure for PickMenu12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tus 123 style horizontal, reverse-video-bar-curso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.  SetMenu123 locates the menu on th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s the menu choices to be displayed and wri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n the screen.  The menu will be displayed horizont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ine you p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etMenu123(X,Y:Integer;MenuStr:Any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,Y   : Coordinates of the menu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tr : String which contains the menu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uilding MenuStr remember that each menu choic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with an unique capital letter and be terminat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sh (/) delimiter.  For example the string 'Walk/Run/Fly/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et up three menu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[ Walk  Run  Fl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apital letter in each menu choice is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at letter will become the shortcut keystrok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the menu item directly.  So be sure you don'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menu choices beginning with the same letter.  The s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r is important to the parsing routine in SetMenu12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with the SetMenuBox strings described abov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get the last slash get ready to use the big re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itialize a 123 menu with th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[ Load  Save  Edit  Qui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ocation column 5, row 1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etMenu123(5,1,'Load/Save/Edit/Quit/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OVERDRIVE PACKAGE - UNIT MENU123               Page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Menu123 -- returns user's choice from a 123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PickMenu123 allows the user to play with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d previously with SetMenu123 and retur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menu pick in the form of a unique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Menu123 will highlight the current menu pick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-123 reverse-video bar cursor.  The user may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eft and right to various menu picks with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ight arrow keys.  The user may select a choic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y placing the cursor on a choice and hitting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r by hitting the key that is the first letter of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  So for the menu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[ Walk  Run  Fl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could choose Run by placing the cursor on Ru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enter or he could simply hit the letter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returned from the function is the first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ways capitalized) of the chosen menu item.  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chooses Run from the menu example ab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Menu123 will return the character R.  If the user h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key during operation of the menu the character #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turned.  Always test for this charac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processing logic if it is returned.  PickMenu123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be conveniently used in a case statemen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the examp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PickMenu123 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the user to pick his choice from a menu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[ Load  Save  Edit  Qui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etMenu123(5,1,'Load/Save/Edit/Quit/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se PickMenu123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'L':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       {Load logic her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     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'S':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       {Save logic her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     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'E': Beg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OVERDRIVE PACKAGE - UNIT MENU123               Page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       {Edit logic her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     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 #0,'Q':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       {Quit logic her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     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End; {Case PickMenu12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ple above will execute the menu one time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l through to other processing which is not normally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  Most commercial menus trap the user i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he indicates he wants to quit by selecting Qui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escape.  To achieve this effect use the Repeat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 as shown in the example below.  Note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ExitMenu traps the user in the Repeat loop until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VAR ExitMenu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etMenu123(5,1,'Load/Save/Edit/Quit/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ExitMenu :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Repeat Case PickMenu123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'L':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       {Load logic her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     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'S':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       {Save logic her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     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'E':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       {Edit logic her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     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 'Q',#0: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           ExitMenu := tru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         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End; {Case PickMenu123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Until ExitMenu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OVERDRIVE PACKAGE - UNIT MENU123               Page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123 -- Rewrites 123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123 simply rewrites the menu text that was estab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ast call to SetMenu123.  Think of Reset123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ir kit to use whenever you have cleared the scree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over the menu during the processing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Reset12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ple below shows how to use Reset123 to rewr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fter the screen has been clea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etMenu123(5,4,'Clear Screen/Junk/More Junk/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se PickMenu123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'C':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      ClrSc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      Reset123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     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'J':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       {Junk logic her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     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'M':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       {More Junk logic her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     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>End; {Case PickMenu12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OVERDRIVE PACKAGE - UNIT MENUPULL              Page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MenuPull is a comprehensive set of pull-dow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  The pull-down menus have two components tha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ly but with each other.  The main menu compon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orizontal bar menu that operates on the top li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 sub-menu components are little box menu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under the main menu choices as the user brow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choices.  While the user is browsing the main men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 menus are displayed but are inactive.  I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a choice from the main menu then the sub-menu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and the user may make a choice from th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 of pull-down menus is complex and does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attention to detail in the calling program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is transferred from the main menu to the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t the right time.  Don't be intimidated howe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outines are as powerful and as easy to use a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ing routines you will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Main -- Intialize main menu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ub  -- Initialize sub-menu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Main and SetSub are the initialization procedur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Main and PickSub, a two-level pull-down menu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orks much like the interface for Turbo Pascal 4.0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browses the main menu, which is a horizontal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hoices on the top line of the screen, sub-menu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under each of the main menu picks.  I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s enter to select a main menu choice, the reverse-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jumps down into the sub-menu to allow him to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there.  SetMain initializes the main menu choic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and SetSub initializes the sub-menu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each main menu choice.  SetSub must be called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, once for each main menu choice that has sub-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.  The sub-menu choices are associated with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s through the variable 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etMain(MenuStr:AnySt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etSub(Sub:Integer;SubStr:Any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tr : String containing main menu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r  : String containing sub-menu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    : Sub-menu to main menu associ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MenuStr and SubStr are identical and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format established in MenuBox and Menu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.  Each menu choice given in the string must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capital letter and be terminated by the delimi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OVERDRIVE PACKAGE - UNIT MENUPULL              Page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sh (/).  For example if MenuStr were given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ave/Load/Quit/' SetMain would set up thre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[ Save  Load  Qui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apital letter in each menu choice is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at letter will become the shortcut keystrok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the menu item directly.  So don't begin two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with the same letter.  The slash delimiter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parsing routine in SetMain and SetSub.  A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; don't forget the last slash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Sub, which is an argument passed to SetSu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the association of sub-menus to main menu cho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 SetSub(2,'Compile/Link/Run/Quit/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the sub-menu with main menu pick 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itialize a main menu and sub-menus that looks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[ Fish  Birds  Mammals  Quit 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 | Trout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 | Bass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 | Walleye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 | Catfish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following statements in y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etMain('Fish/Birds/Mammals/Quit/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etSub(1,'Trout/Bass/Walleye/Catfish/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etSub(2,'Robin/Sparrow/Hawk/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etSub(3,'Fox/Cow/Armadillo/Mouse/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one SetSub call for each main menu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s a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example included the menu setup string r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statement.  In many instances it may b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 to assign the strings to variables and pa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hrough the variable.  Also you may wish to mak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more readable by staggering sub-strings on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joined with a + as in the example below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OVERDRIVE PACKAGE - UNIT MENUPULL              Page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VAR Menu3 : String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Menu3 := 'Fox/'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 'Cow/'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 'Armadillo/'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 'Mouse/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etSub(3,Menu3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OVERDRIVE PACKAGE - UNIT MENUPULL              Page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Main -- Returns user's choice from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Sub  -- Returns user's choice from sub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Main and PickSub are the functions that allow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y with the menus and make his choice.  Whe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a menu choice by hitting the enter key or hi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tter of a pick, the functions will termin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calling program the first letter (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d) of the chosen menu item.  For exampl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icks Fox from a sub-menu made up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| Fox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| Cow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| Armadillo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| Mouse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Sub would return the character F.  PickMain and Pick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the character #0 if the user hits escape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the menu.  It is a good idea to process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0 in the cas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PickMain : 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PickSub(Sub:Integer) 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Main and PickSub are intended to be used in a n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structure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ExitMenu := fals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Repeat Case PickMai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'A': Case PickSub(1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>'P':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>'Q':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'B': Repeat Case PickSub(2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>'R':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>'S':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'C': Case PickSub(3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>'T':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>'U':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Until MenuEx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dea here is that each of the sub-menu cas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within a large main menu case.  If the menus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OVERDRIVE PACKAGE - UNIT MENUPULL              Page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is way they will interact correctly (with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rom the programmer).  You may wish to use the 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construct shown in the example and discus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Box and Menu123 procedures to trap the user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 or main menu until he signals his intention to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itting escape or selecting Quit from the menu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products use this trapped-user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more detailed examples for reference,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BigDemo.Dem and MenuPull.Dem on the TOP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OVERDRIVE PACKAGE - UNIT MENUPULL              Page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WorkScreen -- Restore screen to pre-menu appear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WorkScreen -- Save current screen and rewrit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procedures come into play if you clear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rite over the menus during normal processin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creen is the screen image the way it looks befor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re written on it.  An original snapshot of Work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aken in procedure SetMain.  So whatever the screen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when you call SetMain is important.  You may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to its original look at any time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by calling RestoreWork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WorkScreen takes a new snapshot of the screen.  So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gram's logic is fiddling with the screen's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undoubtedly want to save your screen fid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 by calling SaveWorkScreen periodically. 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o call SaveWorkScreen with the menus on the screen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messing up your snapshot, first d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WorkScreen (to erase the menus), write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finish with a SaveWorkScreen before return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f the menus.  SaveWorkScreen sets a fla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routines so that the routines will know to recon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menus on the ne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is sounds complicated but there are only two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to re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etMain will take a snapshot of the screen the wa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when it is called.  Any time you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WorkScreen, the screen will be restored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snap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f you have updated the screen and want to re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snapshot with a new snapshot first get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you want it and then call SaveWork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RestoreWorkScree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aveWork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 the use has picked "Edit" from sub-menu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main menu pick "File".  To restore the work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user to edit the screen and return to th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enus include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Repeat Case PickMain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OVERDRIVE PACKAGE - UNIT MENUPULL              Page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'F': Case PickSub(1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>'E':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 xml:space="preserve">       RestoreWorkScree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 xml:space="preserve">       ... { Do user edit stuff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 xml:space="preserve">       SaveWorkScree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 xml:space="preserve">     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>'Q':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'B':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BIGDEMO.DEM on the TOP disk for other examples of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WorkScreen and RestoreWorkScreen u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OVERDRIVE PACKAGE - UNIT MENUPULL              Page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WriteMai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WriteSub(Sub: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Main and WriteSub are procedures that do nothing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rewrite the menus on the screen.  WriteMain wri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established by SetMainMenu and WriteSub wri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 established by SetSubMenu.  Un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WorkScreen and RestoreWorkScreen procedure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which allow for complicated screen management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procedures are simple repair kits for rewri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on the screen whenever needed.  PickSub and Pick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a good job of figuring out when to write on and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 of the screen so WriteMain and WriteSub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WriteMai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WriteSub(Sub: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 the programmer wants to clear the scre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menu texts on the cleared screen.  However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want to officially save the new screen image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Work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Repeat Case PickMai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'F': Case PickSub(1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>'E':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 xml:space="preserve">       ClrSc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 xml:space="preserve">       ... { Do more stuff to screen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 xml:space="preserve">       WriteMai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 xml:space="preserve">       WriteSub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 xml:space="preserve">     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>'Q':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'B': 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