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1-89 Ver: 2.0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are loaded from TMODEM.MAC.  IF the fil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ach macro will be "This is Macr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ODEM.MAC should be an ASCII text file with ten(10)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ne(1) will become the contents of Macro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s can be any valid ASCII text of up to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thru F10 will send the contents of Macro1 thru Macro1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have a &lt;CR&gt; after line 10 in TMODEM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