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an archive also holding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four object-oriented units that illustrate and apply TFDD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dd.pas, a generic TFDD class meant only for inheritance. bu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TF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dit.pas, a tfdd descendant that implements a decent lin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's and Readln's (like the editor the TP IDE uses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Write.pas, a second tfdd descendant that simply allows writ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string instead of to any output; the string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Attr.pas, a third tfdd descendant that allows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right in the middle of 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using text file device drivers to do this is that a TFD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a file variable whithin any Read, Readln, Write or Writel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can still use the special flexibility of these Pasc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't be reproduced in normal i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e-existing code is extremely easy to 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quick work, no new procedures have to be learned -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proper unit to the Uses clause, and call th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dd.pas makes use of the User Data field in a text recor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Self to the various driver functions. TFDD's are older tha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P, so they do not directly allow for object implementation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User Data as it's intended to be used, they can integrat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objects. Both KbdEdit and StrWrite use the Self point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dit the tfdd's work is actually done by a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descendant units automatically initializes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t defines, as part of its unit initialization cod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dit and WritAttr, it's hard to imagine why you'd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. But for StrWrite you might. All you'd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otherStr: strWrit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tr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Edit and WritAttr use TP's Crt unit. Take care to replace the men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lists, with OpCrt or TpCrt if you us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laim copyright on this file and the four source file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nits are not put into the public domain, so a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of half-modified versions. The source code may be distribu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n complete form and as is, including the present notic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tc. may be ADDED to the distributed code, as separate tex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uthor and copyright owner I waive all legal rights o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compiled using part or all of these units. This is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complicatio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request that any programmer using this source code for pai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ld programs send me a $5 con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p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4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78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real  QC  H2V 4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ould be much appreciated. My CompuServe user ID is 71531,1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