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SysMet v1.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ol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et is a small utility written for Windows developer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he heck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Met shows you, by means of three nice meter contro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centage of free USER.EXE, GDI.EXE and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l, suppose you're developing an app that involve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, colors, window and menu handles ekcetra ekcet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've NEVER heard of instructions like Delete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royIcon or DestroyMenu (or you were always too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m!). Every time you run your app dur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cle, you'll be loosing LOTS of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But Windows 3.1 is supposed to clean up those objects!"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way, you'll know what I mean when you run th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s users can use SysMet to check if enou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ailable to run a 9th instance of an enormously BIG app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ckeySoft Blurb 2.0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veloper or user: SysMet is the answer ... er ... le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 and find out what the question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ually, I wrote SysMet to test Blaise Computing'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rol collection, Windows Control Palette. SYSMET.XXX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chiver's extension) also includes CPALETTE.DLL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utines for the meter control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I was having fun, I added some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enus-On-Demand (TM): that's right, just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ouse button anywhere on SysMet's window,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context-sensitive menu (a so-called Object Insp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ynamically change colors: you may wonder abou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ors for the meter controls - that's Belgium'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you know Belgium, the capital of Brussel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ynamically change fonts: choose any font from the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change the appearance of the 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nd YES! there's at least ONE hidden feature in Sys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ysMet does NOT use any undocumented API call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cause you generally DON'T NEED undocumented cal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as, er, simple as this. To get the percentages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FreeSystemResources(), not GetHeapSpac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aximizing SysMet on a 800x600 screen will manif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ftmost meter control isn't painted. This is probably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Blaise Computing's meter control. When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apps loaded, however, everything's OK (go figu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Resizing SysMet to a tiny window will show you that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ic controls underneath the meter control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itely some room for improvemen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I welcome (really I do!) any comments or sugg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Met. You can reach me by email on CIS and MCI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may use SysMet as you would use a book: read it, the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on your bookshelf never to look at it again. Shoul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 spare time, try running it on your compu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What you do with SysMet is up to you. Any hardware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ain or other damage is probably caused by aliens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rth. I'm NOT responsible. (That's what my mum's bee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 for yea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on, it's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chived file normally contains the .PAS and .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to rebuild SysMet. Should you, however,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ff WITHOUT the source code, you can still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sending me an email message with an answer to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"My name is ........... and I am function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fill in the missing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"Where would you put an extra arm on your body,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be honest in your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I would especially like to thank Frozen Pizza fo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uff, and more generally for, er, more general thing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Other credits are listed in SysMet's menu (right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ient area or the caption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) A special thank you to Zack, for UNSPEAKABLE thing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ny Thorpe, for the unlimited-mileag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And a very special, last minute thank you to Charlie Cal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eing THE very first SysMet fan! Let's do a course on 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dhism together, Char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uk Vermeu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IS           100065,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CI           LVermeu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