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3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or SWMP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ank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Copyrights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Inf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zards Module Player (SWMP) is on the one h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module player with lots of extraordinar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other hand a software development kit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world of module files. Basically the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pure assembler what makes them running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maximum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now how to link the drivers into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C.DOC, PAS.DOC or ASM.DOC.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em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MP.EXE is a command line player, i.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files (sound files with extension .MOD)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 the name of the play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ND&gt;SWMP TECHNOLO.MOD RELAXIN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first play Technolo.Mod, which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(or else you have to add a path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inue with Relaxing.Mod. If you specif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the player will return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laying. If multiple files are selected, SW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ll files in order and then restart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 mode).  While playing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                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/RETURN:           Start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UP/DOWN,+,-:     Change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EFT/RIGHT:      Chang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layer refuses to play back a sound fil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either not of MOD-type,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r (in case you own a GUS) the DRAM siz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up program is available if you start the play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In most cases the automati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should work, but if you encounter any errors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he player with the correc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MP plays any 4,6 or 8 channel modules, no matter if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samples. All effects of ProTracker 2.3A/3.01 exce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ter- and InvertLoop command are implement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peeds. I'm not going to list all compatible tr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ect commands, because this would take up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mple length is no more reduced to 64KB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US specials:  - *CORRECT*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d volum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ltraClicks (tm?)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Ks are available for C, PASCAL &amp;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the following sound devic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Pro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ravis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the experience how much easier it is 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S and how much better the results in qualit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'm not going to support non-wavetabl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. GUS really sounds best as things a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you need at least one of the soundcar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e PC-Speaker option is not available. In my opinio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t all is better than this. Secondly your CPU ha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or above, because I used the 286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Optimisations (coder's stuf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ffects only the SoundBlas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've optimized the drivers for size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Instead of the ultra high speed block sca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'only' used the normal high speed linear scaling procs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uch tuned that you only notice a difference on 16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The result is a much smaller use of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hanks and Gre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all my encouraged beta testers! First of all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ention Oliver Eugster, having always time for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putting his schoolwork aside. Many thanks als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Sch�rer for reading and correct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s go out to the cool guys at GRAVIS (Brad Cra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thanks to all musicians composing these cool m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ound files located in the main archive wer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izard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Copyrights &amp; 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reeware. It may not be used 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ithout permission. But you may copy and use it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the contents. In other words: If your sof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ware too that's ok. Further I'm not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is product c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tioned Trademarks and Copyrights are regis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rivers in your code, a cred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Info Addres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any comments or questions concer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or SOUND WIZARDS in general, here are ou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 EXCESS:                         A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 Rigazzi                         Sound Wiz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ackerweg 3                       Reinacherstrass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3 Ober�nz                         4147 Ae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+41-(0)63-614981              phone: +41-(0)61-7512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rigazzi@iamexwi.unibe.ch     fax:   +41-(0)61-7512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iece of work is dedicated to my girlfriend Daniel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eautiful girl of the worl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May '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