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p Librar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0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eep Library is a library of routines for managing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heap.  The advantage of the Sweep Library over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built into Turbo Pascal or Turbo C is that the Swee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uffers from memory fragmentation.  The Sweep Library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ications that repeatedly allocate, deallocate,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eep Library is available for Turbo C and Turbo 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version should work with all versions of Turbo 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s except tiny.  The Turbo C version may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ilers that support standard LIB files and Pasc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  The Turbo Pascal version was compiled wi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5 and should work with Turbo Pascal versions 5.0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eep Library is shareware.  If you wish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fter trying it out, please register your copy for $1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, payable to Eric Tauck).  For an additional $15 dollars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$25) you can receive the Sweep Library source code (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and Turbo Pascal).  The source code is written in TAS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.  Both 5.25" and 3.5" disk forma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: E.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eep Librar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files for Turbo 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 Library routines are included in a Turbo C program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include statement and linking the library file with your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c myprog swee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necessary for Turbo Pas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eep Library routines are included in a Turbo Pascal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Sw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ap is created with the HeapInit or HeapInitBlk 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require the address and size of a memory block in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heap.  The farcoreleft and farmalloc in Turbo C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functions for allocating a block of memory for the 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ar *base;               /* 'far' only for small/medium mdl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arcoreleft();         /* bytes availab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= farmalloc (size);      /* allocate memory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Init (base, size);        /* creat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ould use the MaxAvail and GetMem routines in Turbo Pas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be limited to a heap of 64K (because Get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blocks larger than 64K).  This limitation can be overco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ree special Turbo Pascal routines provided in the Sweep un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vail, DosAlloc, and DosFree.  These functions allocat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operating system rather than the Turbo Pascal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are not restricted to 64K.  Since the Turbo Pascal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usually takes all available memory, you must use the $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to make some memor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$M 16384,0,0}                { tell TP not to use any extra mem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Sw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:= DosAvail;           { bytes availab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:= DosAlloc (size);    { allocate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pInit (base, size);      { creat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eap has been created, you can allocate memory with HeapAl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ease memory with HeapFree.  HeapAlloc does not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o the allocated memory, but rather a 16-bit hand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ype is called HeapHandle and is used by all the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routines.  Memory blocks are accessed by retriev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th HeapAddr and assigning this address 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reate an array and zero all element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explicit fars are only needed for small or medium mod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int ArrayType [1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Handle MyArray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Type far *MyArr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Ptr = HeapAlloc (sizeof (ArrayType));      /* allocat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 = (ArrayType far *)HeapAddr (MyArrayPtr); /* get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 = 0; i &lt; 1000; i++) (*MyArray)[i] = 0; /* zero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reate an array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Type = ARRAY [1..1000] OF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: ^Array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Ptr := HeapAlloc (SizeOf (ArrayType));  { alloca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 := HeapAddr (MyArrayPtr);              { get addres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:= 1 TO 1000 DO MyArray^[i] := 0;        { zero arra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handle value is used to indicate an error.  In C it'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P_NULL and in Pascal it's called SWEEP_NIL.  You can als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rror by calling Heap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mory block is allocated or resized, the address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may change.  This is a result of maintaining an unfra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.  The address of a block returned by HeapAddr is only vali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 heap is manip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ation of the Sweep Library heap routines is that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number of blocks that can be allocated.  HeapIni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blocks to about 1/64 of the available memory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blocks can be explicitly defi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Init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weep Library pointer manipulation routines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s greater than 64K in Turbo Pascal.  If you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2 bit offset of an element within a large data structur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offset to the base address with the PointerAdd functio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reate array of 50000 integers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Dim = 5000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Elem = SizeOf (Integ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Ptr: ^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Ptr := HeapAlloc (MyArrayDim * MyArrayElem); { allocat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:= 1 TO 1000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Ptr := PointerAdd (HeapAddr (MyArrayPt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Int(i - 1) * LongInt(MyArrayElem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Ptr^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ame technique to access large data struc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ep Routin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Normal    normalize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Denormal  denormalize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Add       add an offset to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ub       subtract an offset from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Value     convert a pointer to a linea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Diff      calculate the difference between two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orward      forward copy a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ackward     reverse copy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Init         initialize a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InitBlk      initialize a heap with a b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Current      return the current heap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elect       switch to a new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Memory       return the byt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Blocks       return the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hrink       reduce the size of a 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Expand       increase the size of a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Alloc        allocate a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Resize       resize a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Free         free a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ize         return the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Addr         return the address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Result       return the error code of the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vail         return available system memory (Turbo Pascal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lloc         allocate system memory (Turbo Pascal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ree          free system memory (Turbo Pascal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ep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all the pointer values accepted and returned by the Turbo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listed as type 'far', all of the routines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Denormal (which always returns a far pointer) will als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uge pointers.  A 'far' modifier for pointer variabl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when using the small or medium memory models.  A 'huge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ar' modifier is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Turbo C routines return a value when the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s don't.  Ignore any return value descriptions for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PROCEDU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CopyForward (void far *d, void far *s, 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CopyFor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 contiguous block of memory.  The block may be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bytes.  The copy operation is started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, so an overlapping copy will only work if the destin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lower address than the source.  If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overlap, this function has the same effect as Copy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* CopyBackward (void far *d, void far *s, 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CopyBack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 contiguous block of memory.  The block may be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K bytes.  The copy operation is started from the end of the b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an overlapping copy will only work if the destination 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address than the source.  If the source and destinatio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verlap, this function has the same effect as Copy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DosAlloc (s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system memory.  Memory must be made available using the $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  For instance {$M 16000,4000,4000} allocates 16000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tack and 4000 bytes for the Turbo Pascal heap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system memory may be allocated by DosAlloc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avail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DosAvail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vailable system memory.  Use this function find the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vailable for DosAlloc.  This func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DosFree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llocated system memory.  Use this function to releas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with DosAlloc.  This function is only available in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PointerAdd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Add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n offset to a far pointer.  The resulting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igned long PointerDiff (void far *p1, void far *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Diff (p1, p2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the difference between two far pointers.  The resul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32 bit signed value (not a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De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PointerDe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De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ormalize a far pointer.  As much of the segment of an 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is transferred to the offset.  This function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of PointerNormal.  The result is always a far pointer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hu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Pointer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ze a far pointer.  As much of the offset of an 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is transferred to the segment.  This function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ite of PointerDe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PointerSub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Sub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 an offset from a far pointer.  The resulting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igned long PointerValue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PointerValue (p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32 bit linear value equivalent of a far po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d to calculate the difference between two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HeapAddr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Addr (b: HeapHandle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address of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apHandle HeapAlloc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Alloc (s: LongInt): Heap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a memory block from the heap.  Return the block hand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_NULL (Turbo C) or SWEEP_NIL (Turbo Pascal) if error.  's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igned long HeapMemor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Memory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total available byt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igned HeapBlock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Block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number of available memory block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HeapCurr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Curren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address of the current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HeapExpand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Expand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the current heap.  The heap is expanded a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by 's' bytes.  Note: You are responsible for making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enough available memory to perfo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HeapFre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Free (b: Heap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HeapInit (void far *h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Init (h: Pointer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heap at the given address.  The minimum heap size is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The maximum number of blocks is calculated as the heap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by 64 with a minimum of 32 and a maximum of about 218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initialized heap becomes the current heap and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 address is returned.  The function HeapInitBlk is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maximum number of memory block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ather than being calculated.  'h' is the base heap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' is the number of bytes allocated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Ini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far * HeapInitBlk (void far *h, unsigned long s, unsigne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InitBlk (h: Pointer; s: LongInt; b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a heap at the given address.  The minimum heap size is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The maximum number of blocks may be adjusted down, s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Blocks to find the actual number initialized.  The new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heap becomes the current heap and the original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returned.  The function HeapInit is identical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blocks is calculated rather tha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user.   'h' is the base heap address, 's'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allocated to the heap, and 'b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to assign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eapHandle HeapResize (HeapHandle b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Resize (b: HeapHandle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a heap memory block.  Returns the block handle or SWEEP_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 HeapResul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Resul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error code of the last heap operation (or zero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).  The error code is reset with each operation (includ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).  An error code of 1 is out of memory and 2 is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.  The symbolic constants SWEEP_NOERROR, SWEEP_OUTOFBL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WEEP_OUTOFMEMORY have been defined to check for thes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void far * HeapSelect (void far *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CEDURE HeapSelect (h: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to a previously initialized heap.  Returns the current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h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oid HeapShrink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CEDURE HeapShrink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the size of the heap.  The heap is adjusted at its e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' bytes.  Note: the heap MUST have at least 's'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signed long HeapSiz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NCTION HeapSize (b: HeapHandl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size of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