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illiam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==============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urbo Pascal unit is shareware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only. If you find SuperWin of use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 would be greatly appreciated. This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unit. This unit was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rland Inc. For versions 4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your mone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Win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401 Arden Way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nit has fou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Win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the area from the upper-left-hand corner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wer-right-hand corner (X2,Y2)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indow to the size of the entire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ingOf (ASCIIValue, Times):TypeScreen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string composed of the character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SCIIValue made up of Tim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_Window (X1, Y1, X2, Y2, B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window from (X1,Y1) to (X2,Y2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of the window is made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border. The first character in the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left corner. The second is the upper-righ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ower-left, and the fourth is the lower-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character is the horizontal lin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is the vertical line charact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ant array BorderType [&lt;style&gt;]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e_Window (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mp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r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sOn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es a window onto the screen, whos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(X1,Y1) to (X2,Y2).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re the window colors. Spee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border is drawn, which may be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is a 6-character string from which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will be made. Effectson is for sound effects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you want to use them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Explode (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der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sOn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es a window onto the screen, whos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(X1,Y1) to (X2,Y2).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re the window colors. Spee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border is drawn, which may be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is a 6-character string from which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will be made. Effectson is for sound effects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you want to use them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explods the Horizonatal sides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at's basically it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please write me (even if you didn't regi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at home during the week from 4pm - 10p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776-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