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'Fallon, IL  6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rbo Pascal v5.5 OOP object implement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.  You no longer have to read a text fi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you can now let an OOP variable of StrLinkList typ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.  You can sort text files based on vary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dundan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k list of strings offers an extra added bonu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n the list takes up only as much space as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.  This is true even if you change the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utting it on the list.  (You can always insp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how it was accompl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cause it's OOP, you can create a descenden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al needs.  If any of the code is ever upd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upgrade to the version �� you'll never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of your desc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main unit is "StrLink".  You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rogram or unit of your own that needs acces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e StrLin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IFDEF TPRO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Link and StrObj units can optionally us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TPRO5 toolkit.  TPRO5 offers some extra efficie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for string link lists.  If you do NOT have TPRO5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'$' to a '.' so the proper code wil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encourage you to write or call TurboPower for a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ir products.  I actually pity you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oolkits.  TPRO5 contains 50,000+ lines of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 units, and TurboPower is coming out soon with O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Professional Toolkit.  You can contact TurboPower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66747, Scotts Valley, CA 95066, or call (408) 438-8608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tell them I said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Link unit USES the following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IFDEF TPRO5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pString unit is supplied with the Turbo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5 toolkit.  Please see the section on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for more information about this powerful toolk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s unit is on Turbo Pascal v5.5 disk #3.  It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he foundation of a singly linked list 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A unit is included in this file IF this was pu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a BBS.  If it was pulled down from CompuServ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download OBJA.ARC from BPROGA forum LIBrary 1.  Objec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on the Objects unit by offering a more powerful desc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singly linked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Obj unit is included with StrLink.  It implem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 for a str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OrderType = (Forward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erse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ending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ending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OBJECT(Link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StrPtr     : StrObject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tringsOnly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Order      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Matters   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Uniqu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Specifier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Case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GetSpecificString(NodePos : LONGINT)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pecificString(NodePo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ReadStrings(TheFilename : STRING)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WriteStrings(TheFile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File  : BOOLEAN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ddString(TheStr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(TheStr : STRI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Exists(TheStr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ExistsSubstring(TheSubStr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sWithout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sWith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Duplicat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LeadNull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Null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Trail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Curr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Curren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hangeCurrentString(NewStr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Firs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Las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dvan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tre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Mor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NoMoreStrings : BOO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Uniqu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Specifier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Case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StrLinkList instantiation.  Unique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list should ignore duplicate strings.  Ignore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strings should be viewed as all uppercas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ill be stored as upper/low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pecifier dictates how the list is sorted.  Forward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strings will be added to the END of the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eading a regular text file.  ReverseOrder means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BEGINNING of the list.  This would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text file backwards.  AscendingOrder dict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sorted in ascending order.  DescendingOrder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st will be sorted 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Case boolean is important if you choose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n ascending/descending order.  If IgnoreCase is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BB" will come before "aaaa".  When IgnoreCase is TRU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viewed as uppercase.  But don't worry, they'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are.  IgnoreCase is important only du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tructor is INHERITED from an ancestral objec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moves all strings from the list and frees u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emory.  You must call this destructor/proced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inished with the list.  (You can "flush" the lis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urpose by calling Done, then calling Init once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SpecificString(NodePos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from the StrLinkLis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a particular string in the lis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who use TurboPower Software's TPRO5 TpPick uni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The position is represented by NodePos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ull string if NodePos is &lt;= 0 or if it is &gt;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n the list.  The CurrentString function will re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fter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pecificString(NodePo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 string from the StrLinkLis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string in the list, represented by NodeP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hing if NodePos is &lt;= 0 or if it is &gt; the las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ist.  The CurrentString function points 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eadStrings(TheFilename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strings from TheFilename and adds them to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RESULT value is returned as the resul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riteStrings(TheFile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File  : BOOLEAN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ll strings on the list to TheFilename.  The IO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 as the result of this function.  Appen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strings should be appended to the end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lready exists.  NOTE: the file must exist if Append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ddString(The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 string to the list.  It does nothing if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AND UniqueStrings was TRUE when you called In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String function is undefined after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, or may not, point to the newly added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(The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the given string from the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hing if the string doesn't ex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s to NO string after this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ists(TheStr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if the given string i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istsSubstring(TheSubStr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Exists function, this routine determines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ubstring is on the StrLinkList.  It searches ever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 until it either finds the substring insid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or it runs out of strings to search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TheSubStr is a null string and at least one string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ult is TRUE, CurrentString will retur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 the list containing the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sWithout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ny string from the list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given substring.  No strings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is a null string.  The IgnoreCase variable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pper/lower case is relevant during the search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string comparison check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sWith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ny string from the list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given substring.  No strings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is a null string.  The IgnoreCase variable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pper/lower case is relevant during the search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string comparison check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Duplic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duplicate strings from the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hing if you specified unique strings during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Lead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leading null strings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n easy way to strip out any leading blank lines from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ull strings that exist past the first non-null st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r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all null strings from the lis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way to delete all the blank lines from a text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d f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Trail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trailing null strings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n easy way to delete blank lines from the end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just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Cur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itializes the CurrentString so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rst string on the list (assuming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ring o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urren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current string pointed t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You must use the InitCurrent procedure to se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first string in the list.  CurrentString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string if it points to no string.  (Use the More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Strings functions to determine if CurrentString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CurrentString(New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current string to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rs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first String in the list.  It returns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f there are no strings in the l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lso return the first string after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Las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last String in the list.  It returns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f there are no strings in the l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lso return the last string after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dv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simply moves the current string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ring in the list.  You should use the More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Strings functions to see if there is another str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fter making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tr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simply moves the current string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tring in the list.  You should use the More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MoreStrings functions to see if there is another 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fter making this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MoreString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 or FALSE, explaining if CurrentString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string in the list.  Should be used with the Adv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oMoreString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te of the MoreStrings function.  Se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