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      __    __     ____     __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_  \    |  \  /  |   |    |   |  \ 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/ \__|   |   \/   |    |  |     \  ~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\___     |        |    |  |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___  \    |  /\/\  |    |  |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  \  |   |  |  |  |    |  |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\_/  |   |  |  |  |    |  |     /  ^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_____/    |__|  |__|   |____|   |__/ \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Turbo Pascal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ten by Ethan Brodsky (6/11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5 by Ethan Brodsk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distributed AS IS.  The author specifically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loss of profit or any consequent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damages.  SMIX is freeware and is distributed with full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source code, which is copyright by Ethan Brodsky.  You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orporate the code in full or part into your own progra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redit is given to Ethan Brodsky.  The source code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riginal form only, including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used my SBVOX and SBDSP units.  They both played one 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 a time.  The whole VOC file had to be loaded in memory,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memory from a real mo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X will play up to 8 sounds at one time.  The sound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and copied to a small buffer as needed.  It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Sound Blaster sound card.  It uses auto-initialized DMA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BPro or higher is installed, eliminating clicks between blocks.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B16 is installed, it will use 16-bit sound output, increasing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.  Full Turbo Pascal sourc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s are stored on disk as raw signed 8-bit sample data,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rate of 22050 HZ.  There are two options for usage of X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Each sound can be stored in its own extended memory blo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random allocation and deallocation of sounds.  Each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an extended memory handle.  The default HIM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only 32 handles, so the maximum number of sound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is 32.  (Less if TSRs or other drivers use handles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defaul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All sounds can be loaded into one extended memory block. 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loaded one at a time, but all sounds must be de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once.  Initialize this mode by calling InitShar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ing any sounds.  Sounds should be allocated and fre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 by using the LoadSound and FreeSound procedures,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memory will remain allocated until ShutdownSha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st SMIX on your setup (Especially if you have a SB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 else out of the ordinary) and tell me whether it work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both my SB16 and SBPro.  I have reports that it work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32, a ThunderBoard, and several other compatibles, as well a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3.5 and OS/2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usage is currently around 5% with one sound on my 486DX2/6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sound, and about 10% using 8 sounds.  This can be re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e block size. (There is a lot of overhead for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XMS driver has to switch into protected mode to cop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ntional memory)  As the block size is increased,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ncy will also increase.  New sound effects are only sta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each block, so a block size of 512 gives a latency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3 of a second.  This is the maximum time that will pass betw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Sound procedure is called and when the sound start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r block size also means that more conventional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.  (7*BlockSize bytes with 8-bit output, and 11*BlockS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output)  I would recommend a block size between 128 and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 In case you are wondering about the three counters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program, the first one counts in the CPU's free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unts the number of interrupts that have occurred, and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sounds currently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will work in the real-mode IDE but requires a littl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t to work in the protected mode IDE.  By default, the IDE's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 uses all extended memory.  The demo requires 190k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any programs using SMIX require extended memory to ho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s.  You can decrease the amount of extended memory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 by setting the DPMIMEM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PMIMEM=MAXMEM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the number of kilobytes of extended memory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.  You will have to find a balance between memory left ove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memory available for IDE use.  (Source code, onlin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..)  It is very important to deallocate extended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rmination.  Turbo Pascal will free the heap, but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left allocated.  The handles and memory will be los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eboot.  It is not enough just to deallocate XMS at the e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because a run-time error or Halt will stop execu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has been deallocated.  I would recommend using an exi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locate memory, as demonstrated in the example program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keep the exit chain intact, or SMIX's exit procedur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, possibly causing static and a system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X uses a raw 8-bit unsigned file format.  I have included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onvert WAV files to the raw format necessary.  The WA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8-bit and sampled at 22050 HZ, or the output will be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veral improvements planned, but I need feedback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y code, I would greatly appreciate it if you would mail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about it.  If you have any bug reports, suggestions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mprovements, please tell me!  I have added volume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libraries, but not this version, since a 32k looku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. If you want volume control implemented i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!  I also have finished a FM synthesis MIDI music library and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a digital music library, so tell me what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freeware, but I would appreciate contributions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buy development kits and upgrade my computer. 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end me anything, but if you are making of money by using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whatever you feel it is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p to 8 sounds played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ampling rate of 220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toinitialized DMA prevents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6-bit sound output increases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xes in the background using less than 5% CPU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unds stored in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W:     http://www.xraylith.wisc.edu/~ebrodsk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  ericbrodsky@psl.wisc.edu (B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(608) 238-4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han Brod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10 Cheroke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ison, WI 53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and other announcements will be poste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.sb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.lang.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.sys.ibm.pc.soundcard.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versions may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2ftp.oulu.fi /pub/msdos/programming/mxlibs/smix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directory structure there is currently being reorgan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xraylith.wisc.edu/~ebrodsky/smix/smi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99a - Initial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99b - Fixed a sound quality problem for sound card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auto-initialized DMA transfers.  Commented the 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a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0  - Optimized time-critical code.  Fixed a bug that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-bit output under certain circumstances.  Thanks to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den from Creative Labs for pointing out that the probl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address calculation.  Added support for share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1  - Made MixingBlock static to improve efficiency.  Fixed two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8-bit single cycle output.  Improved 8-bit single-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quality by removing redundant DS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5  - Switched to a new mixing algorithm that doesn't reduc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me on 8-bit sound cards.  Fixed a problem with out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Blaster Pros.  Optimized mixing code.  Modified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procedure to reset sound card on termination.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PU utilitization to under 5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6  - Fixed a file problem and modified exit procedur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7  - Fixed a problem that caused static in the last block of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ed from an sound files with an odd length.  Thanks to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ly for informing me of this problem and helping me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8  - Fixed a detection problem with sound cards on DMA0. 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Playing function to check if a sound is still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9  - Fixed setup for SB16s that use an 8-bit DMA channel for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looking to get in with a commercial software company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are interested, write to me at the above address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an Brodsk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