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caled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is unit in your program allows you to set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or all graphics.  After the scale is set, al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the BGI will operate properly and will be re-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screen. These routines operate exactly like they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Unit (except Set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caled Graphic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Place "ScaledGraphics" in the USES clause AFTER "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Execute the "Scale" procedure by passing the ULX,ULY,LRX,L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your "real world" co-ordin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X = X Valu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Y = Y   "    "  "    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RX = X   "    "  "  Lower Righ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RY = Y   "    "  "    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by swaping the values, you may make X or 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reas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:  Scale(0,0,100,100) produces a scaled screen from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X increasing to the right and Y increas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bottom (Norm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ale(0,100,100,0) produces the same scale but value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rease brom bottom to top (Cartisian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PROCEDUREs are ne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le (ULX, ULY, LRX, LR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PROCEDUREs operate differently from those IN the Graph Uni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ewPort (X1, Y1, X2, Y2 : integer; Cli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iewPort works just like the BGI inmlementation in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very powerful exception.  Once a ViewPort is set,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 automatically scaled to fit the viewpor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port itself may be scaled to your real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SetViewPort(200,400,50,175,True);   set a viewport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ale(0,100,100,0);                 scale the viewport to a cartisian system of 100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SetViewPort must be called prior to the Sca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following procedures have been modified to operate with the current Sca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 (X, Y, 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pect ratio is not 1:1.  When declaring Radius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n the X Axis and will automatically be scaled IN the Y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perfect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 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To 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 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Fill (X, Y : integer; Bord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XY (X, Y : integer; 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 (X, Y : integer; Star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 (X, Y : integer; StartAngle, EndAngle, XRadius, Y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Ellipse (X, Y : integer; XRadius, Y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ctor (X, Y : integer; StartAngle, EndAngle, XRadius, Y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eSlice (X, Y : integer; Star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 Y : integer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Rel 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Rel 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 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ageSize (X1, Y1, X2, Y2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remaining PROCEDUREs in the Graph UNIT remain unchang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