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Power Utilities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P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right (C) 1985 TurboPow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 is based on the pattern matching algorithms prese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"Software Tools in Pascal". However, we have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he capabilities of the tools presented there,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d more of the powerful data structures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to improve the performanc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very interested in hearing of any general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/replace expressions that you develop using R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basic introduction to regular expressions 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algorithms we direct you to the reference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 uses a record and pointer-based approach to storing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The following type declarations are key to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f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string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s = (tnil, tlitchar, tccl, tnccl, tclosure, tmayb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y, tbol, teol, tgroup, tbtag, tetag, tdit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ptr = ^pat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tr = ^long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k : tok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ok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ptr : s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stptr, next : pa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egular expression used by RPL is stored internally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list of PATRECORDs. The function of each rec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y the .TOK field of the record.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forward function for one of these records is the TLIT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type. This indicates that the record will matc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character, and that character is stored in the .ON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. The record fields perform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K - a scalar type that classifies the fun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expression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- a single character, only used when the token match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liter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OK - a boolean flag. If true, indicates that this tok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 of a chain of alternates. A match to any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ernates is acceptable, and once a match is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eding alternates ar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PTR - a pointer to a text string kept on the heap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 will hold a character class, which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s. The record token will be matched if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haracter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STPTR - This pointer points to a sub-list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ular expression. RPL uses these sub-lists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sting of regular expressions. Because the sub-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selves are composed of the PATRECORD record typ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y also have sub-lists and therefore nesting ma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rbitrary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- points to the next record in the linked list of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ed list representing a regular expression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EXT field containing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TOK field can take on any of 13 values. A brief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f these valu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IL - used as a place holder to start new linked li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casionally within a list. Performs no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, and is simply skipped over dur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LITCHAR - indicates that the token matches a single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contained in the .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CL - denotes a character class. The match token match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character from the string pointed to by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R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NCCL - denotes a negative character class. Match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acter NOT contained in the string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.STR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CLOSURE - indicates that the token is a "0 or more" clo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eceding token in the linked list is match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times as possible. A "1 or more" closure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by preceding the TCLOSURE token by two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ken to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MAYBEONE - indicates that the token is a "0 or 1" clo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eceding token in the linked list is matche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or 1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Y - the token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OL - the token matches only at the beginning of a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OL - the token matches only at the end of a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GROUP - indicates that a nested group of tokens follow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list started by the .NESTPTR field is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urning to processing of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BTAG - indicates that a "tagged match field" is star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no matching or group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AG - the end of a "tagged match fie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DITTO - used in replace expressions only. The .ONE fiel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 an integer from 0 to 9 indicating whi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gged match words is to be inserted in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tline, RPL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version of the match and replace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the command line, a specified file, or from a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gular expressions are checked for syntax, and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of the tokens just described are built to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and output text files are opened, and the inpu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ne line at a time. Depending on what regular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s are specified, each input line may be process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eparate times using different regular expression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The control flow for the various options becomes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utine PROCES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tch expression processes the line by picking a star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irst character) within that line. It then compar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y character against the match linked list. If i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 the way through the linked list without a mismatch,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match. If not, it will increment its start posi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haracter and try the linked list again until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reaches the end of the line. From thes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, the algorithm may need to do order of n*m hig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 per line, where n is the number o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m the number of characters in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atch expression contains a closure (like a * wildc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ing requirements may increase by another factor of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y Allen Holub describes this effect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lace expression needs to repeat these operations,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work. When the replace expression matches a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ts a flag for that position of the input text line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matched character is part of a tagged match wo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, which one. After completing a line in this mann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through the line doing its replacements on the ba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array set o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after the replace expression has built an output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 is written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of RPL can become deeply recursiv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regular expressions, and its performance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to the combination of expressions and input data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tended to be used for simple fixed string match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overhead of its gener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cedure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rp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rpl(Input, Out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   parsecommand(usepsp : Boolean; cline : long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       writehe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     getin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6       realdiskfile(VAR fname : filestring; VAR useconsole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7       checkpat(pat : patline; VAR patrec : patp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5     processline(lin :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2     getfrom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6     writedebu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rpllow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hiv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lov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initvid(VAR attribute : Byte; sethivid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resetvid(attribute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 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     defaultextension(extension : filestring; VAR infile : file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   openfile(fname : filestring; VAR handl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     forcedup(handle, newhandl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   getchunk(VAR l : bufline; VAR count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    break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9     break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     set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     createfile(fname : filestring; VAR handl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     closefile(handl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     iostat(bit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   time(VAR sec 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1     appends(VAR l1; len1 : Integer; VAR l2; len2 : Integer; VAR lout :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9     checkmore(VAR screenline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9     putl(l :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6     readyesno(default : Boolean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    getcom(usepsp : Boolean; inlin : longstring; VAR errstring : messag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7       comchar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rplfind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foundfile(fname : filestring; VAR pathname : fil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      getenvir(VAR ipat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6       parsepath(ipath : Integer; VAR pathtop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       existremote(filename : long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       exist(VAR f : filetyp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       openremote(pathname, fname : longstring; VAR f : 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        getcurrent(VAR cd : longstring; VAR drive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6         changedrive(drivenum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         changedir(dirname : long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rplma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match(VAR lin : line; pat : patp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amatch(VAR lin : line; offset : Integer; pat : patpt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omatch(VAR lin : line; VAR i : Integer; pat : patp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rplpa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writepat(patrec : pat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getpat(VAR arg : patline; VAR patlist : patp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makepat(VAR arg : patline; start : Integer; delim : Char; VAR patlist : patpt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        addpat(tok : tokens; lastj : patptr; VAR j : patptr; s : long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          cleanupcase(VAR s : longstring) : long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        getccl(VAR arg : patline; VAR 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           dodash(delim : Char; VAR arg : patline; VAR i : Integer; VAR s : long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            addstr(c : Char; VAR j : Integer; VAR s : long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             isalphanum(c : Cha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rplrep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getrep(VAR arg : patline; VAR patlist : patpt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  makerep(VAR arg : patline; start : Integer; delim : Char; VAR patlist : patpt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addrep(tok : tokens; lastj : patptr; VAR j : patptr; s : long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     subline(VAR lin : line; patrec, reprec : patptr; VAR sub : 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      amatch(VAR lin : line; VAR flags :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         omatch(VAR lin : line; VAR flags :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       writesub(VAR lin : line; VAR flags : flag; reprec : pa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        findtag(VAR lin : line; VAR flags : flag; i, iend, tagnum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ierarchy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vid, time, iostat, appends, initvid, set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dup, default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esno, realdis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envir, parsepath, existremote,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dir, getcurrent, change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dup, defaultextension, foun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t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, hivid, lo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nupcase,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alphanum, ad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t, get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halt, breakpressed,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t,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tag,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command, putl, 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ng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 incorporates the same basic techniques that DIFF u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d writing long text lines (easily up to 32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See DIFF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 treats long strings as records, with the length o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an integer field and the text stored in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. We provide a procedure APPENDS that allows you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ong strings and normal strings in any combination (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long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reatment of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x text matching tools possess an advantage over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within MSDOS and other operating systems.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ext line in Unix is marked by a single charact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. In MSDOS, each text line is terminated by a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Carriage Return and Line Feed. Although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ly simple, matching these two characters a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tity and sometimes individually turns into a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some tricky little pieces of code in the SUB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d in the two OMATCH functions that take car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You can search for #13 (ASCII carriage return)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These code patches work well as long as &lt;CR&gt; and &lt;LF&gt;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found together, but you may be able to find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LF&gt; in the middle of a text line won't work. To "sol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e ignore &lt;LF&gt;s during the text read-in procedure and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CR&gt;&lt;LF&gt; pair onto the end of each line before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me up with more elegant solutions to these iss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's algorithms are modeled after, but upgraded from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in the following. The book also presents a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introduction to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Tools in Pascal, by B. Kernighan and P. Plau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son-Wesley Publishing, 1981, pp. 141-1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idea for the record structure we use to represen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came from the following article, which provides a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simplified) version of GREP 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GREP.C", by Allen Holub, Dr. Dobbs Journal, October 1984, 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-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theoretical view of regular expressions and som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re powerful, and also more complicated) algorith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m is found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iples of Compiler Design, A. Aho and J. Ullman,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ley Publishing, 1979, pp. 74-1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's introduction to regular expressions and GREP is giv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nd in numerous other books about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roducing the Unix System, by H. McGilton and R. Morg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raw-Hill Books, 1983, pp. 149-1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ally, if you have access to a Unix system, scan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for ED, SED, GREP, EGREP, and FGREP and also see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has the EMACS text editor. Our utility RPL excee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matching capabilities of all of these tool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ception of EMAC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