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FOSSIL is a unit for Turbo Pascal 6.0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SSIL driver routines easily and quickly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gistration and usage of the un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WFOSSIL.DOC.  I urge you to print a copy of it and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It will save you from lots of headache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FOSSIL.TPU - Actual .TPU file for PW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FOSSIL.DOC - Main DOC file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FOSSIL.INT - Quick reference to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- THe registration form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dy Bu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work Software Develop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