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W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 designed to make FOSSIL communica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dy Bu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work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and all included programs and files are Copyright</w:t>
      </w:r>
    </w:p>
    <w:p>
      <w:pPr>
        <w:pStyle w:val="PreformattedText"/>
        <w:bidi w:val="0"/>
        <w:jc w:val="left"/>
        <w:rPr/>
      </w:pPr>
      <w:r>
        <w:rPr/>
        <w:t>(c) 1992 by Patchwork Software Development.  All rights are</w:t>
      </w:r>
    </w:p>
    <w:p>
      <w:pPr>
        <w:pStyle w:val="PreformattedText"/>
        <w:bidi w:val="0"/>
        <w:jc w:val="left"/>
        <w:rPr/>
      </w:pPr>
      <w:r>
        <w:rPr/>
        <w:t>hereby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registered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/XT/AT and PC-DOS are registered trademarks of</w:t>
      </w:r>
    </w:p>
    <w:p>
      <w:pPr>
        <w:pStyle w:val="PreformattedText"/>
        <w:bidi w:val="0"/>
        <w:jc w:val="left"/>
        <w:rPr/>
      </w:pPr>
      <w:r>
        <w:rPr/>
        <w:t>International Busine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00.SYS is a trademark of Raymond L. Gw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NU.COM is a trademark of David Nugent and Unique Computing Pty</w:t>
      </w:r>
    </w:p>
    <w:p>
      <w:pPr>
        <w:pStyle w:val="PreformattedText"/>
        <w:bidi w:val="0"/>
        <w:jc w:val="left"/>
        <w:rPr/>
      </w:pPr>
      <w:r>
        <w:rPr/>
        <w:t>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ements . . . . . . . . . . . . . . . . . 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. . . . . . . . . . . . . . . . . . . . . . 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Detect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InitFossil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Raise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Output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Fossil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Check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Input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Output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vChar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aud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FlowControl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atch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Char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tring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FOSSIL is a shareware product.  This means that you are</w:t>
      </w:r>
    </w:p>
    <w:p>
      <w:pPr>
        <w:pStyle w:val="PreformattedText"/>
        <w:bidi w:val="0"/>
        <w:jc w:val="left"/>
        <w:rPr/>
      </w:pPr>
      <w:r>
        <w:rPr/>
        <w:t>required to register it with the author if you are still using it</w:t>
      </w:r>
    </w:p>
    <w:p>
      <w:pPr>
        <w:pStyle w:val="PreformattedText"/>
        <w:bidi w:val="0"/>
        <w:jc w:val="left"/>
        <w:rPr/>
      </w:pPr>
      <w:r>
        <w:rPr/>
        <w:t>after a trial period of 30 days.  You may not distribute software</w:t>
      </w:r>
    </w:p>
    <w:p>
      <w:pPr>
        <w:pStyle w:val="PreformattedText"/>
        <w:bidi w:val="0"/>
        <w:jc w:val="left"/>
        <w:rPr/>
      </w:pPr>
      <w:r>
        <w:rPr/>
        <w:t>written with it without registering the product.  A short message</w:t>
      </w:r>
    </w:p>
    <w:p>
      <w:pPr>
        <w:pStyle w:val="PreformattedText"/>
        <w:bidi w:val="0"/>
        <w:jc w:val="left"/>
        <w:rPr/>
      </w:pPr>
      <w:r>
        <w:rPr/>
        <w:t xml:space="preserve">will be shown on the screen upon initialization of the unit. </w:t>
      </w:r>
    </w:p>
    <w:p>
      <w:pPr>
        <w:pStyle w:val="PreformattedText"/>
        <w:bidi w:val="0"/>
        <w:jc w:val="left"/>
        <w:rPr/>
      </w:pPr>
      <w:r>
        <w:rPr/>
        <w:t>Registering will remove this message as well as entitling you to</w:t>
      </w:r>
    </w:p>
    <w:p>
      <w:pPr>
        <w:pStyle w:val="PreformattedText"/>
        <w:bidi w:val="0"/>
        <w:jc w:val="left"/>
        <w:rPr/>
      </w:pPr>
      <w:r>
        <w:rPr/>
        <w:t xml:space="preserve">receive the source code for this un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provided "AS IS" without any kind of warranty. </w:t>
      </w:r>
    </w:p>
    <w:p>
      <w:pPr>
        <w:pStyle w:val="PreformattedText"/>
        <w:bidi w:val="0"/>
        <w:jc w:val="left"/>
        <w:rPr/>
      </w:pPr>
      <w:r>
        <w:rPr/>
        <w:t>Please note that Patchwork Software development is not</w:t>
      </w:r>
    </w:p>
    <w:p>
      <w:pPr>
        <w:pStyle w:val="PreformattedText"/>
        <w:bidi w:val="0"/>
        <w:jc w:val="left"/>
        <w:rPr/>
      </w:pPr>
      <w:r>
        <w:rPr/>
        <w:t>responsible for any damages this program causes and that you</w:t>
      </w:r>
    </w:p>
    <w:p>
      <w:pPr>
        <w:pStyle w:val="PreformattedText"/>
        <w:bidi w:val="0"/>
        <w:jc w:val="left"/>
        <w:rPr/>
      </w:pPr>
      <w:r>
        <w:rPr/>
        <w:t>assume all responsibility for the use of this program.  The</w:t>
      </w:r>
    </w:p>
    <w:p>
      <w:pPr>
        <w:pStyle w:val="PreformattedText"/>
        <w:bidi w:val="0"/>
        <w:jc w:val="left"/>
        <w:rPr/>
      </w:pPr>
      <w:r>
        <w:rPr/>
        <w:t>entire risk of quality, suitability, and performance is left up</w:t>
      </w:r>
    </w:p>
    <w:p>
      <w:pPr>
        <w:pStyle w:val="PreformattedText"/>
        <w:bidi w:val="0"/>
        <w:jc w:val="left"/>
        <w:rPr/>
      </w:pPr>
      <w:r>
        <w:rPr/>
        <w:t xml:space="preserve">to you,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a very minimal fee for this product.  It is only</w:t>
      </w:r>
    </w:p>
    <w:p>
      <w:pPr>
        <w:pStyle w:val="PreformattedText"/>
        <w:bidi w:val="0"/>
        <w:jc w:val="left"/>
        <w:rPr/>
      </w:pPr>
      <w:r>
        <w:rPr/>
        <w:t>$7.50 for 5.25" disks and $10.00 for 3.5" disks.  To register,</w:t>
      </w:r>
    </w:p>
    <w:p>
      <w:pPr>
        <w:pStyle w:val="PreformattedText"/>
        <w:bidi w:val="0"/>
        <w:jc w:val="left"/>
        <w:rPr/>
      </w:pPr>
      <w:r>
        <w:rPr/>
        <w:t>send a check made out to Jody Burrow and the completed</w:t>
      </w:r>
    </w:p>
    <w:p>
      <w:pPr>
        <w:pStyle w:val="PreformattedText"/>
        <w:bidi w:val="0"/>
        <w:jc w:val="left"/>
        <w:rPr/>
      </w:pPr>
      <w:r>
        <w:rPr/>
        <w:t>REGISTER.FRM in the distribution package to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dy Bu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chwork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11 E. L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gfield, 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5804-4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your registered copy and source code in the US</w:t>
      </w:r>
    </w:p>
    <w:p>
      <w:pPr>
        <w:pStyle w:val="PreformattedText"/>
        <w:bidi w:val="0"/>
        <w:jc w:val="left"/>
        <w:rPr/>
      </w:pPr>
      <w:r>
        <w:rPr/>
        <w:t>Mail within 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software you create with the registered copy, you are</w:t>
      </w:r>
    </w:p>
    <w:p>
      <w:pPr>
        <w:pStyle w:val="PreformattedText"/>
        <w:bidi w:val="0"/>
        <w:jc w:val="left"/>
        <w:rPr/>
      </w:pPr>
      <w:r>
        <w:rPr/>
        <w:t>free to distribute it however you choose.  We request however</w:t>
      </w:r>
    </w:p>
    <w:p>
      <w:pPr>
        <w:pStyle w:val="PreformattedText"/>
        <w:bidi w:val="0"/>
        <w:jc w:val="left"/>
        <w:rPr/>
      </w:pPr>
      <w:r>
        <w:rPr/>
        <w:t>that somewhere either on the title screen of the program or in</w:t>
      </w:r>
    </w:p>
    <w:p>
      <w:pPr>
        <w:pStyle w:val="PreformattedText"/>
        <w:bidi w:val="0"/>
        <w:jc w:val="left"/>
        <w:rPr/>
      </w:pPr>
      <w:r>
        <w:rPr/>
        <w:t>the documentation you put in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routines provided by Patchwork Software's PWFOSS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work FOSSIL Interface (PWFOSSIL) is a unit written for Turbo</w:t>
      </w:r>
    </w:p>
    <w:p>
      <w:pPr>
        <w:pStyle w:val="PreformattedText"/>
        <w:bidi w:val="0"/>
        <w:jc w:val="left"/>
        <w:rPr/>
      </w:pPr>
      <w:r>
        <w:rPr/>
        <w:t>Pascal 6.0 developed for the purpose of easing the use of FOSSIL</w:t>
      </w:r>
    </w:p>
    <w:p>
      <w:pPr>
        <w:pStyle w:val="PreformattedText"/>
        <w:bidi w:val="0"/>
        <w:jc w:val="left"/>
        <w:rPr/>
      </w:pPr>
      <w:r>
        <w:rPr/>
        <w:t>drivers such as BNU.COM or X00.SYS.  Communication programs often</w:t>
      </w:r>
    </w:p>
    <w:p>
      <w:pPr>
        <w:pStyle w:val="PreformattedText"/>
        <w:bidi w:val="0"/>
        <w:jc w:val="left"/>
        <w:rPr/>
      </w:pPr>
      <w:r>
        <w:rPr/>
        <w:t>use these routines to communicate with devices such as modems.  I</w:t>
      </w:r>
    </w:p>
    <w:p>
      <w:pPr>
        <w:pStyle w:val="PreformattedText"/>
        <w:bidi w:val="0"/>
        <w:jc w:val="left"/>
        <w:rPr/>
      </w:pPr>
      <w:r>
        <w:rPr/>
        <w:t>created this unit to ease my development of some software which</w:t>
      </w:r>
    </w:p>
    <w:p>
      <w:pPr>
        <w:pStyle w:val="PreformattedText"/>
        <w:bidi w:val="0"/>
        <w:jc w:val="left"/>
        <w:rPr/>
      </w:pPr>
      <w:r>
        <w:rPr/>
        <w:t xml:space="preserve">heavily accessed the communication ports on my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unit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BM PC/XT/AT or compatible machine running MS or PC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Pascal 6.0 (earlier versions will not work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OSSIL driver (X00.SYS and BNU.COM are good o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will go into detail describing each command</w:t>
      </w:r>
    </w:p>
    <w:p>
      <w:pPr>
        <w:pStyle w:val="PreformattedText"/>
        <w:bidi w:val="0"/>
        <w:jc w:val="left"/>
        <w:rPr/>
      </w:pPr>
      <w:r>
        <w:rPr/>
        <w:t>written in this unit.  The forma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will be given on each command to aid the user in fully</w:t>
      </w:r>
    </w:p>
    <w:p>
      <w:pPr>
        <w:pStyle w:val="PreformattedText"/>
        <w:bidi w:val="0"/>
        <w:jc w:val="left"/>
        <w:rPr/>
      </w:pPr>
      <w:r>
        <w:rPr/>
        <w:t>understand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s are listed in alphabetical order.  In no way does</w:t>
      </w:r>
    </w:p>
    <w:p>
      <w:pPr>
        <w:pStyle w:val="PreformattedText"/>
        <w:bidi w:val="0"/>
        <w:jc w:val="left"/>
        <w:rPr/>
      </w:pPr>
      <w:r>
        <w:rPr/>
        <w:t>this imply that this is the order in which you must c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questions concerning this unit, you may reach me</w:t>
      </w:r>
    </w:p>
    <w:p>
      <w:pPr>
        <w:pStyle w:val="PreformattedText"/>
        <w:bidi w:val="0"/>
        <w:jc w:val="left"/>
        <w:rPr/>
      </w:pPr>
      <w:r>
        <w:rPr/>
        <w:t>by phone at 1-417-881-5097, by FidoNET net-mail at 1/284:13, or</w:t>
      </w:r>
    </w:p>
    <w:p>
      <w:pPr>
        <w:pStyle w:val="PreformattedText"/>
        <w:bidi w:val="0"/>
        <w:jc w:val="left"/>
        <w:rPr/>
      </w:pPr>
      <w:r>
        <w:rPr/>
        <w:t xml:space="preserve">by mail at the address listed in the registration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pe you enjoy this unit, and please don't forget to register. </w:t>
      </w:r>
    </w:p>
    <w:p>
      <w:pPr>
        <w:pStyle w:val="PreformattedText"/>
        <w:bidi w:val="0"/>
        <w:jc w:val="left"/>
        <w:rPr/>
      </w:pPr>
      <w:r>
        <w:rPr/>
        <w:t>Registration will help aid the development of other great</w:t>
      </w:r>
    </w:p>
    <w:p>
      <w:pPr>
        <w:pStyle w:val="PreformattedText"/>
        <w:bidi w:val="0"/>
        <w:jc w:val="left"/>
        <w:rPr/>
      </w:pPr>
      <w:r>
        <w:rPr/>
        <w:t>products from Patchwork Soft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Carrier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CarrierDetect(port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= COM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: boolean var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UE = Carrier is detected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LSE = NO Carrier is detect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This function tells whether or not the modem shows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carrier is detected.  It returns the state of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arrier as a boolean variable.  You must pass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unction your COM port number as an integer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i.e. COM1 is 1, COM2 is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: boo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:=CarrierDetec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result=TRUE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Carrier is detec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Carrier is NOT detected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DeInit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DeInitFossil(port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= COM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This is used to end all communication functions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river.  When you are finished using the FOSSI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r, it is recommended that you call this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.  Please note that DTR is not affected by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InitFossil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FOSSIL is now closed!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DTRR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DTRRaise(port: integer; raise: boolea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=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ise = DTR state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This procedure changes the state of the modem's DT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.  Passing a FALSE in the raise parameter low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TR and disables the modem.  Passing a TRUE in th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ise parameter raises DTR and enables the modem.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is useful for hanging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Raise(1,TRU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The modem is enabled!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Raise(1,FALS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The modem is disabled!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Flush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FlushOutput(port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= CO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This procedure takes all output in th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s buffer and forces it to be sent ou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using this routine with flow control ca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use your machine to hang under certain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rcumsta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Outpu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All output has been flushed!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Init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InitFossil(port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= COM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success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routine must be called before any other FOSS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lated routines in this unit are called.  Thi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ns the FOSSIL driver for the specified port.  I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a boolean value determining the success of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ening operation.  TRUE is returned if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, FALSE is returned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: boo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:= InitFossil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uccess =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FOSSIL opened successfully!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FOSSIL not opened successfully!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Input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InputCheck(port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= COM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available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This function checks whether or not characters ar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ailable in the communications input buffer.  If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are available, the function returns TRU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boolean.  Otherwise it returns a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: boo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 InputCheck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vailable:= TRUE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Characters are available!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ln('No characters are available!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Purg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PurgeInput(port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= COM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This procedure removes all pending data from th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 input buffer which effectively clear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Inpu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All input data has been cleared!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Purge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PurgeOutput(port: integ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= COM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This operates similar to the PurgeInput routine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ept that it clears the output buffer.  Note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a in the output buffer is not sent befor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Outpu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No output data is left in the buffer!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Reboot(type: boolea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= Type of reb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E = warm b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= cold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Using this procedure will cause a total reboot of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system.  It will either perform a warm reboo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a cold reboot which will start the system from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atch.  Use this procedure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A warm reboot will occur!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(TRU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A cold reboot will occur!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(FALS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Recv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status: bool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= character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LSE = character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RecvChar(port: integer; var charrecv: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=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recv = character received from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This routine gets characters from the FOSSIL's in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ffer.  The character is placed in the character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variable passed by you to the function in th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 section.  The function returns a variab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states whether or not characters are avail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: boolea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:= RecvChar(1, c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tatus=TRUE then Writeln('The charact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ceived is '; 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writeln('No character available!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SetBa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SetBaud(baud: word; port, stopbit, charlen: integer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: parity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ud = baud rate of port (300, 600, 1200, 2400,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4800, 9600, 19200, 384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ppor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=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bit = number of stop bits (1 and 2 suppor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len = character length (5, 6, 7, 8 supported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ity = type of parity (none, even, od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ppo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This procedure sets the baud rate and other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s parameters required of the FOSSIL.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invalid parameters are passed to the procedure,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will print an error message and end the program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irely, therefore make sure the parameters you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re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Baud(2400, 1, 1, 8, non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This sets COM1: for 2400,N,8,1!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SetFlow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SetFlowControl(port: integer, STran, Hard, SRecv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=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an = XON/XOFF software on transmi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= CTS/RTS hard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ecv = XON/XOFF software on receiv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turns it on   -&gt;  on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turns it off -&gt; thre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This sets the type(s) of flow control that the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SSIL and the communications port will use.  Most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 speed communications will require some type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used depending on the application.  Consult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m's documentation for more information on flow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owControl(1, TRUE, FALSE, TRU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only software flow control is on!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SetW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SetWatch(port: integer; state: boolea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=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= state of carrier watchd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=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This procedure turns on and off the carrier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tchdog.  With it on, the system will reboot whe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rier is lost no matter what. Passing a TRUE in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e parameter turns it on, FALSE turns it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atch(1, TRU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Watchdog is on!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atch(1,FALSE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Watchdog is off!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Send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SendChar(port: integer; ch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This procedure sends a character to the specified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s port.  Nothing is added to the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it is sent just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Char(1, 'C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 ('The character C was sent.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Send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SendString(port: integer; st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This procedure sends a string to the specified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unications port.  The string can be a maximum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55 characters long (a pascal limit).  No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lation is made or other characters are add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, It is sent 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tring(1, 'Hello!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n('The string Hello! was sent.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