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ul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ttweiler 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60327 Frankfurt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el.: 069 / 2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 2:244/118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der UNIT FCO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DRV entstand im Zuge des PRUSSG Proje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ng mir haupts�chlich darum, da� ich nicht auf den Komfo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atierung mittels WRITE() verzichten, aber daf�r nicht v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sein w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DRV enth�lt haupts�chlich einen CON: Treiber f�r WRITE(), 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extmodus Videospeicher zugreift. Es hat sich ergeben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aus CRT in einem so engen Zusammenhang mit diese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da� sie unbedingt mit in der Unit integriert sei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wollte ich nicht auf WINDOW verzichten, welches so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CONDRV enthalten ist. Es hat sich gezeigt, da� es einige seh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grammierende aber extrem n�tzliche Zus�tze zu den CRT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die ich sogleich mit einflie�en li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 kann FCONDRV nur direkt ins Videoram schreiben, di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aber die M�glichkeit, sowohl eine BIOS Ausgabe als au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n�tzliche Dinge zu implementieren - insbesondere denke ich d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en bzw. einen extrem schnellen Treiber, der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und &lt;lf&gt; nicht beachtet, daf�r aber etwa 4 mal so schnell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gro�en Wert darauf gelegt, da� FCONDRV mit allen Text Video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echt kommt, die korrekte Werte ins BIOS RAM auf $40:0...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problemlos gemischt mit BIOS Ausgabefunktionen und im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is zu 8 Bildschirmseiten arbeiten kann. Sollte dies an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n Stelle nicht gelungen sein, bitte ich darum, mich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nachr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recht unwahrscheinlich, da� es vom BIOS einstellb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i gibt, die die Eintr�ge im BIOS RAM nicht aktualisier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ideo BIOS sonst selbst nicht richtig auf den Bildschir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. Wer unbedingt 'tweaked' Textmodi benutzen will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Registerprogrammierung der VGA eingestellt werden, d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owohl auf die Textausgabe mittels BIOS als auch mittels FCO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kann FCONDRV auch in tweaked Textmodi ( z.B. f�r Softscro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dt werden, wenn nach dem Umprogrammieren des CRT Controll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e im BIOS RAM eingetragen werden und danach REINIT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DRV ersetzt folgende CRT Prozeduren, Funktionen und Variab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       : BYT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das Textattribut zum Schreiben via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MIN       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AX        : WORD = 24 SHL 8 + 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die aktuellen Fenster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 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RECTVIDEO = TRUE, wird ohne BIOS in den Bildschir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bei DIRECTVIDEO := FALSE; wird �ber di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hat vor allem den Vorteil, da� die Textausgabe au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 Videomodi ( au�er 'tweaked' Modi ) funktioniert. Es bir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achteil : Die L�sch- und Scrollfunktionen funktionier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deopage 0 ! Dieser Nachteil ist in der Funktion des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SSIGN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 etwa ASSIGNCRT aus CRT, mu� aber wie folgt benutz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GN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 Filevariable angegeben werden mu�, hat m.e. den Vortei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ch andere Files als OUTPUT zuweis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Prozeduren und Funktionen arbeiten mit WINDOW zusam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(X1,Y1,X2,Y2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X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en entsprechen denen von CRT, ich mu� aber anmerk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nicht �berpr�ft, ob die angegebene Cursorpositio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d�rfte nicht korrekt mit mehreren Bildschirmseit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- es gibt nur 1 WINDOW, auf das sich die Aus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Bildschirmseite beziehen. Sollten separate WINDOWs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 w�nschenswert sein, bitte ich um Benachrich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Prozeduren habe ich selbst defini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End of Screen - �hnlich CLREOL, l�scht ab der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Ende des durch WINDOW eingestellten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INIT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FCONDRV mit verschiedenen Videomodi arbeiten kann, ist es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�ndern des Videomodus REINITCRT aufzurufen, damit FCONDRV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euen Videomodus ein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zeduren k�nnen Fensterinhalte auf den Heap speich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Heap restaurieren - sie k�nnen mehrmals hintereinander benutz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rbeiten nach dem First In First Out 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 wird jeweils der Bildschirminhalt des aktuell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ingestellten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WINDOW und POPWINDOW arbeiten immer auf der Aktuellen Bildschirm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es m�glich ist, damit Bildschirminhalte von einer Seit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Prozeduren und Funktionen arbeiten unabh�ngig vom WINDOW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gesamten Bildschirm bezo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 CLRSCR - l�scht immer den ganz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ABSOLUTE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 GOTOXY, positioniert den Cursor immer relativ zu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Bildschirm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XABSOLUT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YABSOLUT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WHEREX und WHEREY, liefern immer die Cursorpositio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linken oberen Bildschirm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