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to use Turbo Pascal 4.0 unit which will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program to access a printer in a "user-friendly" manner (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orribly cliched and currently out-of-favor 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simply, a program need only include the unit PRNTPROT via 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instead of the Turbo Pascal unit PRINTER.  The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open the LST device and assign it to LPT1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is to be accessed, simply call the procedure Assign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Prt(tfile,printer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FILE is declared as being of type TEXT, and PRINTER_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LPT1, LPT2, LPT3, or LPT4.  Thus the statement bel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a file called "Lister" to operate on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Lister: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Prt(Lister,LP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rinter error occurs, the user is normally asked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and then press &lt;Enter&gt; to continue.  The program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f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generally also given the choice of pressing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-activate" the printer.  In this case, no more character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, but the program will proceed as if the pr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.  This is useful if the problem with the print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; rather than have the program simply "Abort" as per MS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ll be able to continue working (and save his fi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have been los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sired, the program can check periodically to see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any given file is deactivated by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Deactivated," and then, if appropriate, the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-activate" that printer with the procedure "Reactiv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sDeactivated(Lister) 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sk user if printer has been fix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tivate(Lis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RNTSAMP is a sample program which uses this un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