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2, 1993                             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RINTDEF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DEF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PRINTDE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EF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PRINTDEF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EF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5 to me.  The $15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PRINTDEF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RINTDEF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PRINTDEF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m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PRINTDEF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PRINTDE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RIN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rogrammers need usefull printer objec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urboVision but Borland only provides the poor "Lst" De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. So I decided to fill the void and develo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creating user-defined printer objects. I began with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printer codes for various printers on the mar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gram described here. I'll continue to develop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devices such as (Lpt1..4,Com1:..Com4,Novell-Netware-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-Devicel and a "file bases" stream with a previewer for i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ll produce dialogs and methods to access that type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inal version there should be a system which you ca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reports or other types of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PRIN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enu driven, similar in form to the TURBO ID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: Displays a window that displays info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, a copyright and a version number.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moved on the desktop if you use an u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-Desktop : Close all opened windows and clears the his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file-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 : Displays an information screen on how you can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me more info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: Enter your name and a code that I'll send you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de is correct your program will be registe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ickering "About" window will closed a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ppears that this program is registrated to you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have an unregistered version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on the fir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/Fixes : A list will display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It includes a date, a descrip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Open   : Opens the printer resource if it finds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        name "PRINTER.RES" in the current directory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ll the printers where stored. With the Res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so written by me) you can move and edi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le, or compress it if it'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Shell   : You can figure this one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: If you've had enough of the (unregistered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lit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-Dir  : You can change your working directory 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uld be neccessary if you want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.RES file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: Toggle the display size on an EGA/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25 and 43/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     : A dialog to control the mouse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-Speed and direction for left-han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    : Change the color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-View   : Available memory is displayed in the right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ner of the desktop are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between showing and hiding tha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      : The options you have made previously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PRNDEF.DSK file. If that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program start it will be automatically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   : Looks for a PRNDEF.DSK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oads it if it exists. This can be nec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current directory while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same as within the Turbo IDE, exclud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ike Watch, etc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placeholder at this moment. Please write me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-sensitive helpsyste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now the Turbo 6.0 IDE you find it easy to work with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it looks and acts just like it ( I hope ). Anyone wh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Developer knows exactly know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a screen-saver modu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ctivate after 5 minutes or if you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to the upper-right corner of the desktop. It l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like the one in Norton-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Help menu doesn't work at this time, but I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. This first version right out of my comput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how you like it. Suggestions are always welcome b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s to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-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edit, insert or delete printers in the printer-re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wo functions at this time don't work. The Copy and the Char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ll implement it later). From this dialog you select whi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nd what to do with it. Note that the Esc Button cl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Ins asks for a new printer and Del deletes the actu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edit the fonts for a printer. A font i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rinter-Code, Size and a proportional-Font code. A chang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 the file if you press enter or activate the OK butt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fonts in the same way as at the printer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eder" and "Mode" also act in the same manner as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edit the modes that your printer suppor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underline, italics, etc. You need a turn-o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urn-off-code for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has various feeders, you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Only a startup-code is needed for a f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translate special chars to special printer c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alot for international software. Before a charact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uld look in this table if it needs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a printer-code or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other codes stored I'll describe at the phase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Only to say that within the codes placeholder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holder %c stands for numbers in ASCII format and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/DATA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standalone unit to access th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nd the codes for them. The source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NTER.PAS. You can use it for your ow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RINTER.RES. Let me know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unit or want additional entrys in the fil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codes with a key to the "Reserved" or "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with the Resource-File (using the printer definition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Unit named XSTREAM.PAS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printer like a stream, (but that unit isn't perfect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not all in the unit, some more usefull stream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printer record for the HP-LaserJet o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enter the codes for it. But I hope you'll send m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-codes as PRINTER.RES files so that they can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. Your name will be added at the end of th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(s) you send me.  I don't have thousands of printers 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ier &lt;g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this program (and if you like it, why no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the fee along with your address  and I'll send you an invoi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 the latest update (3.5" only!) and the registration code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need your First, Last name for it ). If you can get updat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let me know, because it's easier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l send the fee with a bank-transfer here's my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 ( but don't know how to transfer money on it from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, let me know if you know how!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fan B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tgiroamt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Z 200 10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tnr.# 2784 47-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short and English isn't my firs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hope that you can understand me &lt;g&gt;) but each I'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s or comments, suggestions, etc.  in subs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document will grow along with the us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sentences aren't as clear as they could be, please corr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them to me so I can learn to write better docum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looking for new ideas for tools I can be develop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ool which can be useable for more than one user sen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and I'll see if I can rea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fesselstr. 38                FidoNet      2:243/91.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2000 Hamburg 20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est-German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ot but least my sign. If you see it any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the people at the CompuServe BPROGA Forum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help this program wouldn't exist at this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s to the program itself such as technical info, bug-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from u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to develop the program in early August '92 because I saw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on CompuServe searching for printer-support under Turbo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ork on this toolbox were made for other TV-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SMOVER, TVGREP and HLPEDIT, so I only put together som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s and fill out the functionality of the program.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he frame stay and I look more to the details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 have a 386SX 20Mhz with 8Mb RAM and MS-DOS 5.0 inst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 the DPMI manager came from Borland. You need RTM.EX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 in your PATH directory ! If you not have this files a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'll deliver it with the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nhancements and bug fixes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ion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    ~~~~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8.92   1.00     Programmed the first release that can be p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8.92   1.01     Added the Copy function and the char-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9.92   1.02     A newer documentation fil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thanks to R. Aubuchon for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93   1.10     Compile as DPMI version under BP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ke Watson        for his TRAMStream and give me the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 a similar TXMS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Murdoch          for his Stream-Collection and his engag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eams and his collection of known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J. Rubenking   for his excellent book wich covers TP 6.0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 on TV-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B. Schafer    for the many answers to my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inside TV problem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s B. Schleichert for the exploration into the de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time errors and catching them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verlays. Don't use here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en be neccessa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R. Sands    for his delay and beep routine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y Thorpe        For give me some very good hints and I think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V developer with the most experienc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 Aubuchon       For spent some time on my English doc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me a corrected version so you can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ttle better &lt;g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eamB members for the support in the BPROG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ise              for their Resource-Editor which spa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ot of time designing the needed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            for their excellent TV class lib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al Compiler which is so fast and pop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         to give me the link from my desk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rs around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ertising for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ascal programmer for projects that can be given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developers. And you also need a programer who know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OP-programing in Pascal and the libraries behinds it, lik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-Vision, make me an offer. If you want program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imilar user interfaces as this PRINTDEF program or only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bject, for example a screen-blanker, a windows list, etc.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Remember, the question doesn't cost anything! And you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get an answer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