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.HAM3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ile you get this from should be called PRMASTER.ARC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MASTER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MASTER.EXE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MASTER.PAS       Turbo Pascal 5.5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PAS         Turbo Pascal 5.5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.PAS        Turbo Pascal 5.5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.PAS             Turbo Pascal 5.5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ASTER is a program which interfaces with the DOS spooler, PRIN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.COM has been loaded.  To load PRINT.COM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/Q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p to 32 files to be queued at one ti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printed.  PRMASTER is silent by default, b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be activated by tying PRMASTER /S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ASTER has a pop-up window and throws up a pick lis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If you enter a fileset which has more than 23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'Scroll' message appears on the bottom border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know that you have more.  To scroll the window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box to the bottom position and k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.  You also reverse scroll by going to the top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oving.  This program is mouse aware, but ru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ENTER key means choose the item highlited, the ESC ke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shut down window.  The left mouse key = enter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key = esc.  Obviously, roll the mouse up = up arrow (8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 lock off) and roll the mouse down = down arrow (2 on key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off).  This program works on mono or cga.  If you have a 'n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ystem, this program needs to be run in MODE CO80 (25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).  You can change the limits by modify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ing - I had no units but MONO and CO80 to test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PAS unit handles the windows using objects, and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i/o.  The SPOOLER.PAS unit interface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 2Fh.  The SEARCH.PAS unit does directory searches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 by initiating a window, then using the add2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bel and a procedure (procedural paramter along with objec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t to debug, for the curious).  When you have added a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you call the pick routine.  The easiest exampl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 the PRMASTER code is the MAIN procedure. 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but please leave my name on it if you incorporate it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ny polite comments are welcome - my GEnie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AM3 - John Gatewood 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3-90      Fixed bug in display of &gt;22 spoo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