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ASYNC.ARC is an archive file which contains a set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fully-buffered asynchronous serial port I/O from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compatibles.  The routin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PibTerm v4.0 program and converted for used with Turbo Pascal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ibA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oth input and output buffering for the serial port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mproved performance especially und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ffer sizes are user-definable up to 32K bytes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and output r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peeds up through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upport for Com1: through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ability to re-define port addresses, base RS 232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Q lines for 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ptional XON/XOFF handling at the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ptional CTS/DSR handling at the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achine code (via INLINE) provides respectabl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one serial port is supported at a tim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esting project for someone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8 files should be present in PIBASYNC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.GLO     --- Some Ascii character s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INT.ASM    --- ASM source for asynchrono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REC.ASM  --- ASM source for receive-a-charac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SEN.ASM  --- ASM source for send-a-charac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BTRM.PAS   --- Sample dumb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AY.ASM    --- ASM source for 1 ms dela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BRACK.PAS  --- Routine for neatening .OBJ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TYPE.GLO  --- Global declarations for non-async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by asyn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TYPE.PAS  --- Main program for unit GLOBTYPE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UMB.BAT  --- Batch file which calls TPC to compile DUMBTR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ASYN1.MOD  --- Asynchronous I/O routines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ASYN2.MOD  --- Asynchronous I/O routin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ASYN3.MOD  --- Asynchronous I/O routines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ASYNC.GLO  --- Global declarations for async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ASYNC.PAS  --- Main program for PIBASYNC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IMER.PAS  --- Time of day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--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EC.ASM   --- ASM source for receiving character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SM files can be assembled with Dave Baldwin's program INLIN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assembler source to Turbo Pascal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at least v2.11 of INLINE.COM to correctly assemble this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BASYN*.MOD files already contain the processed assembl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need to run INLINE on the .ASM files unless you wan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s of these revised routines are larg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previously available as part of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.  If you used those earlier routines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these (with a resulting increase in efficienc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rouble.  The major important chang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ync_Init and Async_Close now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sion to Turbo Pascal v4.0, I took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vailability of the WORD type to add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routines in which the baud r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nc_Open, Async_Reset) now have the baud rate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block headers for individual routines in PIBASYN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alling sequences and usag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BTRM.PAS routine demonstrates how to use the PibAsync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umb terminal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routines for any NON-COMMERCIAL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se routines, you MUST make the revi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any individuals used the cod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bTerm and incorporated interesting changes in the async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 NOT make the resulting changes available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of us could benefit.  I take a dim view of that;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source code available so that others can learn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(and correct my mistakes).  I expect yo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urtesy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ize that these routines are not a commercial effor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cannot afford the time or money to individually suppo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turn phone calls about these routines, and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ercial packages of asynchron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urbo Pascal.  If you need a packag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should consid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messages to me as indicated below, if you wish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nswer all queries individual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comments to me via one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answer all messages individually.  Also, I do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se systems every day, so don't expect tha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me in less than a couple of weeks (except via BI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PIB@NUA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CIS ID  72437,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Plantz's BBS   (subscri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Fox's BBS       (312) 940 6496 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Blacher's BBS   (202) 547 2008  (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Burns   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4.1 of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rrected delay loops by avoiding the use of a Turbo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1-millesecond delay variable changed mea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 of Turbo, causing the various delay loops in PibAsy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correctly (for too short a time).  I now calcul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elay loop value, independent of Tur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   12/2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4.2 of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outines incorrectly left a word on the stack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pped in cases when the circular buffers were full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   01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4.3 of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routine incorrectly tested for the wrong circula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buffer was full.  This resulted in output buff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attendant nas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   03/2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4.4 of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etup mark and space parity was incorrec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   07/2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4.5 of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verted the async routines to a UNIT for v4.0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sync routines,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PIBA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include the code at all.  Just compile PIBASYN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resulting PIBASYNC.TPU in your unit includ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00 baud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tered the character send routine to wait for a sl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 existing buffer character when the output 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and then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support serial ports 3 and 4 has been correct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sync_Setup_Port before using ports 3 and 4, or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port address on ports 1 and 2.  Async_Setup_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the port address you specify at the proper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:$400, the address of the 8250.  If you set port address =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address is used; if you set irq = -1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s used.  The new function Async_Port_Address_Give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RS232 base address is installed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TASK should be defin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conjunction with the PIBMDOS routines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S_Set_Intrpt and DOS_Get_Intrpt have be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tandard TP4 routines GetIntVec and SetIntVe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AKEDUMB.BAT makes the DUMBTRM.EX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compiler (TP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   11/11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