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      PFKEYS.DOC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           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  Gordon M. Cressman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Research Triangle Institute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           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  CompuServe 75410,2451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Internet gmc%titan@rti.rti.org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           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       11-02-1989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           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KEYS.DOC.....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EYS.PAS.....A unit for displaying function key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ho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DEFINE.INC...An include file of compiler def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KEYS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OUSE.PAS....TPMOUSE modified for mouse ho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KTEST.PAS....A test program demonstrating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KEY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describes a simple uni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labels and create corresponding mouse hot sp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allows a user to point to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with the mouse cursor and press a mouse butt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KEYS.PAS depends on Mike McIntyre's addition of Mous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to the TPMOUSE unit.  Mike's modified TPMOUSE.P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KEYS.PAS also requires that the mouse cursor be fre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ntire screen area.  TPPICK, TPHELP,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fessional units automatically restrict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to their own window areas.  This file also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odifications to those units that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FKEYS displays one row of six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This just happens to be the arrangement I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program.  You can change this to suit your ow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ily by modifying the procedure DispFKey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r program design may need two rows of 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information is maintained in a stack structu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"pop" the current function ke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restore the previously active set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at set is beforehand.  I use the same techniqu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splay a one-line help messag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at the bottom of the screen.  A stack is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layered user interfaces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et of function keys is alway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use host spots (implemented by Mike McInty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stored in a stack structure.  However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ructure is scanned whenever the specified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the stack must be handled carefully.  C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"pop" inactive areas from the stack 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reas.  PushFKeys pushes a matching hot box o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or each nonempty function key label, then rec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empty labels in the function ke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PopFKeys uses this number to "pop" *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boxes from the stack*.  Calls to PushFKeys and Pop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aired to avoid having two sets of function ke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boxes activ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other mouse hot boxes onto the stack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HotBox directly.  However, it is important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ot boxes by calling PopMouseHotBox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efore calling PopFKeys.  The general rule to fol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t boxes must be "popped" in the reverse order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y were "push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 is typ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ctivate a new set of 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FKeys(@MyFKe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ctivate a hot box for a Yes/No dialog box that can b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oggled by pressing the [Space] ba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HotBox(XLow, YLow, XHigh, YHigh, LeftButton, $00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lease the dialog box hot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MouseHo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lease the current set of labels and reactivate the 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t of labe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F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FKeys is the procedure responsible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labels and setting up the mouse hot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FKeys is called by PushFKeys and PopFKey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s that do not have nested user interfac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ll DispFKeys directly to avoid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ac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labels are displayed on FKeyRow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constant initialized to 25.  The color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s set by the typed constant FKeyAt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$70.  The typed constant FKeyButt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use button must be pressed to activate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It is initialized to Left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labels are displayed from left to righ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ong labels possible provided that one or more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are omitted to prevent them from being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mpty labels do not produce mouse hot spot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nformation record allows any key scan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ociated with any function key label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are shown in the DisplayHelp exampl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F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information records can be setup 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BM PC keyboard scan codes for special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= $3B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= $3C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= $3D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= $3E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= $3F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= $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= $4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= $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= $4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= $4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1 = $6800; {Alt+F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FKeys : FKeyInfoRec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Num   : 0; {value is not important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Label : ('F1-Help','F2-Select','','F4-Clear','F5-Searc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F10-Qui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ey    : (F1,F2,F3,F4,F5,F1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Keys : FKeyInfoRec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Num  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Label : ('F1-Index','Alt+F1-Previous Help Topic','','',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F10-Continu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ey    : (F1,AF1,F3,F4,F5,F1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Keys : FKeyInfoRec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Num  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Label : ('','','','',''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ey    : (F1,AF1,F3,F4,F5,F1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elpFKeys above demonstrates the use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label followed by one or more empty labe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s that any keyboard scancode ([Alt]+[F1]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urned when the specified mouse button is 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is on the correspond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 DisplayHelp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PFKEY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isplayHelp(UnitCode : Byte; IdPt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Index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Display context sensitive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isable user-added pick list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ddPickCommand(0, 1, $20, 0) then; {[Space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...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ddPickCommand(PKSSelect, 1, $0D, 0) then; {[Ente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Unit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ForPick:{TPP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Index:=PickHelpIndex; {Adjust help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; {make no adjust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{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isplay matching function key 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FKeys(@HelpFKey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ShowHelp(Help,HelpIndex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B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Restore previous function key 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F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Re-enable user-added pick list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ddPickCommand(PKSUser1, 1, $20, 0) then; {[Space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...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ddPickCommand(PKSUser6, 1, $0D, 0) then; {[Enter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Display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PPICK and TP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es showing the minor change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o TPPICK and TPHELP to allow fre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over the entire screen.  These not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fessional Version 5.06, but should also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at least up to 5.08.  Now for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TPPICK.PAS (5.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ic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about line 853 of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IFDEF Use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use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MouseOn := MouseCurs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ickMouseEnable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ave mouse position and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IFNDEF UseFullMouse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MX := MouseWhereX+MouseXLo; {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MY := MouseWhereY+MouseY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MXL := MouseXLo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MXH := MouseX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MYL := MouseYLo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MYH := MouseY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WaitFor := WaitForButton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ForButtonRelease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PrevSlid :=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et mouse window around the pick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useScrol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Let mouse move into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IFNDEF UseFullMouse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Window(XL, YL1, XH1, YH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raw scroll 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MouseMarks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IFNDEF UseFullMouse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DefaultXY(MouseXLo+1, MouseYLo+2, SaveMX, Save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on't let mouse move into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IFNDEF UseFullMouse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Window(XL, YL, XH, Y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DefaultXY(MouseXLo+1, MouseYLo+1, SaveMX, Save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about line 1088 of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IFDEF Use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ickMouseEnable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Restore mous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IFNDEF UseFullMouse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MX := MouseWhereX+MouseXLo; {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MY := MouseWhereY+MouseY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Window(SaveMXL, SaveMYL, SaveMXH, SaveMY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DefaultXY((MouseXLo+MouseXHi) sh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ouseYLo+MouseYHi) sh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MX, Save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ForButtonRelease := SaveWait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aveMouse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{Pick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TPHELP.PAS 5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bout line 1040 of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UpdateMouseFrame(Help : Help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HelpState : HelpState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Set mouse window coordinates and 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elp^, HelpState, WindowP(W)^, Draw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ScrollNow := MouseScroll and (Pcnt &gt;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useScrollNow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Let mouse move into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IFNDEF UseFullMouse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Window(XL1, YL1, XH1, YH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Draw scroll 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Write(MouseUpMark, YL1, XH1, F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Write(MouseDnMark, YH1, XH1, F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MoreNow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id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on't let mouse move into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IFNDEF UseFullMouse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Window(XL1, YL1, XH, Y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raw previous help 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Write(MousePrevMark, YL1, XL1, F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wHelpPrim(Help : Help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about line 1377 of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IFDEF Use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elpMouseEnab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indowP(W)^, Draw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ave current mouse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MX := MouseWher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MY := MouseWher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MXL := MouseXLo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MXH := MouseX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MYL := MouseYLo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MYH := MouseY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WaitFor := WaitForButton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et new mouse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ForButtonRelease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MouseFrame(Help, Help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Position to top left corner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IFNDEF UseFullMouse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GoToXY(1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about line 1672 of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IFDEF Use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elpMouseEnable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Restore mouse position and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IFNDEF UseFullMouse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Window(SaveMXL, SaveMYL, SaveMXH, SaveMY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GoToXY(SaveMX, Save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ForButtonRelease := SaveWait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aveMouse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ew conditional compila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FullMouseWindow" must be defined when you re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PPICK and TPHELP units.  This is easi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following statement to the TPDEFINE.INC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urbo Profess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EFINE UseFullMouse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recompile TPPICK and TPHELP aft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mbol.  To drop out the new sections of code, jus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".") before the dollar sign in the abov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units.  This will restore TPPICK and TP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vious mouse cursor handling h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McIntyre's changes to TPMOUSE follow the sam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his code changes depend on the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"EnableMouseHotBoxes".  You can define this symb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following statement to the TPDEFINE.IN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EFINE EnableMouseHot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recompile the modified TPMOUSE unit aft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mbol.  As with my changes to TPPICK and TPHEL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mouse hot boxes by adding a period before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n the above statement and then recompiling TP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PFKEYS also checks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MouseHotBoxes" as well as the "UseMouse" symbo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PDEFINE.INC.  As distributed, PFKEYS.PA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FDEFINE.INC file that includ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You may prefer to change PFKEYS.PAS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PDEFINE.INC instead.  This will centr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se features and will eliminate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DEFINE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K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hort example program, PFKTEST,PA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PFKEYS.PAS.  This example depends o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 of TPMOUSE.PAS, but it does not use TPP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KTEST displays a simple query window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asks a silly question and demands a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You can press [Y] for Yes, [N] for No, or [Space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answer.  You can also toggle the answer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into the Query box and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Pressing the right mouse button regist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clears the screen, just as if you ha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, [Esc], or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procedure is an ugly variation of one I'v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.  I've modified it for this exampl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nswer "Yes" by pressing [F2] and "No" by pressing [F3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, [F3] and [F10] appear on the function key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 Test the mouse handling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to any of the function key labels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 Move the mouse to empty reg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press mouse buttons at random, jus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the desired areas are "hot." 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FKTEST is highly simplified to avoid obsc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oints.  For example, it assumes the display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[25,43,50] text mode and it uses only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note.  If you're using Version 5.0 of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hange line 161 of PFKTEST.PAS so that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(MouseR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cast is necessary because the value of Mou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maximum value for an integer.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does not a case selector to be of typ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ord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