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F is a very simple example of how to use PDir routin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ProcessDir should be the rout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 is a file finder that first calls FindDirecto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list and then calls ProcessDir to displa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n the PFF.DAT stream is created to demonstr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Palc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