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Plus Directory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ed By:  Todd A. Scal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05 Lakeside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rke, VA 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3) 250-9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Plus Directory Toolkit is a Turbo Pascal unit consisting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working with a ProComm Plus directo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 include routines for opening, copying, rea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, and writing ProComm Plus directories.  Each routine return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 if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CPlus Directory Toolkit is SHAREWARE.  Please support i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olicy employed for this product is very simple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for YOUR OWN PERSONAL USE, take it.  Enjoy it.  Remember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.  If you use this product in a commercial environment, or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 that you intend to distribute, please follow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Place a message somewhere (visible) in your product (e.g.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-up time or on a help screen) stat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uses Metro Consulting Grou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Plus Directory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also place this in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 Send a $15 donation with your name, address, phone numb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Comm Plus Directory Toolkit version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o Consulting Group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605 Lakeside Oak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ke, V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ms that thes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 Consulting Group disclaims all warranties of any kind, impl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pertaining to this software.  MCG will not be liable for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 incurred during the use of the ProComm Plus Directory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ludes instances in which MCG is aware of possible damages occ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or question, please call us.  If you find a bu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uggestion that you think would lead to a better produc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 Consulting Group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03) 250-9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all procedures, functions, consta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available in the ProComm Plus Directory Toolkit and thei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ProComm_Entry = 20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ximum number of entries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Plus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_Data_Size     = 7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ze of each field of raw data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CPlus directory entry.  Each entr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pressed as an ARRAY[1..74] OF BY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omm_File  = FIL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er to PCPlus dir file.  This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by all routines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information to or from a PCPl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_Field_Names = ( PCP_Name, PCP_Number, PCP_Area_Code, PCP_Ex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P_Baud, PCP_Last_Called, PCP_Total_Call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 names of each field which can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on by the procedure Sort_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for the logical representation of each PC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ry.  This is the main data typ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omm_Entry =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    : ARRAY[1..Raw_Data_Size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ysical or "raw" representation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entry including name,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_Name   : STRING[24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given for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Ultimate Connecti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Number :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one number for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_Rat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ud rate for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     : STRING[5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rity for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'NONE', 'ODD', 'EVEN', 'MARK', or 'SPA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Bits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data bits for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_Bits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stop bits for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     : STRING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plex for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'HALF' or 'F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_Name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the ASPECT script to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ion is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Called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e the entry was last called in MM/DD/Y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_Calls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tal number of calls (connections) pla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_Protocol : STRING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xmit/rcv protocol.  Either 'NONE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ODEM-7','YMODEM','TELINK','XMODEM','YMDM BAT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KERMIT','ASCII','CIS B','WXMODEM','YMDM-G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YMDM-G BAT','IMODEM','SEALINK','EXT 1','EXT 2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'EXT 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_Type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terminal type.  Either 'VT52','VT102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NSI','HEATH 19','IBM 3101','ADDS VP','ADM 5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VI 950','TVI 955','WYSE 50','WYSE 100','3270/950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'TTY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omm_Header = ARRAY [1..250] OF CHA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hysical file header which preceed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ies in the PCPlus directory file. 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cases that I have observed, this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ull.  You shouldn't have to use it,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when copying or creating a whol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_ProComm_Dir = ARRAY [1..Max_ProComm_Entry] OF ProComm_Ent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for an entire directory of 200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ready defined if you wish to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ire directory at o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lose_Dir_File ( Dir_File : ProComm_File; Result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the directory file pointed to by Dir_File.  Result codes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/O error codes.  A successful operation returns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my_dir  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r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_dir_file(my_dir,close_re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close_res &lt;&gt;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Error closing the directory.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reate_Dir_File ( Dir_Name : STRING; Dir_File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lt  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n empty directory file with the name given by Dir_Name and o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th the the file pointer Dir_File associated with the newly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ile.   Result codes follow the Turbo Pascal I/O error code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operation returns the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my_dir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_dir_file('C:\PCPLUS\NEWDIR.DIR',my_dir,re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res &lt;&gt;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Error creating the directory.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Get_Entry ( Dir_File   : ProComm_File;  Entry_Num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_Data : ProComm_Entry; Result   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e value of entry number Entry_Num from the PCPlus directory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Dir_File and return the results in the variable Entry_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codes follow Turbo Pascal I/O error codes.  An additional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of -1 indicates that Entry_Num is out of range.  A success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returns a code of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my_dir   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_entry  : procomm_ent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,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_dir_file('C:\PCPLUS\PCPLUS.DIR',my_dir,re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res &lt;&gt;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Error opening the directory.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unt := 1 to 10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_entry(my_dir,count,my_entry,re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res =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ln(count:3,'. ',my_entry.entry_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Get_Header ( Dir_File : ProComm_File; Header : ProComm_Hea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 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header from the PCPlus directory file pointed to by Dir_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will be returned in the variable Header.  This routine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be rarely used, but is available for those who whish to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der directly.  Result codes follow Turbo Pascal I/O error cod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ccessful operation returns a code of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New_Entry  ( Entry_Data : ProComm_Entr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n empty directory entry.  Used for filling data in for a ne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directory or erasing a previous entry.  To erase an entry,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entry data into New_Entry and then use the procedure Write_En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it back to the direc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New_Header ( Header : ProComm_Head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(null) PCPlus directory file header.  This routine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be rarely used, but is available for those who whish to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Open_Dir_File ( Dir_Name : STRING; Dir_File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  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the PCPlus directory file designated by Dir_Name for acces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 file will be assigned to the file pointer Dir_File. 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Turbo Pascal I/O error codes.  A successful opera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my_dir  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_r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_dir_file('C:\PCPLUS\PCPLUS.DIR',my_dir,open_re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open_res &lt;&gt;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Error opening the directory.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Read_ProComm_Dir_Block ( Dir_File : ProComm_Fil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rst, Coun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_Data_Arra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ray_Size, Array_Star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ult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an entire block of entries from the PCPlus directory file poi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ir_File, starting with entry number First and proceeding for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e read block will be loaded into Entry_Data_Array, whos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 (dimension) is Array_Size, starting at location Array_Start.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ollow Turbo Pascal I/O error codes.  An additional result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indicates an illegal First.  A successful operation returns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my_dir   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_entry  : procomm_ent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,coun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_block  : array[1..20] of procomm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_dir_file('C:\PCPLUS\PCPLUS.DIR',my_dir,re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res &lt;&gt;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Error opening the directory.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read 10 entries starting at #3 into my_block 10 thru 2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_procomm_dir_block(my_dir,3,10,my_block,20,10,re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ort_Block ( Entry_Data_Array; Array_Size,First,La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_Name : Sort_Field_Names; Order :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he block of entries in the array Entry_Data_Array whose upper 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mension) is Array_Size.  The block will be sorted on Field_Name (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specified by the type Sort_Field_Names) in the order 'A' or 'D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ending or Descending), starting with the array entry First and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array entry La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This is not a physical sort.  No disk writes will be perform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and Last pertain to the array entries, not the PC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cursive Quick Sort is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my_dir   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_entry  : procomm_ent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,coun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_block  : array[1..20] of procomm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_dir_file('C:\PCPLUS\PCPLUS.DIR',my_dir,re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res &lt;&gt;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Error opening the directory.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read the first 10 entries into the block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block entry 20 and then sort.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_procomm_dir_block(my_dir,1,10,my_block,20,10,r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sort the entire block in 'A' order on the entry's nam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_block(my_block,20,1,20,PCP_Entry_Name,'A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Update_Physical ( Entry_Data : ProComm_Entr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the Physical field of Entry_Data according to each field with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n entry is read from a PCPlus directory file or creat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New_Entry, the Physical field is intact.  Any modific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ields within Entry_Data render this to not be true. 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_Physical is NOT necessary, but may be desirable for a speed sav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owing writes in raw_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rite_Entry ( Dir_File   : ProComm_File;  Entry_Num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_Data : ProComm_Entry; Raw_Mode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    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he data in Entry_Data to the PCPlus directory fi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_File as entry number Entry_Num.  Entry_Num is physically over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ry_Data.  Raw_Mode pertains to the Physical field in a vari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ProComm_Entry.  If you have NOT MODIFIED the contents of any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entry, a Raw_Mode of TRUE will cause the Physical fiel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rather than all other elements of the structure.  This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aster method of writing data which is useful for moving block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 from one place (or directory) to anoth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codes follow Turbo Pascal I/O error codes.  An additional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of -1 indicates that Entry_Num is out of range.  A success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returns the result code of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PROCEDURE Update_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my_dir   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_entry  : procomm_ent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,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_dir_file('C:\PCPLUS\PCPLUS.DIR',my_dir,re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res &lt;&gt;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Error opening the directory.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Erase the first 10 entries, not in raw_mod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possible after a call to new_entry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unt := 1 to 10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entry(my_entry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_entry(my_dir,count,my_entry,FALSE,r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rite_Header ( Dir_File : ProComm_File; Header: ProComm_Hea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  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he header given by the variable Header to the PCPlus directo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Dir_File.  This routine will most likely be rarely us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for those who whish to work with the header directly.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ollow Turbo Pascal I/O error codes.  A successful opera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de of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rite_ProComm_Dir_Block ( Dir_File : ProComm_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, Coun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_Data_Arra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ray_Size, Array_Star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w_Mode : BOOLEAN; Result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n entire block of entries to the PCPlus directory file poi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ir_File, starting with entry number First and proceeding for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e Block will be written from Entry_Data_Array, whos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 (dimension) is Array_Size, starting at location Array_Star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_Mode may be set to TRUE if the entry has not been updated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's initial creation or reading.  Result codes follow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error codes.  An additional result code of -1 indicates an 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A successful operation returns the result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PROCEDURE Write_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Update_Phys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