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er (c) 1994 IH software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tings all vendors / CD collections publish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about to distribute a CD software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D interests are programming, you may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nto your collection ONLY after notif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title: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 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date: (estimated, Month/Day/Year) ____/___/19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pies of your collection: (estimated)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find this softwar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this form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B 1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fula 18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 S R A E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k you!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