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ToTyp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procedure ConvertToTypeString (     Turb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r 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convert a turbo-pascal string into a pack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TurboString is defined.  AString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AString filled with the contents of Turbo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ToTypeString (TurboString, A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