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    procedure MidString (    Original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OfCh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Returns a portion of a string(original)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(res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   OriginalString was originally initi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OfCharacters has been a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has been given a meaningf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tring may be undi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onditions:  ResultString is filled with the desir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original string from left to right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sition in the origainal string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   -where Positio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NumberOfCharacters + Position &gt;= OriginalString.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sultString =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String._PackedArray starting at Position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&gt; OriginalString._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NumberOfCharacters &lt;= 0 then ResultString._Length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f Position &lt;= 0 then ResultString._Length =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tring._PackedArra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lnString (OriginalString, MaxStringLength, Last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OfCharacters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String (OriginalString, NumberOfCharacter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(output,'The third and fourth characters are ==&gt;&gt;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tring (Resul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ln(output,'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