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Ln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      procedure ReadLnCharacter (var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var Last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ypeKe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    Reads in one character allowing only 'A'..'Z', 'a'..'z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er, Escape, and Bac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-condition:     Character is undefined, LastKey is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-condition:    Character is set to blank if Escape is pres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eps value if Enter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ases: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   var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r Last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ypeK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adLnCharacter (Character, Last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LastKey &lt;&gt; EscapeKe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ite (output, Charac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