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LnMaxCard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       procedure ReadLnMaxCardinal (var Cardinal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MaxCardin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var Last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TypeKe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        Reads in numbers allowing only 0..9, Escape, 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ckspace, and keeps a running tally of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prevent from exceeding MaxCard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condition:      CardinalNumber is undefined, MaxCardinal is a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eger, LastKey is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condition:     CardinalNumber is set to 0 if Escape is press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eeps value if Enter is pressed, CardinalNumber 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xCard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ases: 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   var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r Last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ypeKe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rite (output,'Enter a number from 1..10: 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adLnMaxCardinal (Number, 10, LastKe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LastKey &lt;&gt; EscapeKey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rite (output, Numb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