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t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procedure InsertIntoString (    StringPie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r Result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tart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Returns ResultString with the StringPiec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StartPosition and any conte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greater than StartPosition) are shifted righ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:  StringPiece, ResultString, and StartPosition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: ResultString is returned with the StringPiec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PackedArray and the any contents to the righ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StartPosition) are shifted righ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Pie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(output,'Enter a string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LnString (ResultString, Last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(output,'Enter string piece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LnString (StringPiece, Last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(output,'Enter position to be inserted at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LnCardinal (StartPosition, Last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IntoString (StringPiece, ResultString, Start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