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 procedure ReadLnCardinal (var Cardinal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ype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Reads in numbers allowing only 0..9, Escape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space, and keeps a running tally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event from exceeding Ma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:     CardinalNumber is un-defined, LastKey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condition:    CardinalNumber is set to 0 if Escape is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value if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v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Cardinal (Number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astKey &lt;&gt; Escape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(output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