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Turb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ReadlnTurboString ( var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read from the input a string of characters and to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string. Length shall be = to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AString delcared.  0 &lt;= StringLength &lt;= MaxString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Key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AString Filled with either an empty set if escap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essed, or with the contents entered by the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s the la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The user presses enter with out entering anything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backspace while nothing is in the scree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add more characters than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output,'Enter your nam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TurboString(AString,34,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