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lay Size Analysis for Turbo Pasca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im Kokk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5.0 includes a nifty new overlay manager. Borland's OVERLA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a sophisticated memory manager that does away with the ne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to specify overlay groups as required by Turbo Pascal 3.0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, and TurboPower Software's overlay manager for Turbo Pascal 4.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echnique uses an overlay buffer of adjustable size, automaticall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 into that area on demand, and overwriting old overlays in a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nimizes re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chnique is great for getting started with overlays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s the amount of information that the programmer needs to specify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es time to optimize the performance of an overlaid application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ay manager doesn't provide enough information to allow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swer the critical question: how large should the overlay buffer b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y the OVRSIZ utility, supplied here, was developed. Th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ads documented and undocumented information from an overlaid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5.0 program, and writes a report that includes enough data to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make an informed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VRSI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VRSIZ is supplied in source form, so you'll first need to compile i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file. OVRSIZ uses only the standard DOS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OVRSIZ, first compile the overlaid application to create both an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a corresponding MAP file. From within the TURBO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you enable a MAP file with the Options/Linker/Map File/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For the command line compiler, use the /GS option. OVRSIZ read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ction of the MAP file (the segment map) to get certain inform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urt to have a detailed MAP file, but that takes more time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store. OVRSIZ also reads from your EXE file to get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overlays. It doesn't need to access the OV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OVRSIZ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RSIZ [Options] ProgName [&gt;Outp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RSIZ forces the extension 'EXE' onto ProgName to open the executab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tension 'MAP' onto ProgName for the MAP file. The overlay re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standard output and may be redirected to a file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The only option at present is /Q, which stops OVRSIZ from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messages while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 cases we've tried, OVRSIZ requires only a second or so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 A megabyte application may take somewhat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OVRSIZ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bit of background on TP5 overlays may be useful. Each overlai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as three parts: a static "dispatcher" segment, the actual over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and a transient fixup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ic dispatcher is a small code segment that's linked into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A unique dispatcher always remains in memory for each overlaid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call a procedure in an overlaid unit, you're really cal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(5 byte) routine in the static dispatcher. If the overlay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memory, the 5 byte "routine" is just a far jump instru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ransfers control to the real code in the overlay buff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isn't currently loaded, the 5 bytes specify an INT 3Fh instr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ord of data. The INT 3Fh serves to transfer control to the OVERLAY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inds space for the overlay (perhaps by booting out other overla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required overlay code into memory, patches direct jum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tatic dispatcher, and jumps to the requested procedure.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specifies the code offset of the routine being called a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jump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aid code itself is stored in the application's OVR fil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y the overlay manager each time it must reload an overlay. If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 are activated, the OVR file is read entirely into EM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, and thereafter overlays are transferred to the overla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MS rather tha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ient fixup tables are also stored in the OVR file,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code for each unit. The overlay manager reads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overlay buffer each time an overlay is loaded. Fixup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rrect intersegment references in the overlay code,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ddress of the program. This information is "transient" becau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ly when the overlay is being loaded; it doesn't retain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buffer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aid code size and the fixup table size are the two compon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choice of an overlay buffer. The static dispatcher is alw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; from the viewpoint of optimization, it plays the role of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. It is interesting to note, however, that each dispatcher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2 byte data area that describes the overlay. OVRSIZ reads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t reports from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use the following example report to describe the OVRSIZ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ic  Static  Overlay  Fixup   Entry  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name   Segment    Size    Size    Size  Points   File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  ======   =====   =====   =====   =====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PENTRYDEMO     00000h    7248       -       -       -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PHELP          001C5h     256    8992     208      44   000004h</w:t>
      </w:r>
    </w:p>
    <w:p>
      <w:pPr>
        <w:pStyle w:val="PreformattedText"/>
        <w:bidi w:val="0"/>
        <w:spacing w:before="0" w:after="0"/>
        <w:jc w:val="left"/>
        <w:rPr/>
      </w:pPr>
      <w:r>
        <w:rPr/>
        <w:t>TPDOS           001D5h     896       -       -       -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PPICK          0020Dh     144    5760     144      20   0023E6h</w:t>
      </w:r>
    </w:p>
    <w:p>
      <w:pPr>
        <w:pStyle w:val="PreformattedText"/>
        <w:bidi w:val="0"/>
        <w:spacing w:before="0" w:after="0"/>
        <w:jc w:val="left"/>
        <w:rPr/>
      </w:pPr>
      <w:r>
        <w:rPr/>
        <w:t>TPMEMO          00216h     256   10592     128      44   003AF0h</w:t>
      </w:r>
    </w:p>
    <w:p>
      <w:pPr>
        <w:pStyle w:val="PreformattedText"/>
        <w:bidi w:val="0"/>
        <w:spacing w:before="0" w:after="0"/>
        <w:jc w:val="left"/>
        <w:rPr/>
      </w:pPr>
      <w:r>
        <w:rPr/>
        <w:t>TPENTRY         00226h     880   29312     528     167   0064C9h</w:t>
      </w:r>
    </w:p>
    <w:p>
      <w:pPr>
        <w:pStyle w:val="PreformattedText"/>
        <w:bidi w:val="0"/>
        <w:spacing w:before="0" w:after="0"/>
        <w:jc w:val="left"/>
        <w:rPr/>
      </w:pPr>
      <w:r>
        <w:rPr/>
        <w:t>TPWINDOW        0025Dh     320    5872     256      56   00D94Ah</w:t>
      </w:r>
    </w:p>
    <w:p>
      <w:pPr>
        <w:pStyle w:val="PreformattedText"/>
        <w:bidi w:val="0"/>
        <w:spacing w:before="0" w:after="0"/>
        <w:jc w:val="left"/>
        <w:rPr/>
      </w:pPr>
      <w:r>
        <w:rPr/>
        <w:t>TPCMD           00271h    1136       -       -       -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PMEMCHK        002B8h     160       -       -       -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PDATE          002C2h     240    3984     160      39   00F11E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           002D1h     224       -       -       -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PMOUSE         002DFh    1248       -       -       -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PCRT           0032Dh    5792       -       -       -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PSTRING        00497h    3024       -       -       -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ET         00554h     112       -       -       -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        0055Bh    1600       -       -       -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      005BFh    6272       -       -       -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  00747h   50496       -       -       -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         0139Bh   16384       -       -       -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gment prefix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 size         29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data size         50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ize               1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buffer size      29840.. 65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on-heap memory   126784..16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RSIZ report starts with a section that describes each seg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ncluding both code and data. All but two of the lines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used by the program. The last two lines specify the data and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Segments are listed in order of increasing memor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tatic Segment" column specifies the position in memory of each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in hexadecimal paragraphs. Adding the base code seg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PrefixSeg+$10) to each segment will yield its physical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tatic Size" is the decimal number of bytes used by each segmen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overlaid units, this is the total amount of code left after smart 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verlaid units, it is the size of the static dispatcher.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ize column is the total static siz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columns apply only to overlaid units; non-overlaid code,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 segments show just a dash here. The "Overlay Size" colum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required in the overlay buffer to load the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 "Fixup Size" denotes the transient space required whil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ntry Points" specifies the number of 5 byte entries in each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er. Although you might think that this would be the same a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faced procedures and functions in the unit, that's not tr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dispatcher has an entry for _every_ procedure and function in the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global or local, interfaced or hidden. The reason become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hink about passing procedure parameters -- even a non-inter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n be called indirectly from outside of the unit, and the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must still be informed when to load the code in such a case.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column thus provides a count of all the routines in a unit. (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one for the initialization block, if an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verlay FilePos" is the offset of the overlaid code segmen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file. The lowest number is always 4 because each overlay fil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our byte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RSIZ summarizes these details at the bottom of the report. A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 consists of the static portions (PSP, static code,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), plus the adjustable overlay buffer, plus the heap. TP5's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requires that the overlay buffer be at least as large as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's overlay code plus fixup space. This number is given in the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"Overlay buffer size". Clearly, there is no reason to make the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larger than the sum of _all_ the overlays plus the largest trans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up area. This total is given in the righ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p space requirements cannot be determined using the analysi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so the bottom line specifies all required program memory except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p. The stack size reported is also just taken from the program's {$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(or the Turbo default of 16384). Appropriate optimization ma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size to be reduc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pecified set of overlaid units must reside in memory simultaneously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adequate performance), then the overlay buffer should be at le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s the sum of the "Overlay Size" column for those units,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"Fixup Size" for those units. If those units don't make call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id units, this will guarantee that the overlay manager loads them a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nd doesn't kick one out to load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RSIZ report may also be used to see the payback from overlay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or different units of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ly, specifying an optimum overlay buffer size requires in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a program's behavior. With the information provided by OVR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is armed with the data needed to make informed dec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VRSIZ was written by Kim Kokkonen of TurboPower Software. It is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 by TurboPower Software, all rights reserved. It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, but not for a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, suggestions, or enhancements, contact me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[72457,2131] or at TurboPower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667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s Valley, CA 95066-07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