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S - Unit to show list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nterfaces three routines, which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ocumented) DOS list of open files for the filenam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prints a list of open files, another returns the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strings, and the third calls a user routine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en file.  If compiled for DOS, it automatically inst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handler to call the print routine, so if your progra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runs out of file handles, you'll see the list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versions of TP support collections of strings,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ose that do install the Objects unit, so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compilation symbol "Collections"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inclusion of the object-ori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f parameters etc., see the source code OPENFILES.P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ogram 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this unit in TP 6, BP 7 (all modes), TPW 1.5, MS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, 5 and 6; it should work in the other DOS versions from 2 t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d like to hear from you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    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21 Oct 91  - First release to PD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26 Oct 91  - Added check of PSP segment, and DOS 3.0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Set Allfiles to true to 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24 Jun 93  - Added DOS 6 and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24 Aug 94  - Added BP 7 Windows support, a bit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ay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29 Aug 94  - Added conditional Collections, added PSP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passed to for_each_open_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re due to Berend de Boer for a series of article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real mode interrupt calls from protected mod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let me add th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