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FILER and OOVREC: Object-Oriented Filebloc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verview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OFILER unit provides a simple Fileblock object that build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dures and functions in the FILER unit. Althoug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, it still provides a number of advantages over the non-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nd variable length records are handled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gle-user and network fileblocks are handled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ks are placed and remov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ons that fail due to locks placed by other s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 level routines are provided to add, modify,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with all of it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block object can be extended and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-oriented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OFILER unit interfaces one object type, Fileblock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version of the IsamFileBlock typ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unit. OOVREC interfaces the VFileBlock object, which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block to support variable length record fileblocks. O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the FILER unit as well as REORG and REBUI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fileblocks. OOVREC also depends upon VREC, VREOR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BUILD. The units neither contain nor depend upon any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ndling, so they can be used along with Object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fessional, Turbo Vision, or some other library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bjects. As of version 5.24, OOFILER and OOVRE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used in applications written with Turb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ILER unit itself, the Fileblock object doesn't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nts of the records in a fileblock.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bout hiding its ignorance, however, becaus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just a few abstract virtual methods tha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needs to know. The application program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riding these methods with versions specific to it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method to override is BuildKey, which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BuildKey(var Rec; KeyNr : Word) : IsamKey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turn key string for given record and index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method of Fileblock needs the key string for a give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, it calls this method to get it. You'll note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passed as an untyped parameter, as is don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lock object. The BuildKey method is exactly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Key function described in Section 4.C of the Fi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block method that must be overridden is EqualR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qualRec(var Rec1, Rec2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turn True if two records are considered to be the s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block's higher level methods for modify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ll upon EqualRec in two situations: 1) to avoid was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a record that hasn't changed; and 2) to det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kstation has modified a record before the Fileb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. In the second case, the high level routines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lication must prompt the user to decide how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blocks that contain variable length records, one mor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verridden. This method returns the length of the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it as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cLen(var Rec) 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turn the length of a record in 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implement a RecLen method, each data rec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nough information to allow its length to be compu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quirement for the VREC unit in general, but it's usual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pplication to do. It allows OOFILER and OOVREC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records without complicating the use of the Fil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 fixed length record fileblocks. The exampl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B of the manual shows one way of comput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's length from its contents. The OODEMO program that'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OFILER.LZH shows another. In any case, you could meet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cLen method by including one field within the record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tains the number of bytes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that must be overridden in some situ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R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nvertRec(var OldRec, New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Len : Word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Convert old record to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for Reorganize constructo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called only by the Reorganize constru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lock object. This constructor allows you to ope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lock, add new fields to it, and reindex it. In this case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passed in the OldRec parameter and the method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ecord in the NewRec parameter. Len contain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Rec. If the fileblock contains variable length records, Conver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odify Len to specify the length of the new rec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. ConvertRec should return a True function result if New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 to the reorganized Fileblock, or False i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. Generally, the ConvertRec virtual metho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corresponding routine described for the REORG and VR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block object contains other virtual method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to customize its behavior, but these method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default behavior if they are left alone. These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Miscellaneous Topic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block includes constructors to open an existing filebloc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open a new one, to open an existing on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during a previous access, or to reorganize an exist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FName : IsamFileBlock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Only, AllReadOnly, Save, Ne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Open an existing fileblock in the specified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reate(FName : IsamFileBlock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Le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rOfIndex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IID : IsamIndDe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Only, AllReadOnly, Save, Ne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Create new fileblock and open it in the specified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Recover(FName : IsamFileBlock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Le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rOfIndex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IID : IsamIndDe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Nul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Only, AllReadOnly, Save, Ne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Open an existing fileblock that has a corrupte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Reorganize(FName : IsamFileBlock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RecordLen, NewRecordLe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NrOfIndex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NewIID : IsamIndDe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Nul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Only, AllReadOnly, Save, Ne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-Reorganize a data file leaving a new, opened filebl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ethods of the Fileblock object are simply shell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the FILER unit. For example, a full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searching and scanning the index fi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methods return information about a fileblock --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cords, number of indexes, file names, whether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ccess, etc. There are about 25 such methods,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method of the Fileblock object needs to modify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, it automatically places a fileblock lock.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ight fail because another workstation alread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lock locked, the Fileblock object automatically re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Retry behavior can be customized by overrid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dditional information about locking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ellaneous Topic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lock also offers higher level methods that have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in the FILER unit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Record(var RefNr : LongInt; var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Add a record Rec and its keys, returning referenc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leteRecord(RefNr : LongInt; var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Delete record and keys with reference number RefN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ifyRecord(RefNr : LongInt; var OldRec, New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Modify record and keys with reference number RefN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bui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build the filebl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methods work in generally the same way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4.C and 4.F of the manual. For network fileblocks the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nd detect modifications of the record by anothe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simplifies calling the RebuildFile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VFileBlock procedures of the REBUILD and VREBUILD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OVREC unit's VFileblock object overrides several metho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lock object. With the exception of requiring a RecLe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eblock is used exactly like 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 Simple Example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implistic demonstration program tha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block defined in Section 4.C of the manu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the code in EXAMPLE.PAS, you'll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 is much shorter because the OOFIL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any of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O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Simple example of using O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, OOFI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Name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Name  :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  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    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   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Code   : String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: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(File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f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c : Perso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 custom constructor for this file type 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Init(FName : IsamFileBlockName; SaveMod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 required implementations of abstract methods 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uildKey(var Rec; KeyNr : Word) : IsamKey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EqualRec(var Rec1, Rec2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 optional overrides of virtual methods 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HardErro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erson : Person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l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Name : 'Georg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Name : 'Bus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: '1 Pennsylvania Av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: 'Washingt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: 'D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ode : '10011-000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: '301-222-111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: 6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: Person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PersonFile.Init(FName : IsamFileBlockName; SaveMod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od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D : IsamIndDe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I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D[1].KeyL :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D[1].AllowDupK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D[2].KeyL 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D[2].AllowDupK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D[3].KeyL :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D[3].AllowDupK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ssume network fileblock if the FILER unit was initialized for a netwo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ode := (BTNetSupported &lt;&gt; NoN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itialize data fields new to a Person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f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urRec can remain undefined until we use 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block.Init(FName, False, False, SaveMode, NetMod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Opened existing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amE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03 : {Data file not f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ileblock.Create(FName, SizeOf(PersonDef), 3, I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lse, False, SaveMode, NetMod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10 : {Fileblock co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block.Recover(FName, SizeOf(PersonDef), 3, IID,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lse, False, SaveMode, NetMod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expected error. Recover might still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uldn't open, create, or rebuild fileblock if we get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Upcase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Length(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I] := Upcase(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pcase :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d(S : String; Le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n : Byte absolut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Len &gt; L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n :=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Len &lt; L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:= S+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 :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rsonFile.BuildKey(var Rec; KeyNr : Word) : IsamKe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ersonDef(Rec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KeyN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BuildKey := StUpcase(Pad(LastName, 20)+Pad(FirstName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 BuildKey := Copy(ZipCode, 1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: BuildKey := Copy(Telephone, 1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Key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rsonFile.EqualRec(var Rec1, Rec2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: PersonDef absolute Re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: PersonDef absolute Rec2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Rec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1.Del &lt;&gt; P2.D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1.FirstName &lt;&gt; P2.First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1.LastName &lt;&gt; P2.Last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1.Street &lt;&gt; P2.Stre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1.City &lt;&gt; P2.Cit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1.State &lt;&gt; P2.St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1.ZipCode &lt;&gt; P2.ZipC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1.Telephone &lt;&gt; P2.Teleph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1.Age &lt;&gt; P2.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Rec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ort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Isam error ', Isam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rsonFile.Hard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ExitIs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Isam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itialize Filer 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:= BTInitIsam(NoNet, MinimizeUseOfNormalHeap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Open file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F.Init('TEST', Fals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if any rec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.UsedRecs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dd a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AddRecord(F.CurRef, APers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arch for a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FindKey(2, F.CurRef, '1001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Isam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key not fou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Read the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GetRec(F.CurRef, F.Cur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o something with the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lete the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DeleteRecord(F.CurRef, F.Cur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ose file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install FILER 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ExitIs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 off with a definition of the record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The PersonDef type is just like the one in Section 4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his record type even though the file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-oriented part of the program starts with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File. This particular fileblock uses fixed length recor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File is derived from the Fileblock objec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eblock. It's convenient to declare two new data fiel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File. Both of these variables are used as scratch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leblock operations. CurRef is the referenc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found by an index operation or the last record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block. CurRec is a complete PersonDef record us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File overrides the default Fileblock constructor with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specifically with a PersonDef. The implementation of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ructive because it shows how to recover automat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 when a fileblock is opened. Init firs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open the fileblock for network access by check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R unit itself is initialized for a network. This tes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ore thorough by also testing whether the specifi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on a network drive (see the SHARE unit's IsDrive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. After initializing its own data fields, In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lock.Init to open the fileblock. If this succeeds,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file is not found, however, Init calls Fileblock.Cre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leblock and open it. Note that Init call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IID to initialize the fileblock's index descrip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is found but error 10010 (fileblock may be corrup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Init calls Fileblock.Recover, which automatically re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block and opens it. If none of these tactics work, In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lets the program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overview, PersonFile must override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block object. The BuildKey method provides the key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ex of a given record. The implementation of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non-object-oriented version. The EqualRec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data records and returns True if they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otherwise. This method illustrates two points worth reme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 with all data records in B-Tree Filer, the tw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EqualRec are untyped parameters. To treat tho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ords of type PersonDef, we declare two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Def at the same absolute address as the var parameter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hen we refer to the variables P1 and P2, the compiler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PersonDef data record, and the absolute statemen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reading the correct region of memory. Second, we ca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very byte of the two records to determine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equal. Each string field of a data recor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bytes beyond the current length of the string; even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bytes differ, the two strings may still be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As a result, EqualRec must compare each field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(An alternate approach is to assure that byt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ngth of each string are always filled with zero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ifficult to cover all possible cases where garbag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File object also overrides one optional method, Hard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lock calls HardError whenever an IsamError with error clas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is generated by any of its methods. By overriding this metho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need to check IsamOK after many calls.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ror is very simple in this example: it writes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, closes the fileblock by calling its Done method,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FILER unit by calling BTExitIsam, and halt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continues by declaring a typed constant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Def record. This constant is just a convenient wa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new record in the example. The variable F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our new PersonFile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lock of the example initializes the FILER un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nitIsam. It continues by opening the TEST filebloc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it constructor we've described. Then it performs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fileblock. It adds a record if non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es for a record and loads it if found, and final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. Finally, it closes the fileblock and shuts down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 Comprehensive Example: OODEMO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thorough sample program is OODEMO (OODEMO.PAS and OODMAIN.P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imilar to the NETDEMO and FBDEMO programs also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ree Filer. Like those programs, OODEMO works with the ADDR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.IX files provided with B-Tree Filer. OODEMO 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mponents from Object Professional to prompt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memo fields. It also uses the FBROWSER unit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DEMO is used in essentially the same way as is NETDEMO or FB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.C of th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point of the fileblock objects, OODEMO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itional features as compared to OO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of variable length records and the RecLen virtu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ization for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ized behavior for lock error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of OOFILER's internal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status report during fileblock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gration with user-interface components such as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llustrates so many of the basic features of OOF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REC, the OODEMO demonstration should be considered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to the documentation provided here, and it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Fileblock Relations: RELAT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need for business applications is to relate several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Perhaps the most common scenario is the Customer -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Item problem. The Customer file contains a recor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; the Order file contains a record for each order 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; the Line Item file contains a record for each lin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rder. What we need to do is link those files togeth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ast and easy to find all the orders placed by a given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line items in a given order. Of course, by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 we can relate this same scenario to m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shared keys. The RELATE.PA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ws how to implement the solution using OOFILER.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f the Customer file is a unique customer number. Each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ile contains a customer number as a field, and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secondary (non-unique) key for the file. A primary 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ile is a unique order number. Each record in the Li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n order number as a field, and this field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key for the Line Item file. The Line Item file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ary key. No information is duplicated among the thre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one field that links each pair of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elated files this way before, it may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f you compile and run RELATE.PAS, then take a look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RELATE demonstrates several features tha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especially for new database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ee fileblocks are opened i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blocks are linked by shar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que customer and order numbers are generated by 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keyed counter record in the Customer and Or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KEYS is used to generate compact key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and or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using logical keys for links rather than phys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and by using the counter record to generat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numbers, all data structures survive a rebu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Fileblock locks guarantee multi-user integrity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 or order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 is long enough that we won't attempt to provide a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its actions. The following routines are worth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CFile - demonstrates how to reserve an unkeyed "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", which is used to generate unique custom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File.BuildKey - demonstrates how to avoid adding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File.AddNewCustomer - demonstrates how to access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er record, then add a new customer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ile.ShowOrders - demonstrates how to show all the ord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customer, including the detailed line items in the Ite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DummyData - demonstrates how to add a new customer, a new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e items for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 uses a dummy set of data so that you don't need to type i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ame principles will work in a re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organizing a Fileblock: SHOREORG and SHVREORG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OOFILER archive are two small programs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Reorganize constructor. SHOREORG reorganize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cord fileblock, and SHVREORG reorganizes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ileblock. Both demo programs first create a smal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JUNK and add 20 records to it. Then they close this file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pen it using the Reorganize constructor. In the proces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field to the fileblock. Then as a check they sca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lock in index order and dump the records to the screen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lete the JUN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e that in the reorganized fileblock (newfb),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verride the ConvertRec virtual method in ord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ld data record into the new format. This method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 constructor. ConvertRec fills in each of th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by copying them from the old one. In the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example, ConvertRec also returns the new length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HOREORG and SHVREORG don't do anything visually 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their code as a template for your own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Miscellaneous Topic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iscuss various specific issues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FILER and OOVREC units. See the reference sections that fo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zed list of methods in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OFILER makes several assumptions about the fileblock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it manages. Your program must follow these guide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OFILER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first four bytes of each record must be reserv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 flag and must be initialized to zero befor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ata records must be no longer than $FFF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ach record must supply zero or one keys pe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 record locks may be used and no operations may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e of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ll locking operations must be performed by calling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block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For variable length records, there must be a w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length by inspecting a record already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ceed safely, some methods of the Fileblock objec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record has been deleted by anothe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call the virtual IsDeleted method to do so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method simply checks whether the first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record is non-zero. If there is another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etect a deleted record, a new IsDeleted meth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. (See page 236 of the Filer manual for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) Note, however, that other portions of the B-Tre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such as the BROWSER, FBROWSE, REORG, VREORG, REBUI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BUILD units, do not offer this sa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FILER typically assumes that there is exactly one key str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dex and record. It's possible to avoid adding a ke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index and record by calling the NullKeys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of False and then returning an empty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y method when appropriate. OOFILER isn't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re than one key per index an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FILER manages locks for you, but in order to do so it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ssumptions about how locks are used. We'll discuss thi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ILER Routin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few routines of the FILER unit that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ce you start using OOFILER. These include (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Exit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working with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FlushAllFile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all new data of all open file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ForceNetBufferWrite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automatic flushing of save mode, network file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ForceWriting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automatic flushing of the fileblock modifi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Init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network environment and allocate index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IsamErro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 IsamError into one of five err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Net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e currently initialized networ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NoNet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 if FILER was compiled with the NoNe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SetDos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etry attempts and delay time for DOS read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LER routines that you should *NOT* call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LockAllOpenFile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LockFil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Lock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eadLockAllOpenFile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eadLockFil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nlockAllOpenFileBlocks (unless last thing 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nlockFil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ll of these routines perform locking oper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you shouldn't call them directly will become cl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OFILER uses the same IsamOK and IsamError global variab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unit itself does. Unless you override the HardErr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ror methods, you should check IsamOK after every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lock method, just like you do for the FIL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Error is a virtual method that the other OOFILER metho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IsamError of class 3 (save mode error) or 4 (hard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 internally. By default, this method does noth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it to have a central location where errors are re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hould check the value of IsamError or BTIsamError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o do. Note that, by the time HardError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lock has undone whatever damage it can, but it won't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peration automatically no matter what HardError does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ative HardError method will notify the user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ailed. Then, depending on the severity of err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ut down the application or return so that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 loop can continue with ne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ardError is never called for an IsamError o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). Most class 1 errors are reported when index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annot find a matching key. It's always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check IsamOK and IsamError after an index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Error's of class 2 are always related to locks. LockErr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olean function that is called whenever a FIL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ail because another workstation has the fileblock lock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FILER defines several new Isam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ManyRetries = 8100; {Too many retries for a locking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Modified = 8101; {Another station modified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Deleted  = 8102; {Another station deleted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Error      = 8103; {Error undoing changes after another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OfMemory    = 8108; {No memory for a temporary 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cribed in more detail in the referenc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OFILER automatically manages fileblock locks for you;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any explicit locking calls in your own code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OFILER must assume that it controls the locks and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OFILER performs an operation that writes to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, it automatically places a fileblock lock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omplete, it removes the fileblock lock, *unless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lock lock was already active when the opera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OFILER performs an operation that might fail beca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has locked the fileblock, it automatically re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a lock error is detected. The virtual boole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ror determines the ret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alling sequence used within a Fileblock meth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OpenFileBlock(IFB, FName, ReadOnly, AllReadOnly, Save, 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ot Lock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Isam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is a LongInt field of the Fileblock object which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illiseconds that a particular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d. If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ucceeds, LockError returns False and the repea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If the operation does not succeed because of a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LockError determines whether it has already tr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ReadTimeOut milliseconds. (IsamReadTimeOut is a OOFIL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hat defaults to 768.) If it has, it sets IsamErr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lue TooManyRetries, calls the HardError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, thus causing the repeat loop to termin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lock method to exit. If it hasn't, LockError delays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lliseconds between 1 and IsamDelayBetwLocks (a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rom the FILER unit) and increments the Tries count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. It then returns True, and cycles around the repea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refer to this general behavior as a "lock error retry loo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override LockError to prompt the us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 run out, or to implement a completely different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. OODEMO's LockError method demonstrates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more efficient for your application to get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ing. For example, suppose that you are going to ad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ne after the other. Or suppose that you're going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of a fileblock in index order and that you mus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block is not changed until the scan is done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the Fileblock object provides three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lock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Lock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Lock the fileblock for exclusive write 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adLock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Prevent other stations from modifying the file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nlock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move a read or write l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dding a series of records, you'd call Lock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nd Unlock afterward. If you're scanning all the recor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report, you'd call ReadLock before and Unlock after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itial locking calls succeeded, you would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cking errors throughout the res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, as with the FILER unit itself, you should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which locks are in place. Most especi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ave locks in place while a user is editing data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block object maintains a system of internal cou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locks. When the Lock method is called, a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If the counter reaches 1 (i.e., it was incr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), BTLockFileBlock is called to place the loc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already greater than 1, BTLockFileBlock is not call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is called, the internal counter is decre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nlockFileBlock is called only when the counter reaches zer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OOFILER's internal locking calls neither disturb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nor waste time requesting redundant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ck and ReadLock cancel each other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unters. That is, the internal counter for read 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set to zero when Lock is called, and the internal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locks is reset when ReadLock is called. Unlock remov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cking methods are virtual so that alternate algorith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overri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for fileblocks opened with the Net parameter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ing routines don't do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lock's Temporary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Record and ModifyRecord methods of Fileblock must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cord into memory before they proceed. The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etermine whether another workstation has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which might occur after your application ha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 your user to edit, before the Fileblock object c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eleteRecord and ModifyRecord allocate a temporary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's just large enough to hold the temporary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it before the method returns. That's a little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you must assure that sufficient heap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ach tim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situation, Fileblock provides the AllocTempRec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llocTempRec(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Allocate a temporary record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ffer may be allocated at any time after the Fileblock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; it remains allocated until the object is destro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length record, Size is simply the record size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SectSize method). For a variable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lock, Size must specify the longest possible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eleteRecord and ModifyRecord use the temporary recor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do not count on its contents except while they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may make use of the same buffer at other time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just refer to the TempRecPtr field (of type Pointer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lock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ing During Rebuild and 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Fileblock's high level methods is Rebuild, which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FileBlock or RebuildVFileBlock procedure from REBUI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BUILD, respectively. For a large fileblock, the rebuild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that you'd like to update a status display or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 opportunity to abort the operation. A simila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when you call the Reorganiz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uildStatus virtual method provides this capability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buildStatus(KeyN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sRead, RecsWritte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Rec; Len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Called during rebuild for status re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ebuildStatus does nothing. You can override i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isplay. Within it you can check the keyboard fo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stop the rebuild, just set IsamOK to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If you do so, however, the Fileblock objec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assed to RebuildStatus are interpreted just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IsamReXUserProcPtr routine described on page 8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bvious ways in which OOFILER could be extend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implemented them, primarily for lack of ti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base should make them possible without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OFIL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extension would be a new object that manage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block objects. When each Fileblock was instantiate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such a list and when the Fileblock was destroye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list. The list could have method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king all open Fileblocks (by calling the lock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ing and closing Fileblocks automatically based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latter possibility, the Fileblock object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thod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ileblockIsOpe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Called when Fileblock has been opened successfu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ileblockIsClose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Called when Fileblock has been closed successfu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ssureFileblockOpen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Called on entry to each routine that assumes an open Filebl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block is successfully opened, the FileblockIs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called. The method does nothing by default, bu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to update a global list of open Fileblocks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lockIsClosed is called whenever a Fileblock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Note that the Rebuild method of Fileblock temporarily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block, then reopens it after a successful rebuil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call to each of these virtu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FileblockOpen is called on entry to each public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lock object that requires an open fileb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FileblockOpen returns True, the method continue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immediately. The default AssureFileblockOpe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rue. A derivative object might check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block was truly open. If not, and if insufficient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vailable, it would close other Fileblocks and then op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bvious way to extend the Fileblock object would be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ata records and keys sto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might want the constructor of the Fileblock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that described the fields in each data rec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computed from the fields. Probably such a derived obje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inked list of data field descriptors and a link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escriptors. Its BuildKey method would then access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build the key strings rather than using code specifi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ta an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OFILER Reference Section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FILER interfaces the following constants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ManyRetries = 8100; {Too many re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Modified = 8101; {Another station modified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Deleted  = 8102; {Another station deleted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Error      = 8103; {Error undoing changes after another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OfMemory    = 8108; {No memory for a temporary 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amOK is False after one of Fileblock's methods return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may be returned in IsamError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samError codes documented in Appendix A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ManyRetries is reported only if a locking error (error class 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nally for more than the number of retries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R unit's IsamRetriesForLock typed constant. The virtu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ror is the only one to generate this error, an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to handle retries in a different way.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operation or prompt the user to start another retr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Modified is returned by ModifyRecord or DeleteRecord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has modified the specified record since the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as requested. The typical response to this err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the modified record and ask the user to re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Deleted is returned by ModifyRecord if another works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he record since the modification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rror is reported if a second error occurs while a Fil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attempting to undo changes made before a first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At this point further undo actions are aborted an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block is unknown. Recommended response is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possible, or halt the application after clo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locks. The affected fileblock should be rebuil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OfMemory is reported by ModifyRecord and DeleteRecor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llocate a temporary heap buffer which is us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record to be modified. This error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llocating the buffer with the AllocTempRec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mReadTimeOut : Word = 768; {Milliseconds for non-lock timeou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d constant determines approximately how many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FILER will retry any non-locking operation that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kstation has the fileblock locked. It is used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rror method, which is called by a number of the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block. Note that the retry timeout used when *placing* 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FILER unit typed constants IsamFBLockTimeOut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amLockTimeOut. See "Locking"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lockPtr = ^File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B : IsamFileBlockPtr;    {The low-level fileblock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Name : IsamFileBlockName; {File name passed to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Lev : Integer;         {Positive when write lock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ockLev : Integer;     {Positive when read lock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Nulls : Boolean;        {True to add null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s : LongInt;           {Current retry time for lock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RecPtr : Pointer;      {Pointer to temporary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RecSize : Word;        {Size of buffer for temporary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used to manage a B-Tree Filer fileblock. The data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ay be read by an application but should general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xcept by calling methods of the Fileblock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B is a pointer to the low-level fileblock variable used by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OrigName is the original pathname used to open the filebloc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p to three semicolon-delimited paths for the data,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files. LockLev and ReadLockLev are counters that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ing requests. Each fileblock lock request (mad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method) increments LockLev and each unlock request (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) decrements it. Only when LockLev makes the transition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is BTLockFileBlock called, and only when it changes from 1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TUnlockFileBlock called. ReadLockLev works similarly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. AddNulls is True when empty key strings ar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of the fileblock. AddNulls defaults to Tru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alling the NullKeys method. TempRecPtr and TempRe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emporary record buffer used by the Modify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Record methods. TempRecPtr defaults to Ni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AllocTempRec. If TempRecPtr is Nil,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located within ModifyRecord and Delete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of the methods are shells around procedure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R unit, you should refer to the B-Tree File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Record(var RefNr : LongInt; var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record Rec and its keys, returning re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cord assures that the fileblock is open, locks i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, adds the data record, adds all the keys, un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lock, and returns the reference number of the new rec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BuildKey method to generate each key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s(False) has been called and BuildKey retur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no key will be added for th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s within AddRecord, it attempts to undo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that point, leaving the fileblock in the same cond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ddRecord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Key  DeleteRecord  Lock  Null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llocTempRec(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a temporary 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ifyRecord and DeleteRecord methods need a tempor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which is used to compare the current contents of a fil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alue passed to the method, thus detecting change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kstations. If AllocTempRec has not be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Record and DeleteRecord allocate the record buffe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allocate it before exiting. If you'd prefer to pr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ffer and keep it allocated until the Fileblock is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llocTempRec. For a fileblock containing fixed lengt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record size in the Size parameter. For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pass the Size of the longest record in the 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buffer may be used by the application itself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Record and DeleteRecord are not active. The buffer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instance field TempRecPtr, of typ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Init('ADDRESS', False, False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AllocTempRec(F.Sect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temporary record buffer for a fixed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Record  Modify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ssureFileblockOpen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 entry to each public routine that assume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method is a hook provided for possibl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block object. The default implementation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s True. See the section entitled "Extensions"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lockIsClosed  FileblockI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BuildKey(var Rec; KeyNr : Word) : IsamKey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y string for given record and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bstract method must be overridden in order for the Fil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work correctly. It is called whenever a Fileblock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 key string for a particular record (Rec) and index (KeyN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must return a string that is no lon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length of a key string for the specified index. (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do not automatically truncate the key string, and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will generate an error if the string is too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Key should set IsamOK to False and return a null str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able to generate the key string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uildKey returns a null string and if NullKeys(Fals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or the Fileblock, no key will be added (by Add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Record) for that record 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Rec is an untyped parameter, the application mu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cast it to an appropriate record type in order to access 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OSIMPLE introductory example for a couple of ways to typ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earKey(KeyN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sequential pointer for specifi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ssures that the fileblock is open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ClearKey in a lock error retr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nvertRec(var OldRec, New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Len : Word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old record to new record for a Reorganiz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called by the Reorganize constructo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n old format record into a new one. OldRec contain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 ConvertRec must initialize all fields of NewRec, us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most of them from Old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specifies the length of OldRec. For a fileblock of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the value of Len can generally be ignored,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dified. For a fileblock of variable length records,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length of the variable length record OldRec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, ConvertRec must set Len to the length of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Rec should return True if the record passed t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reorganized fileblock. If the record should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, ConvertRec should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xed length records, ConvertRec is called for al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data file, regardless of whether they are dele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length records, ConvertRec is called only for non-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OREORG.PAS and SHVREORG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reate(FName : IsamFileBlock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Le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rOfIndex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IID : IsamIndDe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Only, AllReadOnly, Save, Ne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new fileblock and open it in the specifi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tructor first calls BTCreateFileBlock, which cre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s the files of the specified fileblock. If this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calls the Init constructor to allocate the IsamFileBlock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nd open the files in the reques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structor fails, check IsamError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block containing variable length records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Len specifies the length of each record sectio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length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ersonFile.Init in OOSI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ataName : Isam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data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ssures that the fileblock is open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DataFileName to get the DOS path name of the data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lock isn't open, it return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ileblock and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structor first calls the virtual Done destructor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eds, then it calls BTDeleteFileBlock to delete the data,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alog files of the 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Create('TEMP', SizeOf(Rec), NrOfIndexes, I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, False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use the TEMP fileblock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emporary fileblock, then closes and deletes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leteRecord(RefNr : LongInt; var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ecord with reference number RefNr and data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Record assures that the fileblock is open and then loc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rite access. It then reads the data record specified by Re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temporary record buffer. If AllocTempRec has be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uffer is used; otherwise, adequate heap spac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record must be free. If there is insufficient heap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size of the preallocated buffer is too small, Delete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with IsamError set to OutOf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 record has already been deleted (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or by another), DeleteRecord exits without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If the record specified by RefNr is now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passed in Rec, DeleteRecord exits with IsamOK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amError equal to Record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preliminaries out of the way, DeleteRecord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or the given record from the index file, then delet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tself, and finally unlocks the 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s within DeleteRecord, it attempts to undo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that point, leaving the fileblock in the same cond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eleteRecord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cord   AllocTempRec  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an open 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structor first deallocates the temporary record buff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 Then it calls BTCloseFileBlock in a lock error retry loo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se succeeds, it calls the virtual method FileblockIs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TempRec  FileblockIs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qualRec(var Rec1, Rec2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two record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bstract method must be overridden in order for the Fil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work correctly. It is called by Delete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Record to determine whether it is safe to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operation. You'll probably also find good reason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EqualRec should compare each field of the two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only if all fields are the same. See OOSIMPLE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and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Record  Modify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ileblockIsClose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Fileblock has been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method is a hook provided for possibl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block object. The default implementation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hing. See the section entitled "Extensions"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FileblockOpen  FileblockI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ileblockIsOpe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Fileblock has been open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method is a hook provided for possibl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block object. The default implementation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hing. See the section entitled "Extensions"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FileblockOpen  FileblockIs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indKey(KeyNr : Word; var RefN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tr : IsamKey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atching key string, returning re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ssures that the fileblock is open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FindKey in a lock error retr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is not found, the HardError routine is *not*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ce the error is of class 1). Be sure to check Isam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KeyAndRef  KeyExists  Search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indKeyAndRef(KeyNr : Word; var RefN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KeyStr : IsamKe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sequential pointer at specified key string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; if not found, search up if Search is positive, sear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arch is negative, or quit with error if Searc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ssures that the fileblock is open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FindKeyAndRef in a lock error retr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atching key is found, the HardError routine is *not*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ce the error is of class 1). Be sure to check Isam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Key  KeyExists  Search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l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 that all data and index information go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ssures that the fileblock is open, locks the fil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rite access, calls BTFlushFileBlock, then un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reeRec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umber of deleted records 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ssures the fileblock is open, then calls BTFreeRe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k error retry loop. If the fileblock is closed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Recs  UsedR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Rec(RefNr : LongInt; var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pecific record, not return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c calls the GetRecAndLen method and throws out the returned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It is most suitable for use with fileblock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cAndLen  GetRec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RecAndLen(RefNr : LongInt; var 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Len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record, return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ssures the fileblock is open, then calls BTGetRe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error retry loop. For a fixed length record, the 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just returns the record size specified when the fileb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The method is overridden in the VFileblock objec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GetVariableRec, which also returns the actual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RecLen(RefNr : LongInt) 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length of an existing recor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xed length record fileblock, this method always retur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size specified when the fileblock was opened.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verridden in the VFileblock object to return the actu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HardErro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error of class 3 or 4 occurs within a Fileblo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of this method does nothing. Overr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centralized error handling tasks. See the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" section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HardError method in OOSI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dex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umber of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ssures that the fileblock is open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NrOfKeys. If the fileblock is closed,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dexName : Isam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dex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ssures that the fileblock is open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IndexFileName to get the DOS path name of the data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lock isn't open, it return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FName : IsamFileBlock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Only, AllReadOnly, Save, Ne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n existing fileblock in the specifi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tructor first initializes the data fields of the Fil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: the OrigName field gets a copy of FName; LockL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ockLev are set to zero; AddNulls is set to True; TempRecP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il; TempRecSize is set to zero. Then BTOpenFile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in a lock error retry loop, passing it the boole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, AllReadOnly, Save, and Net. If the fileblock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, the IFB field is the instance is initializ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lockIsOpen metho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 FileblockIsOpen 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Deleted(var Rec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the record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method provides a hook for using a differ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deleted records. The default implementation che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bytes of the record and returns True if any of those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. See the section entitled "Assumptions" abov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Locked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fileblock locked for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first assures that the fileblock is open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TFileBlockIsLocked function. If the fileblock isn'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ocked returns False. The method is virtual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e entire locking methodology of the Fileblock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ead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Ne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network 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first assures that the fileblock is open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TIsNetFileBlock function. If the fileblock isn't op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ReadLocked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fileblock is read-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first assures that the fileblock is open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TFileBlockIsReadLocked function. If the fileblock isn'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way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ReadOnl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fileblock was opened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first assures that the fileblock is open, then chec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ield of the IsamFileBlockPtr type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lock is read-only. If the fileblock isn't open,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Sav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fileblock was opened in sa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first assures that the fileblock is open, then chec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ield of the IsamFileBlockPtr type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lock is operating in save mode. If the fileblock isn't op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Exists(KeyNr : Word; RefN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tr : IsamKeySt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specified key string and reference is 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ssures that the fileblock is open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KeyExists in a lock error retry loop. If the key is not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block isn't open, KeyExist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Key  FindKeyAndRef  Search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Lock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the fileblock for exclusive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first assures that the fileblock is open,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if it isn't. For a single-user fileblock, Lock ju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mOK to True and exits. If the LockLev counter is alread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, the fileblock is already locked, so Lock just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er and exits. Otherwise, it calls BTLockFileBlock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R unit's automatic retry mechanism). If the call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crements LockLev and sets ReadLockLev to zero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ory section entitled "Locking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ock 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ckError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o test whether last operation failed because of lo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method is called at the end of a repeat loop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 non-locking routine might fail because the file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locked by another station. It returns True i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because of a lock error, False if the operation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lse if it failed because of any other kind of erro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ory section entitled "Locking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ifyRecord(RefNr : LongInt; var OldRec, New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record with reference number Ref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Rec is the data of the record prior to the modification. New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ew data. These are used in two ways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Record immediately calls EqualRec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as modified at all; if not, it exits without further 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Record assures that the fileblock is open and then loc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rite access. It then reads the data record specified by Re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temporary record buffer. If AllocTempRec has be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uffer is used; otherwise, adequate heap spac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record must be free. If there is insufficient heap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size of the preallocated buffer is too small, Modif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with IsamError set to OutOf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 record has already been deleted (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or by another), ModifyRecord exits with IsamErr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Deleted. If the record specified by RefNr is n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record passed in OldRec, ModifyRecord exits with IsamO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lse and IsamError equal to Record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preliminaries out of the way, ModifyRecord dele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adds any keys that were changed as a resul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, updates the data record, and finally un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s within ModifyRecord, it attempts to undo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that point, leaving the fileblock in the same cond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odifyRecord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cord  Delete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extDiffKey(KeyNr : Word; var RefN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KeyStr : IsamKey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sequential pointer to next different key string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ssures that the fileblock is open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NextDiffKey in a lock error retry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Key  PrevDiff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extKey(KeyNr : Word; var RefN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KeyStr : IsamKey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sequential pointer, returning key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ssures that the fileblock is open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NextKey in a lock error retry loop. Be sure to read the man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BTNextKey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ForSequentia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ullKeys(Add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or disable addition of null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updates the value of the Fileblock's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Nulls. When AddNulls is False, Fileblock methods that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keys do nothing when the key string returned by Build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pty string. When AddNulls is True, empty key string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d from the index like any other string. AddNull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havior of the Rebuild metho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cord  DeleteRecord  ModifyRecord 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evDiffKey(KeyNr : Word; var RefN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KeyStr : IsamKey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sequential pointer to previous different ke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key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ssures that the fileblock is open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PrevDiffKey in a lock error retry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DiffKey  Prev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evKey(KeyNr : Word; var RefN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KeyStr : IsamKey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sequential pointer, returning key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ssures that the fileblock is open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PrevKey in a lock error retry loop. Be sure to read the man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BTPrevKey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ForSequentia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tRec(RefNr : LongInt; var Rec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a record without upda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w level routine is useful for updating special un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It assures that the fileblock is open, locks the file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BTPutRec (with ISOLock set to False), then un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LATE.LZH also on the BONU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adLock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other stations from modifying 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first assures that the fileblock is open,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if it isn't. For a single-user fileblock, ReadLo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IsamOK to True and exits. If the ReadLockLev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zero, the fileblock is already read locked, so Re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crements the counter again and exits. Otherwise,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eadLockFileBlock (using the FILER unit's automatic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). If the call succeeds, it increments ReadLockLev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Lev to zero. See the introductory section entitled "Lockin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ock 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bui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the 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first assures the fileblock is open and exit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. (Although the RebuildFileBlock procedure in the REBUIL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 closed fileblock, the Rebuild method must first coll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open fileblock so that it can re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lock when the rebuild is comple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builds an IID variable from internal struc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lock and then saves the number of indexes,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and the open mode (read-only, save mode, and net mode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loses the fileblock by calling BTCloseFileBlock in a lo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 loop. If the close fails, Rebuild exits. Otherwise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blockIsClos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then calls the RebuildFileBlock procedur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VFileBlock for a VFileblock object). Rebuild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 unit's global variables so that the object's AddNull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null keys are added and so that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Status method gains control for status updat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build succeeds, Rebuild reopens the fileblock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OpenFileBlock in a lock error retry loop. If the open succee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FileblockIsOp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IFB field of the object may change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Rebuild method. If other objects, such as an F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rowser, depend on the value of IFB, be sure to upd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alling Rebuild. OODEMO contain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advantage of the Fileblock object is that you can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ndex definition during a 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s  Rebuil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buildStatus(KeyN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sRead, RecsWritte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Rec; Len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rebuild for status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s called regularly during a rebuild of a Fil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See the section entitled "Status Reporting During Re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ODMAIN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cLen(var Rec) 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length of a recor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block object, this method always returns the fix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 In a VFileblock object, it is an abstract method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. Methods of the VFileblock object call this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how many bytes to write for a new or modifi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ODMAIN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c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Recover(FName : IsamFileBlock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Le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rOfIndex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IID : IsamIndDe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Nul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Only, AllReadOnly, Save, Ne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n existing fileblock that has a corrup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tructor first calls the appropriate rebuild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up the data and index files of the fileblock. If th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eds, it then calls Init to open the fileblock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You should generally call this constructor only if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fails with error 10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RebuildStatus method will be called dur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cover fails, check IsamError for fur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block containing variable length records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Len specifies the length of each record sectio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length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ersonFile.Init in OOSI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Reorganize(FName : IsamFileBlock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RecordLen, NewRecordLe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NrOfIndex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NewIID : IsamIndDe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Nul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Only, AllReadOnly, Save, Ne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anize a data file leaving a new, opened 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tructor calls the ReorgFileBlock procedure of the R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in order to convert the existing data file specified via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new one. OldRecordLen specifies the record leng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ata file. NewRecordLen specifies the desired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tRec virtual method must be overridden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anize to work. ConvertRec converts each old data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also rebuilt (the old index file is never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NewNrOfIndexes and New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block is then opened using the specified values of Read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ReadOnly, Save, and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RebuildStatus method will be cal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organize fails, check IsamError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block containing variable length records,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anize constructor that has different parameters. See the OOV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section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OREORG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Rec  Init 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archKey(KeyNr : Word; var RefN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KeyStr : IsamKey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atching key string, or next larger one, return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number and ke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ssures that the fileblock is open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SearchKey in a lock error retr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atching key is found, the HardError routine is *not*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ce the error is of class 1). Be sure to check Isam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Key  FindKeyAndRef  Key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ct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ize of each data record 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returns the record length of a fixed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lock, or the section length of a variable length fileb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block is not open, it always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cLen  Rec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talRec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tal number of records 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ssures that the fileblock is open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FileLen in a lock error retry loop. If the fileblock is no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ways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Recs  UsedKeys  UsedR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nlock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read or writ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 removes locks placed by the Lock or ReadLock method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lock is not opened in network mode, the metho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ither ReadLockLev or LockLev equals 1, Unlock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nlockFileBlock. If the unlock does not succeed, Unlock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ror method and exits. Otherwise it decrements th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 preserves the state of IsamOK and IsamError unless IsamO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True and an error occurs while unlock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because Unlock may be called after a fileblock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and the application needs to detect the origina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ocked  IsReadLocked  Lock  Read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UsedKeys(KeyNr : Word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umber of keys in index Key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ssures that the fileblock is open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sedKeys in a lock error retry loop. If the fileblock is no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ways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Recs  UsedR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UsedRec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umber of valid records 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ssures that the fileblock is open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sedRecs in a lock error retry loop. If the fileblock is no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ways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for a variable length record fileblock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sections, not the number of 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Recs  TotalRecs  Used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OVREC Reference Section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VREC interfaces one objec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ileblockPtr = ^VFile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ile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(File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eblock overrides various internal methods of the Filebloc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cribed. With two exceptions, it is used exactly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lock. Exception #1: the RecordLen parameter passed to Fil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is the section length for variable records. Exception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ative of VFileblock *must* override the RecLen metho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eblock has one method that need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Reorganize(FName : IsamFileBlock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SectionLen, NewSectionLe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NrOfIndex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NewIID : IsamIndDe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DiffByt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Nul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Only, AllReadOnly, Save, Ne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anize a data file leaving a new, opened 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tructor calls the ReorgVFileBlock procedure of the VR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in order to convert the existing data file specified via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new one. It works like the Reorganize constru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lock object with a couple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nstead of passed record lengths to this construc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old and new section lengths. Second, you must pa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rameter, MaxDiffBytes. MaxDiffByte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mount by which a new variable length record may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in the original 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ileblock.Reorganiz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VREORG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Rec  Init 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