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.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Othrichstr. 12, D-39128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 it otherwise, if this is don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distribute incomplete or 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private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. 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on-commercial use of the SOFTWARE for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registration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 version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PU and TPP files.  You may als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.  Extremely f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-optimized graphical routines and goo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nice and efficient graphical interfaces in 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lligent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Windows font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the Graph unit.  Efficient directly-implement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SVGA support.  And -- Metafile conception, recor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hemical Molecule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dimensional view of chemical molecules, which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Including Multiple Document Interface.  Very fast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and optimized graphical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ormula Editor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athematical formulas, dynamical operator-an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i n g   a n d   P a y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ing form REGISTER.DOC, fill it out, and mail it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Ges. f.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done via international cheque, payable in Deutsche Mark (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of the Federal Republic of Germany.  No credit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German value-added tax (MWSt) must be paid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back from fiscal offices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 +49 391 3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100331,17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