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ouseTool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Version 1.0    April 7, 1989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Nels Anders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92 Bishop Driv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ramingham, MA  0170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mouse as an input device is becoming increasingly comm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ypes of programs.  While this (usually) makes life eas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it certainly does make the programmer's job harder. 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worked on seemed to demand a mouse interface, so I ended up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utilities to use a mouse and I present them in this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in your own Turbo Pascal 5.0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utilities provides most of the necessary procedur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n your own program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isplay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ad mouse and butto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isplay various prompts with "push butt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lec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tools you will need Turbo Pascal 5.0 and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5 units Crt, Dos, Drivers, Fonts and Graph available.  I've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sample programs (mapedit.pas, cgaexp.pas) along with the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the mouse tools.  This should give you enough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ouse programs in Turbo Pascal.  The source code for the 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ools is provided as Shareware.  You may use it, copy it fo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BBS's, etc.  If you continue to use MouseTools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ward me for my work, you can send a donation ($10 suggested)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ingham, MA 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get the latest updates on the tool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all the mouse units.  Support is also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)(evious, at 508-875-3618 or 617-449-7322, 300/1200/2400/9600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see anything you create using these tools; if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a copy or upload i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nnected to one of the minicomputer nets (InterNet, uuc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reaching me at one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!primerd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net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net-relay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a%en-m32.prime.com@relay.c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a@en-m32.pri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Using MouseTool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way to understand how the tools work is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s, mapedit.pas and cgaexp.pas.  You should refer to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xamples of how things are used as they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ome basic concepts.  Most of your interface to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ne by the mouse driver that is supplied by the mouse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urer.  The interface to the mouse driver is done throug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way MS-DOS or BIOS functions are accessed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MS-DOS/BIOS functions, don't worry.  MouseTools hand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y detail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ouse is activated and you can read positions from i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s to display something on the screen to echo the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MouseTools allows you to use any shape as a mous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s with an arrow, finger and hand cursor already draw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you can add your own cursor shapes. 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displaying and moving the cursor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ovement, you need to determine when the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either by just being over a particular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the mouse buttons.  These are the basic tool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basics, tools are provided to display prom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and return the selections the user made. 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prompts is the file selection tool, which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files through a scrolling list and inclu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an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all these tools are available.  Now you're probably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to use them.  Let's go through that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enter graphics mode as you would in any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Then the mouse itself must be initialized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eset -- resets the mouse and returns -1 if a mouse driv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mit (x1,x2,y1,y2) -- sets the limits of the mous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t(x,y) -- positions the mouse at coordinates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Reset doesn't return a value of -1 there is no 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rogram won't be able to do any mouse functions.  MLim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range of values the mouse returns to you.  The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equal to the size of the screen (i.e., x=0 thru 639,</w:t>
      </w:r>
    </w:p>
    <w:p>
      <w:pPr>
        <w:pStyle w:val="PreformattedText"/>
        <w:bidi w:val="0"/>
        <w:spacing w:before="0" w:after="0"/>
        <w:jc w:val="left"/>
        <w:rPr/>
      </w:pPr>
      <w:r>
        <w:rPr/>
        <w:t>y=0 thru 349 for EGA graphics mode).  MPut sets the mouse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.  You'll probably want to either put the mouse in a cor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scal variables are used to keep track of what the mou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 -- last mouse x coordinate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-- last mouse y coordinate         &gt;  all are in mouse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-- last mouse button value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you should set Mx and My to the values you used in MPut(x,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initialize Button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need some memory on the heap to save the screen that'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  The variable MCurs (in mouse.tpu) is used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.  Set it up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m(MCurs,ImageSize(0,0,MW,MH));</w:t>
        <w:tab/>
        <w:t>{reserve memory for mouse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till no visible indication on the screen that there'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.  You can now turn on the mouse cursor using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ursorOn(Mx,My,HAND);</w:t>
        <w:tab/>
        <w:tab/>
        <w:t>{display a hand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parameters determine where the mouse cursor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determines the shape of the mouse cur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ursor shapes are HAND, FINGER and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verything is set, and you can start the main bod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IN YOU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ody of your program will need a loop where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d allowing its displayed position to be updated an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 requests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cedure in this lo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atus(NewButton,NewX,NewY);</w:t>
        <w:tab/>
        <w:tab/>
        <w:tab/>
        <w:t>{get mouse 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current position of the mouse button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mouse coordinates.  There are several things you can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mpare NewX vs. Mx and NewY vs. My to see if the mouse ha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Cursor(NewX,NewY,Mx,My,HAND);</w:t>
        <w:tab/>
        <w:tab/>
        <w:t>{move mouse 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the mouse cursor to its new position.  After moving, save Ne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Mx and NewY into 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e if the mouse is over something significant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Locate(NewX,NewY,18,@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 table ("mt" in this case, containing 18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ordinates and returns a value indicating which if any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NewX/NewY are within.  MouseLocate() is furthe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e if a button is being pushed by comparing New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  Detecting a button push will usually mea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Locate() to find what item the user is selecting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se statement can be used to call the appropriat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or not, that's basically it!  The remainder of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 detail what all the available functions and procedur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OOLS DETAIL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understand the basics of initializing the mouse and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s doing in the body of the program, you'll need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re available for using it further.  This section describ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ll the available mouse functions and procedures, in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they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provides the interface to the mouse driver, plu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displaying the mouse cursor and determin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Reset: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nitializes the mouse.  It returns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a mouse is detected.  If MReset does not return -1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ouse functions in the remaind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Put(mx,my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ets the current mouse position to mx,my. 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to immediately read the mouse position using MStatus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ad a chance to move it, the values you'd receive ba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x,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Status(var button,xpos,ypos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returns the current state of the mouse.  "Button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mapped value indicating which buttons are pressed (i.e.,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f button 1 is pressed, 2 if button 2 is pressed, 3 if bo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nd 2 are pressed).  xpos,ypos are the current positi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Limit(xmin,xmax,ymin,ymax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imit the coordinate values returned by MStatu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 To prevent the mouse from going off the screen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350 mode, you could set xmin=0, xmax=639, ymin=0, ymax=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values can be used to limit mouse travel to only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Cursor(x,y,Oldx,Oldy,Num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cedure moves the displayed mouse cursor from one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x,Oldy to a new position, x,y.  Make sure the mous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being displayed when you call this function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eave blocks of garb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CursorOn(x,y,Num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basically one half of MouseCursor().  Us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cursor is not currently being displayed but now sh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at the beginning of the program.  MouseCursorOn(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efore MouseCursor() is fir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CursorOff(Oldx,Oldy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removes the mouse cursor from the screen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was under i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Locate(x,y,size:  INTEGER; mt:  mtptr):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the key to making the mouse do useful th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.  It uses a table "mt" with "size" entries i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at the user is pointing to.  "x" and "y"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ouse coordinates (Mx and M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MouseLocate you must set up a table of integers, 4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entry, which describe rectangles on the screen.  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: array[1..2,1..4] of INTEG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0,620,68,81),</w:t>
        <w:tab/>
        <w:tab/>
        <w:tab/>
        <w:t>{sa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0,620,82,95) );</w:t>
        <w:tab/>
        <w:tab/>
        <w:tab/>
        <w:t>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shows two possible functions, save and read,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lect.  If the x coordinate of the mouse is between 400 and 6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y coordinate is between 68 and 81 then "save"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  MouseLocate will check all entries in the t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umber of the first table entry found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en calling MouseLocate you must actually pas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able rather than the table itself, so a sampl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Locat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MouseLocate(Mx,My,18,@m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S2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provides several ways of prompting the user fo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to get hi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GetFile(FileSpec,Heading: 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sophisticated routine for allowing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s.  A box is popped up containing a list of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an select from.  The list can be scrolled if all vali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it and the user can switch between directories an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Spec" specifies what file names will be shown.  You'd use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all files, but if you only wanted files with the suffix "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set FileSpec to "*.pic".  Many possibiliti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Spec.  "Heading" is a prompt to the user that wi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the box showing the file names.  MGetFile retur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filename that was selected.  If character 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string is equal to #255 however the user abort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YN(x,y: INTEGER; Heading:  STRING):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isplays a question contained in "Heading"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yes and no button.  If the user selects the yes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a TRUE value,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Question(Size: INTEGER;Heading: STRING;Ques: QTabl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isplays a question and a list of answer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from, returning the number of the user's choice.  "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umber of possible answers.  "Ques" is an ar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possible responses.  A sample "Ques"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Ques: array[1..5] of STRING = (</w:t>
        <w:tab/>
        <w:t>{palette ques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ve','Load','Change','Rotate','Defaul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en calling MouseQuestion you must actually pas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able rather than the table itself, so a sampl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Question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MouseQuestion(5,'Select a palette function',@PalQues)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ReadKey(Heading: STRING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isplays a heading (actually, the heading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its for the user to hit a single key or click the mo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is hit, its value is returned; otherwise if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ed a value of #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has a couple of tools used for popup boxes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tlineBox(x1,y1,x2,y2,boxcolor,rectcolor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draws a box using "boxcolor" a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ox, and using a single pixel wide outline of color "rect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edge.  This is the standard box used for mous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PutPixel(x,y,color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a pixel at x,y by XOR'ing its current color with "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XLine(x1,y1,x2,y2,color: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 line from x1,y1 to x2,y2 by XOR'ing its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"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put(var temp: 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nput routine for graphics mode.  Handles echo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using the currently selected font as well as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nd back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is not strictly part of the mouse tools, but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GA graphics mode.  Its only procedure is one to initializ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ial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urrently set up, Initialize sets up EGA 640x350 mod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right out of the Turbo Pascal sample program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other modes you should be able to make your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isn't really necessary for a mouse interface ei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functions that I use in mapedit.pas and which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toI(number: 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real variable "number"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toS(number:  LONGINT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nteger variable "number" and returns i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toFS(number:  LONGINT;  a:  INTEGER; fill:  CHA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nteger variable "number" and returns it a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exactly "a" characters long with unneeded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the character "fi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toS(number:  REAL; a,b: 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real variable "number" and returns it a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exactly "a" characters long with "b"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Space(s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string "s" and returns it with leading spa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Val(s: STRING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string "s" and returns it as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Sample Program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Edit, one sample program used to demonstrate MouseTools,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I wrote for a friend who needed to be able to draw ic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mbined to create a map display in a program he wa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riend has since used MapEdit to draw the keys for 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e is writing.  I haven't used any MapEdit icons in an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*yet* but I'm working on an adventure game that will us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ures created with MapEdit.  So, in addition to a s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ols you're getting a potentially useful program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ossible uses for graphica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sample icon file called ccmap.pic for you to pl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This is some of the icons for my future adventure game. 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functions of MapEdit to see what the mouse tool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you want to see an actual program that used MapEdit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sTour by Dick Olsen, currently available on BBS's as BASSTR2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Exp, the other sample program, doesn't actually do anything usefu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at the MouseTools can be used in CGA graphic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.  Since there's less actual program surrounding the tool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more useful for understanding the tools than Map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Included Fil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Mouse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TPU       Mouse driver interface and other basic mou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RS2.TPU    Mouse respon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TPU     Some convertion tools used by maped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TPU     Graphics initialization used by maped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TPU         Graphics utilities for popup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EXP.PAS      Sample program using MouseTools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EXP.EXE      Run-able version of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EDIT.PAS     Sample program using MouseTools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EDIT.EXE     Run-able version of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AP.PIC       Sample data for map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RE.TXT    Explaination of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TOOL.DOC    This file, the MouseTools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