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TUFF - Copyright (c) 1993 - Custom Software Solution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nits and this reference were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programmer in mind.  It is not within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tiny reference document to teach you how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ascal, therefore I will not try to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 how units, procedures, functions, etc.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, then I suggest you get the manuals out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avid Drzyz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USER.PAS  - Include file for Maximus 2.01wb Us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UFF.TP6 - Unit For Borland Turbo Pascal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UFF.TP7 - Unit For Borland Turbo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UFF.BP7 - Unit For Borland Pascal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TUFF.DOC - This File (du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appropriate unit file with the extension TPU so you can Use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STUFF declares the following global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s, procedures, and function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USER.PAS data structure for Maximus v2.01wb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global - what that means is you can us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whitout having to include it in your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you use the MAXSTUFF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MAXUSER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 : Us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F : File of Us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OpenUFile( s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adURecord( i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WriteURecord( i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ppendU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loseU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ate2String( w : word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ng2Date( s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y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ddDays( d : integ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Time2String( w : word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tring2Time( s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SysTime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On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Off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KeyToggle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KeyIsOn( k : longint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 E F E R E N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U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s specified user file and returns status of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rue for a successful file open or fal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ed file open.  This function MUST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anything to a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OpenUFile( s : string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f not OpenUFile('USER.BBS') then 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:= OpenUFile('LASTUSER.BBS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U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s the specified user record from a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ata file.  Record will be read into pre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ReadURecord( i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eadURecord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User.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U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s the specified user record to a previous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ata file.  Record written will be of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yp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WriteURecord( i : integer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Priv := TW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URecord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U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Appends (adds) a new user record to the end of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AppendU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priv := LIMI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URec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U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oses a previously opened us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CloseU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penUFile('USER.BBS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U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a Maximus bit-mapped date to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MM-DD-Y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Date2String( w : word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riteLn('User last called ', Date2String(User.ludate.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2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a date string of the format MM-DD-Y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bit-mapped date format. Any deli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String2Date( s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ludate.date := String2Date('03/23/93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s the current system date in the Maximu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SysDat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ludate.date := Sys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Today is ', Date2String(Sys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s the current system date plus the specified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aximus bit-mappe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AddDays( d : integer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xp_date.date := AddDays(1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User expires on ', Date2String(User.xp_date.dat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2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a Maximus bit-mapped time to a st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HH:MM: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Time2String( w : word 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riteLn('User last online ', Time2String(User.ludate.ti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2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onverts a time string of the format HH:MM: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bit-mapped time format. Any delimet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String2Time( s : string )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ludate.time := String2Time('13.30.00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turns the current system date in the Maximus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SysTime 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User.ludate.time := Sys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Ln('The current time is ', Time2String(SysTim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urns on a user'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KeyOn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On( KEY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urns a user's ke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KeyOff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Off( KEY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Turns a user's key on if is off, or turns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procedure KeyToggle( k : longin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Toggle( KEYAL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Returns the status of the specified key,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UE if it is on, of FALSE 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function  KeyIsOn( k : longint 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KeyIsOn( KEYA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I L L Y  L I T T L E  E X A M P L E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St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 MaxStu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 OpenUFile('USER.BBS') then halt;       { Open USER.BB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s := filesize(Userf)-1;                 { How many users?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unter := 0 to records do begin          { do all users (include syso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URecord(counter);                       { Read a user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ser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Time2String(SysTime));            { What time is it?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ln(Date2String(SysDate));            { What is the date?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PRIV = TWIT) then begin               { If they're a TWIT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[0] := '1';                          { Set last msg area to 1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:= 1 to 9 do Msg[x] := #0;        { don't forget to pad nulls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[0] := '4';                        { set last file area to 4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 := 1 to 9 do Files[x] := #0;      { those nulls again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XP_FLAG = XP_NONE then KeyOn( KEYV ); { If user dosen't have an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 expiration flag, turn thei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{  key V on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;                                      { Not a TWIT, do nothing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URecord(counter);                      { Write the record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                                          { No more users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UFile;                                   { close USER.BBS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to products mentioned in this docu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rv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reference and/or the enclosed unit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units and/or reference are distribut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of any kind, either express or implied,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ents of these units and/or reference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mited to implied warranties for the uni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's quality, performance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ny particular purpose.  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utions shall not be liable to the user of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reference, or any other person or entity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y liability, loss, or damage caused or alleg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d directly or indirectly by these units and/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se units and/or reference constitut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nce of the above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͸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</w:t>
      </w:r>
      <w:r>
        <w:rPr/>
        <w:t>More fine software for YOU!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�� </w:t>
      </w:r>
      <w:r>
        <w:rPr/>
        <w:t>Distributed by ��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</w:t>
      </w:r>
      <w:r>
        <w:rPr/>
        <w:t>=&gt;&gt; CUTTER JOHN'S &lt;&lt;=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</w:t>
      </w:r>
      <w:r>
        <w:rPr/>
        <w:t>(904)932-1849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</w:t>
      </w:r>
      <w:r>
        <w:rPr/>
        <w:t>23hrs/7days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</w:t>
      </w:r>
      <w:r>
        <w:rPr/>
        <w:t>US Robotics HST 14.4k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</w:t>
      </w:r>
      <w:r>
        <w:rPr/>
        <w:t>FidoNet 1:3612/220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</w:t>
      </w:r>
      <w:r>
        <w:rPr/>
        <w:t>Official Release Point for EPIC MegaGames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</w:t>
      </w:r>
      <w:r>
        <w:rPr/>
        <w:t>Official APOGEE Software Distribution Site #155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                   </w:t>
      </w:r>
      <w:r>
        <w:rPr/>
        <w:t>SDS/SDN/DDS                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  <w:t>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